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Zarządzanie i administrowanie gminnym zasobem nieruchomości miasta i gminy Staszó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1.15.2024.I</w:t>
    </w:r>
    <w:bookmarkEnd w:id="0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7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17:00Z</dcterms:modified>
  <cp:revision>2</cp:revision>
  <dc:subject/>
  <dc:title>INSTRUKCJA DLA OFERENTA</dc:title>
</cp:coreProperties>
</file>