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366000857"/>
      <w:bookmarkStart w:id="1" w:name="__Fieldmark__0_236600085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366000857"/>
      <w:bookmarkStart w:id="3" w:name="__Fieldmark__1_236600085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366000857"/>
      <w:bookmarkStart w:id="5" w:name="__Fieldmark__2_2366000857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1.15.2024.I</w:t>
    </w:r>
    <w:bookmarkEnd w:id="6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4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4:00Z</dcterms:modified>
  <cp:revision>2</cp:revision>
  <dc:subject/>
  <dc:title>INSTRUKCJA DLA OFERENTA</dc:title>
</cp:coreProperties>
</file>