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Arial" w:ascii="Arial" w:hAnsi="Arial"/>
          <w:b/>
          <w:bCs/>
          <w:szCs w:val="16"/>
        </w:rPr>
        <w:t>Przebudowa dróg z wykonaniem miejsc składowania drewna w leśnictwach Miłosna oddz. 3 i 41 oraz Biały Dwór oddz. 265 i 266 z podziałem na 4 części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SA.270.15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0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10-25T06:40:00Z</dcterms:modified>
  <cp:revision>4</cp:revision>
  <dc:subject/>
  <dc:title/>
</cp:coreProperties>
</file>