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nr 1c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Oferowane 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hd w:fill="FFFF00" w:val="clear"/>
        </w:rPr>
        <w:t>modyfikacja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10550"/>
        <w:gridCol w:w="351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bookmarkStart w:id="0" w:name="_Hlk75259875"/>
            <w:bookmarkStart w:id="1" w:name="_Hlk64533941"/>
            <w:bookmarkEnd w:id="0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Lp.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Wymagane parametry techniczno-użytkow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podając proponowane rozwiązania i/lub parametry techniczne i/lub potwierdzając spełnienie wymagań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oferowanego pojazdu ba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1285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napęd 4x4 (stały na osi tylnej z dołączanym przodem – 2WD/4WD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1134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rozstaw osi i długość pojaz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m.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Pojemność skokowa silnika min. 550ccm, moc min. 50KM.</w:t>
            </w:r>
            <w:r>
              <w:rPr>
                <w:rFonts w:cs="Arial" w:ascii="Arial" w:hAnsi="Arial"/>
                <w:sz w:val="16"/>
                <w:szCs w:val="16"/>
              </w:rPr>
              <w:t xml:space="preserve"> Rozruch silnika elektryczny. Silnik z elektronicznym wtryskiem paliwa oraz kontrolą przepustnic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oc znamionową silnika i pojemność skok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2-osobowy (siedzenie pasażera z zintegrowanym oparciem oraz manetkami do trzymania się przez pasażera lub 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rolę zintegrowanego oparcia dla pasażera ma pełnić dedykowany kufer z oparciem i uchwytami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1) przednie tarcze podwójne wentylowane z dwutłoczkowym zaciskiem. Tylne tarcze pojedyncze wentylowane z dwutłoczkowym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tarcz hamulcowych dobrana do masy pojazdu i wielkości kół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przedni mechanizm ABS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felgi aluminiowe 14” z oponami z przodu w rozmiarze R14/26x9-14 oraz z oponami z tyłu w rozmiarze R14/26x10-14 lub AT 25x8-12 i AT 25x10-12. Opony bezdętkowe o nośności dostosowanej do nacisku koła oraz dostosowane do max. prędkości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aluminiowe stopki kierowcy i pasażera. Stopka dla pasażera po obu stronach podwyższona. Dopuszcza się jedną wspólną stopkę dla kierowcy i pasaże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proponowanych urządzeń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Wykonawca wypełnia kolumnę „Propozycje Wykonawcy”, podając konkretny parametr lub wpisując np. wersję rozwiązania lub wyraz „spełnia”. </w:t>
      </w:r>
      <w:r>
        <w:rPr>
          <w:rFonts w:cs="Arial" w:ascii="Arial" w:hAnsi="Arial"/>
          <w:spacing w:val="-1"/>
          <w:sz w:val="16"/>
          <w:szCs w:val="16"/>
        </w:rPr>
        <w:t xml:space="preserve">Zamieszczenie przez wykonawcę parametrów mniej korzystnych od parametrów minimalnych określonych przez zamawiającego, oznaczało będzie, że oferta nie spełnia warunków przedmiotowych postępowania przetargowego. W konsekwencji będzie to skutkowało odrzuceniem złożonej oferty. Wykonawca oświadcza, że podane przez niego w niniejszym załączniku informacje są zgodne z prawdą i że w przypadku wyboru jego oferty poniesie on pełną odpowiedzialność za realizację zamówienia zgodnie z wymienionymi tu warunkami. Zamawiający dopuszcza rozwiązania z lepszymi parametrami, od tych, które określono w powyższej tabeli (w przypadku, gdy nie określono, że są to wymagania minimalne). </w:t>
      </w:r>
      <w:r>
        <w:rPr>
          <w:rFonts w:cs="Arial" w:ascii="Arial" w:hAnsi="Arial"/>
          <w:sz w:val="16"/>
          <w:szCs w:val="16"/>
        </w:rPr>
        <w:t>Wykazanie równoważności dostawy spoczywa na Wykonawcy. W przypadku zaoferowania rozwiązań równoważnych Wykonawca musi w ofercie przedstawić charakterystykę porównawczą, która będzie zawierała dokładny opis oferowanego towaru, z podaniem jego konfiguracji technicznej lub użytkowej w odniesieniu do wymagań szczegółowych Zamawiającego. Parametry podane muszą być poparte odpowiednimi załącznikami np. informacjami katalogowymi producenta. Druk ten wymaga podpisania przez osobę/osoby uprawnione do podpisywania, jest obowiązkowy do złożenia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19750" cy="5670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4" r="-40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2-13T10:29:58Z</dcterms:modified>
  <cp:revision>8</cp:revision>
  <dc:subject/>
  <dc:title>Wymagania techniczne dla średniego samochodu gaśniczego</dc:title>
</cp:coreProperties>
</file>