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A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  <w:shd w:fill="FFFF00" w:val="clear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  <w:shd w:fill="FFFF00" w:val="clear"/>
        </w:rPr>
        <w:t>modyfikacja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916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bookmarkStart w:id="0" w:name="_Hlk64533941"/>
            <w:bookmarkStart w:id="1" w:name="_Hlk75259875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Lp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magane parametry techniczno-użytkowe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rozstaw osi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135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128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rześwit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27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225mm z możliwością regulacji zawieszenia w górę (zwiększenia prześwi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napęd 4x4 (stały na osi tylnej z dołączanym przodem – 2WD/4WD).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lnik 4-suwowy 2-cylindrowy w układzie widlastym chłodzony cieczą o zapłonie samoczynnym.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Pojemność skokowa silnika min. 550ccm, moc min. 50KM</w:t>
            </w:r>
            <w:r>
              <w:rPr>
                <w:rFonts w:cs="Arial" w:ascii="Arial" w:hAnsi="Arial"/>
                <w:sz w:val="16"/>
                <w:szCs w:val="16"/>
              </w:rPr>
              <w:t xml:space="preserve"> Rozruch silnika elektryczny. Silnik z elektronicznym wtryskiem paliwa oraz kontrolą przepustnicy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ojazd 2-osobowy (siedzenie pasażera z zintegrowanym oparciem oraz manetkami do trzymania się przez pasażera lub  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rolę zintegrowanego oparcia dla pasażera ma pełnić dedykowany kufer z oparciem i uchwytami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Hydrauliczny układ hamulcowy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1) przednie tarcze podwójne wentylowane z dwutłoczkowym zaciskiem. Tylne tarcze pojedyncze wentylowane z dwutłoczkowym zaciskiem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2) przednie tarcza pojedynczej wentylowana oraz hamulca tylnej osi o konstrukcji wielopłytkowej w kąpieli olejowej umieszczonego w szczelnie zamkniętej obudowie. Hamulec uruchamiany jest mechanicznie i poprzez elementy układu napędowego działa na oś tylna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3) system hamulcowy oparty na elementach poz.1 i poz.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Średnica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 tarcz hamulcowych dobrana do masy pojazdu i wielkości kół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przedni mechanizm ABS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felgi aluminiowe 14” z oponami z przodu w rozmiarze R14/26x9-14 oraz z oponami z tyłu w rozmiarze R14/26x10-14 lub AT 25x8-12 i AT 25x10-12. Opony bezdętkowe o nośności dostosowanej do nacisku koła oraz dostosowane do max. prędkości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krzynia biegów automatyczna bezstopniowa typu CVT z biegiem wstecznym oraz hamulcem silnikowy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Układ kierowniczy ze wspomaganiem (stopniowanym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Kierownica wyposażona w osłony dłoni z tworzywa sztucznego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szybę przednią o wysokości min. 250m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e w aluminiowe osłony spo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aluminiowe stopki kierowcy i pasażera. Stopka dla pasażera po obu stronach podwyższona. Dopuszcza się jedną wspólną stopkę dla kierowcy i pasażera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19115" cy="5664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2" r="-48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2-13T10:29:22Z</dcterms:modified>
  <cp:revision>9</cp:revision>
  <dc:subject/>
  <dc:title>Wymagania techniczne dla średniego samochodu gaśniczego</dc:title>
</cp:coreProperties>
</file>