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Konserwacja oświetlenia ulicznego na terenie Gminy Jabłonka – 2025r.”,</w:t>
      </w:r>
      <w:r>
        <w:rPr>
          <w:rFonts w:cs="Arial" w:ascii="Arial" w:hAnsi="Arial"/>
          <w:sz w:val="18"/>
          <w:szCs w:val="18"/>
        </w:rPr>
        <w:t xml:space="preserve"> prowadzonego przez Gminę Jabłonka, oświadczam, co następuje:</w:t>
      </w:r>
      <w:r>
        <w:rPr/>
        <w:t xml:space="preserve"> 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/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/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Pełnienie funkcji inspektora nadzoru inwestorskiego podczas realizacji zadania Konserwacja oświetlenia ulicznego na terenie Gminy Jabłonka – 2025r.</w:t>
      </w:r>
      <w:r>
        <w:rPr>
          <w:rFonts w:cs="Arial" w:ascii="Arial" w:hAnsi="Arial"/>
          <w:b/>
          <w:bCs/>
          <w:sz w:val="18"/>
          <w:szCs w:val="18"/>
        </w:rPr>
        <w:t>”,</w:t>
      </w:r>
      <w:r>
        <w:rPr>
          <w:rFonts w:cs="Arial" w:ascii="Arial" w:hAnsi="Arial"/>
          <w:sz w:val="18"/>
          <w:szCs w:val="18"/>
        </w:rPr>
        <w:t xml:space="preserve">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4195588953"/>
      <w:bookmarkStart w:id="22" w:name="__Fieldmark__0_4195588953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4195588953"/>
      <w:bookmarkStart w:id="24" w:name="__Fieldmark__1_4195588953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4195588953"/>
      <w:bookmarkStart w:id="26" w:name="__Fieldmark__2_4195588953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Konserwacja oświetlenia ulicznego na terenie Gminy Jabłonka – 2025r.”</w:t>
      </w:r>
      <w:r>
        <w:rPr>
          <w:rFonts w:cs="Arial" w:ascii="Arial" w:hAnsi="Arial"/>
          <w:sz w:val="18"/>
          <w:szCs w:val="18"/>
        </w:rPr>
        <w:t>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4195588953"/>
      <w:bookmarkStart w:id="33" w:name="__Fieldmark__3_4195588953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4195588953"/>
      <w:bookmarkStart w:id="35" w:name="__Fieldmark__4_4195588953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4195588953"/>
      <w:bookmarkStart w:id="37" w:name="__Fieldmark__5_4195588953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Konserwacja oświetlenia ulicznego na terenie Gminy Jabłonka – 2025r.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ZI</w:t>
    </w:r>
    <w:r>
      <w:rPr>
        <w:rFonts w:eastAsia="Arial" w:cs="Arial"/>
        <w:sz w:val="16"/>
        <w:szCs w:val="16"/>
      </w:rPr>
      <w:t>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3:19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0:00Z</dcterms:modified>
  <cp:revision>24</cp:revision>
  <dc:subject/>
  <dc:title>ZATWIERDZAM</dc:title>
</cp:coreProperties>
</file>