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Konserwacja oświetlenia ulicznego na terenie Gminy Jabłonka – 2025r.”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26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Konserwacja oświetlenia ulicznego na terenie Gminy Jabłonka – 2025r.””.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Sygnatura Akt: ZI.271.2.26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4:00Z</dcterms:modified>
  <cp:revision>30</cp:revision>
  <dc:subject/>
  <dc:title>ZATWIERDZAM</dc:title>
</cp:coreProperties>
</file>