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„Konserwacja oświetlenia ulicznego na terenie Gminy Jabłonka – 2025r.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Konserwacja oświetlenia ulicznego na terenie Gminy Jabłonka – 2025r.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3r. poz. 1605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Konserwacja oświetlenia ulicznego na terenie Gminy Jabłonka – 2025r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2:00Z</dcterms:modified>
  <cp:revision>41</cp:revision>
  <dc:subject/>
  <dc:title>ZATWIERDZAM</dc:title>
</cp:coreProperties>
</file>