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Załącznik nr 1 </w:t>
      </w:r>
    </w:p>
    <w:p>
      <w:pPr>
        <w:pStyle w:val="Heading5"/>
        <w:rPr/>
      </w:pPr>
      <w:r>
        <w:rPr/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rPr/>
      </w:pPr>
      <w:r>
        <w:rPr/>
        <w:t>DLA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1" w:author="Mieczysław MM. Małkiewicz" w:date="2024-10-23T09:16:00Z"/>
        </w:rPr>
      </w:pPr>
      <w:ins w:id="0" w:author="Mieczysław MM. Małkiewicz" w:date="2024-10-23T09:16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Modernizacja sieci wodociągowej z przyłączami, odcinkami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3" w:author="Mieczysław MM. Małkiewicz" w:date="2024-10-23T09:16:00Z"/>
        </w:rPr>
      </w:pPr>
      <w:ins w:id="2" w:author="Mieczysław MM. Małkiewicz" w:date="2024-10-23T09:16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łączącymi, połączeniami i odgałęzieniami w ulicach Cyganka,</w:t>
        </w:r>
      </w:ins>
    </w:p>
    <w:p>
      <w:pPr>
        <w:pStyle w:val="Normal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del w:id="6" w:author="Mieczysław MM. Małkiewicz" w:date="2024-10-23T09:16:00Z"/>
        </w:rPr>
      </w:pPr>
      <w:ins w:id="4" w:author="Mieczysław MM. Małkiewicz" w:date="2024-10-23T09:16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Żabia, Piekarska, Jagiellońska i Chmielna we Włocławku</w:t>
        </w:r>
      </w:ins>
      <w:del w:id="5" w:author="Mieczysław MM. Małkiewicz" w:date="2024-10-23T09:16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delText xml:space="preserve">Modernizacja sieci wodociągowej z przyłączami w ul. Papieżka                      we Włocławku </w:delText>
        </w:r>
      </w:del>
    </w:p>
    <w:p>
      <w:pPr>
        <w:pStyle w:val="Normal"/>
        <w:widowControl/>
        <w:autoSpaceDE w:val="true"/>
        <w:bidi w:val="0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8" w:author="Mieczysław MM. Małkiewicz" w:date="2024-10-23T09:16:00Z"/>
        </w:rPr>
      </w:pPr>
      <w:ins w:id="7" w:author="Mieczysław MM. Małkiewicz" w:date="2024-10-23T09:16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r>
              <w:rPr/>
              <w:t xml:space="preserve">Nr referencyjny nadany sprawie przez Zamawiającego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81.</w:t>
            </w:r>
            <w:del w:id="9" w:author="Mieczysław MM. Małkiewicz" w:date="2024-10-23T09:16:00Z">
              <w:r>
                <w:rPr>
                  <w:rFonts w:cs="Arial" w:ascii="Arial" w:hAnsi="Arial"/>
                  <w:b/>
                  <w:i/>
                </w:rPr>
                <w:delText>25</w:delText>
              </w:r>
            </w:del>
            <w:ins w:id="10" w:author="Mieczysław MM. Małkiewicz" w:date="2024-10-23T09:16:00Z">
              <w:r>
                <w:rPr>
                  <w:rFonts w:cs="Arial" w:ascii="Arial" w:hAnsi="Arial"/>
                  <w:b/>
                  <w:i/>
                </w:rPr>
                <w:t>46</w:t>
              </w:r>
            </w:ins>
            <w:r>
              <w:rPr>
                <w:rFonts w:cs="Arial" w:ascii="Arial" w:hAnsi="Arial"/>
                <w:b/>
                <w:i/>
              </w:rPr>
              <w:t>.2024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e Przedsiębiorstwo Wodociągów i Kanalizacji Spółka z o.o.</w:t>
      </w:r>
    </w:p>
    <w:p>
      <w:pPr>
        <w:pStyle w:val="Normal"/>
        <w:rPr/>
      </w:pPr>
      <w:r>
        <w:rPr>
          <w:rFonts w:cs="Arial" w:ascii="Arial" w:hAnsi="Arial"/>
          <w:b/>
        </w:rPr>
        <w:t>ul. Toruńska 146, 87-800 Włocławek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2"/>
        <w:rPr>
          <w:b/>
          <w:b/>
        </w:rPr>
      </w:pPr>
      <w:r>
        <w:rPr>
          <w:b/>
        </w:rPr>
        <w:t>2.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niejsza oferta zostaje złożona przez: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8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9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Ja (my) niżej podpisany(i) oświadczam(y), że:</w:t>
      </w:r>
    </w:p>
    <w:p>
      <w:pPr>
        <w:pStyle w:val="Normal"/>
        <w:numPr>
          <w:ilvl w:val="1"/>
          <w:numId w:val="8"/>
        </w:numPr>
        <w:ind w:left="720" w:hanging="360"/>
        <w:jc w:val="both"/>
        <w:rPr/>
      </w:pPr>
      <w:r>
        <w:rPr>
          <w:rFonts w:cs="Arial" w:ascii="Arial" w:hAnsi="Arial"/>
        </w:rPr>
        <w:t>zapoznałem(liśmy) się z treścią S</w:t>
      </w:r>
      <w:del w:id="11" w:author="Mieczysław MM. Małkiewicz" w:date="2024-10-23T09:16:00Z">
        <w:r>
          <w:rPr>
            <w:rFonts w:cs="Arial" w:ascii="Arial" w:hAnsi="Arial"/>
          </w:rPr>
          <w:delText>I</w:delText>
        </w:r>
      </w:del>
      <w:r>
        <w:rPr>
          <w:rFonts w:cs="Arial" w:ascii="Arial" w:hAnsi="Arial"/>
        </w:rPr>
        <w:t>WZ dla niniejszego zamówienia,</w:t>
      </w:r>
    </w:p>
    <w:p>
      <w:pPr>
        <w:pStyle w:val="Normal"/>
        <w:numPr>
          <w:ilvl w:val="1"/>
          <w:numId w:val="8"/>
        </w:numPr>
        <w:ind w:left="720" w:hanging="360"/>
        <w:jc w:val="both"/>
        <w:rPr/>
      </w:pPr>
      <w:r>
        <w:rPr>
          <w:rFonts w:cs="Arial" w:ascii="Arial" w:hAnsi="Arial"/>
        </w:rPr>
        <w:t xml:space="preserve">gwarantuję(emy) wykonanie całości niniejszego zamówienia zgodnie z treścią: SWZ, wyjaśnień do SWZ oraz jej modyfikacji, </w:t>
      </w:r>
    </w:p>
    <w:p>
      <w:pPr>
        <w:pStyle w:val="Normal"/>
        <w:numPr>
          <w:ilvl w:val="1"/>
          <w:numId w:val="8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a mojej (naszej) oferty za realizację niniejszego zamówienia  wynosi: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etto ....................................................................................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</w:rPr>
        <w:t>słownie ...............................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PLN 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lus należny podatek VAT w wysokości ................... PLN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</w:rPr>
        <w:t>Brutto …………….......................................................……….. PLN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rFonts w:cs="Arial" w:ascii="Arial" w:hAnsi="Arial"/>
        </w:rPr>
        <w:t>słownie ..................................................................................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LN</w:t>
      </w:r>
    </w:p>
    <w:p>
      <w:pPr>
        <w:pStyle w:val="Normal"/>
        <w:numPr>
          <w:ilvl w:val="1"/>
          <w:numId w:val="8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amy ……………. miesięcy gwarancji na prace wykonane w ramach niniejszego zamówieni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waga! Zadeklarowany okres gwarancji nie może być krótszy niż 36 miesięcy od daty  zakończenia robót.</w:t>
      </w:r>
    </w:p>
    <w:p>
      <w:pPr>
        <w:pStyle w:val="Normal"/>
        <w:numPr>
          <w:ilvl w:val="1"/>
          <w:numId w:val="8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ę(emy) się wykonać wszystkie prace obejmujące zamówienie         w terminie do </w:t>
      </w:r>
      <w:del w:id="12" w:author="Mieczysław MM. Małkiewicz" w:date="2024-10-23T09:17:00Z">
        <w:r>
          <w:rPr>
            <w:rFonts w:cs="Arial" w:ascii="Arial" w:hAnsi="Arial"/>
          </w:rPr>
          <w:delText xml:space="preserve">10 </w:delText>
        </w:r>
      </w:del>
      <w:ins w:id="13" w:author="Mieczysław MM. Małkiewicz" w:date="2024-10-23T09:17:00Z">
        <w:r>
          <w:rPr>
            <w:rFonts w:cs="Arial" w:ascii="Arial" w:hAnsi="Arial"/>
          </w:rPr>
          <w:t xml:space="preserve">12 </w:t>
        </w:r>
      </w:ins>
      <w:r>
        <w:rPr>
          <w:rFonts w:cs="Arial" w:ascii="Arial" w:hAnsi="Arial"/>
        </w:rPr>
        <w:t>miesięcy od daty udzielenia zamówienia.</w:t>
      </w:r>
    </w:p>
    <w:p>
      <w:pPr>
        <w:pStyle w:val="Normal"/>
        <w:numPr>
          <w:ilvl w:val="1"/>
          <w:numId w:val="8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a oferta jest ważna przez </w:t>
      </w:r>
      <w:del w:id="14" w:author="Mieczysław MM. Małkiewicz" w:date="2024-10-23T10:01:00Z">
        <w:r>
          <w:rPr>
            <w:rFonts w:cs="Arial" w:ascii="Arial" w:hAnsi="Arial"/>
          </w:rPr>
          <w:delText xml:space="preserve">60 </w:delText>
        </w:r>
      </w:del>
      <w:ins w:id="15" w:author="Mieczysław MM. Małkiewicz" w:date="2024-10-23T10:01:00Z">
        <w:r>
          <w:rPr>
            <w:rFonts w:cs="Arial" w:ascii="Arial" w:hAnsi="Arial"/>
          </w:rPr>
          <w:t xml:space="preserve">90 </w:t>
        </w:r>
      </w:ins>
      <w:r>
        <w:rPr>
          <w:rFonts w:cs="Arial" w:ascii="Arial" w:hAnsi="Arial"/>
        </w:rPr>
        <w:t>dni,</w:t>
      </w:r>
    </w:p>
    <w:p>
      <w:pPr>
        <w:pStyle w:val="Normal"/>
        <w:numPr>
          <w:ilvl w:val="1"/>
          <w:numId w:val="8"/>
        </w:numPr>
        <w:ind w:left="720" w:hanging="360"/>
        <w:jc w:val="both"/>
        <w:rPr/>
      </w:pPr>
      <w:r>
        <w:rPr>
          <w:rFonts w:cs="Arial" w:ascii="Arial" w:hAnsi="Arial"/>
        </w:rPr>
        <w:t>akceptuję(emy) bez zastrzeżeń wzór umowy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zedstawiony w Tomie II SIWZ,</w:t>
      </w:r>
    </w:p>
    <w:p>
      <w:pPr>
        <w:pStyle w:val="Normal"/>
        <w:numPr>
          <w:ilvl w:val="1"/>
          <w:numId w:val="8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mojej (naszej) oferty za najkorzystniejszą umowę  zobowiązuję(emy)  się zawrzeć w miejscu i terminie jakie zostaną wskazane przez Zamawiającego,</w:t>
      </w:r>
    </w:p>
    <w:p>
      <w:pPr>
        <w:pStyle w:val="Normal"/>
        <w:numPr>
          <w:ilvl w:val="1"/>
          <w:numId w:val="8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składam(y) niniejszą ofertę  </w:t>
      </w:r>
      <w:r>
        <w:rPr>
          <w:rFonts w:cs="Arial" w:ascii="Arial" w:hAnsi="Arial"/>
          <w:i/>
          <w:color w:val="000000"/>
        </w:rPr>
        <w:t>[we własnym imieniu]</w:t>
      </w:r>
      <w:r>
        <w:rPr>
          <w:rFonts w:cs="Arial" w:ascii="Arial" w:hAnsi="Arial"/>
          <w:i/>
        </w:rPr>
        <w:t xml:space="preserve"> / [jako Wykonawcy wspólnie ubiegający się o udzielenie zamówienia], </w:t>
      </w:r>
    </w:p>
    <w:p>
      <w:pPr>
        <w:pStyle w:val="Normal"/>
        <w:numPr>
          <w:ilvl w:val="1"/>
          <w:numId w:val="8"/>
        </w:numPr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ie uczestniczę(ymy) jako Wykonawca w jakiejkolwiek innej ofercie złożonej w celu udzielenie niniejszego zamówienia,</w:t>
      </w:r>
    </w:p>
    <w:p>
      <w:pPr>
        <w:pStyle w:val="Normal"/>
        <w:numPr>
          <w:ilvl w:val="1"/>
          <w:numId w:val="8"/>
        </w:numPr>
        <w:ind w:left="720" w:hanging="360"/>
        <w:jc w:val="both"/>
        <w:rPr/>
      </w:pPr>
      <w:r>
        <w:rPr>
          <w:rFonts w:cs="Arial" w:ascii="Arial" w:hAnsi="Arial"/>
        </w:rPr>
        <w:t xml:space="preserve">oświadczamy, że </w:t>
      </w:r>
      <w:r>
        <w:rPr>
          <w:rFonts w:cs="Arial" w:ascii="Arial" w:hAnsi="Arial"/>
          <w:i/>
        </w:rPr>
        <w:t>[żadne z informacji zawartych w ofercie nie stanowią tajemnicy przedsiębiorstwa w rozumieniu przepisów o zwalczaniu nieuczciwej konkurencji / jeżeli wskazane poniżej informacje zawarte w ofercie stanowią tajemnicę przedsiębiorstwa w rozumieniu przepisów o zwalczaniu nieuczciwej konkurencji i w związku z niniejszym nie mogą być one udostępniane,             w szczególności innym uczestnikom postępowania, wykonawca winien już      w treści oferty wykazać że jest to tajemnica przedsiębiorstwa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b/>
                <w:sz w:val="20"/>
                <w:szCs w:val="20"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8"/>
        </w:numPr>
        <w:ind w:left="720" w:hanging="360"/>
        <w:jc w:val="both"/>
        <w:rPr/>
      </w:pPr>
      <w:r>
        <w:rPr>
          <w:rFonts w:cs="Arial" w:ascii="Arial" w:hAnsi="Arial"/>
          <w:i/>
          <w:color w:val="000000"/>
        </w:rPr>
        <w:t>[nie zamierzam(y) powierzać do podwykonania żadnej części niniejszego zamówienia / następujące części niniejszego zamówienia zamierzam(y) powierzyć podwykonawcom]</w:t>
      </w:r>
      <w:r>
        <w:rPr>
          <w:rFonts w:cs="Arial" w:ascii="Arial" w:hAnsi="Arial"/>
          <w:color w:val="000000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28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3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części zamówienia </w:t>
            </w:r>
          </w:p>
          <w:p>
            <w:pPr>
              <w:pStyle w:val="Tekstpodstawowy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pis(y):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(ów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7" w:author="Mieczysław MM. Małkiewicz" w:date="2024-10-23T09:22:00Z"/>
        </w:rPr>
      </w:pPr>
      <w:del w:id="16" w:author="Mieczysław MM. Małkiewicz" w:date="2024-10-23T09:22:00Z">
        <w:r>
          <w:rPr/>
        </w:r>
      </w:del>
    </w:p>
    <w:p>
      <w:pPr>
        <w:pStyle w:val="Normal"/>
        <w:rPr>
          <w:del w:id="19" w:author="Mieczysław MM. Małkiewicz" w:date="2024-10-23T09:22:00Z"/>
        </w:rPr>
      </w:pPr>
      <w:del w:id="18" w:author="Mieczysław MM. Małkiewicz" w:date="2024-10-23T09:22:00Z">
        <w:r>
          <w:rPr/>
        </w:r>
      </w:del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widowControl w:val="false"/>
        <w:autoSpaceDE w:val="false"/>
        <w:jc w:val="center"/>
        <w:rPr/>
      </w:pPr>
      <w:r>
        <w:rPr>
          <w:b/>
          <w:bCs/>
        </w:rPr>
        <w:t xml:space="preserve">WYKAZ  WYKONANYCH ZAMÓWIEŃ 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21" w:author="Mieczysław MM. Małkiewicz" w:date="2024-10-23T09:17:00Z"/>
        </w:rPr>
      </w:pPr>
      <w:ins w:id="20" w:author="Mieczysław MM. Małkiewicz" w:date="2024-10-23T09:17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Modernizacja sieci wodociągowej z przyłączami, odcinkami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23" w:author="Mieczysław MM. Małkiewicz" w:date="2024-10-23T09:17:00Z"/>
        </w:rPr>
      </w:pPr>
      <w:ins w:id="22" w:author="Mieczysław MM. Małkiewicz" w:date="2024-10-23T09:17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łączącymi, połączeniami i odgałęzieniami w ulicach Cyganka,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25" w:author="Mieczysław MM. Małkiewicz" w:date="2024-10-23T09:17:00Z"/>
        </w:rPr>
      </w:pPr>
      <w:ins w:id="24" w:author="Mieczysław MM. Małkiewicz" w:date="2024-10-23T09:17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Żabia, Piekarska, Jagiellońska i Chmielna we Włocławku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ins w:id="26" w:author="Mieczysław MM. Małkiewicz" w:date="2024-10-23T09:17:00Z">
              <w:r>
                <w:rPr/>
                <w:t xml:space="preserve">Nr referencyjny nadany sprawie przez Zamawiającego </w:t>
              </w:r>
            </w:ins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ins w:id="27" w:author="Mieczysław MM. Małkiewicz" w:date="2024-10-23T09:17:00Z">
              <w:r>
                <w:rPr>
                  <w:rFonts w:cs="Arial" w:ascii="Arial" w:hAnsi="Arial"/>
                  <w:b/>
                  <w:i/>
                </w:rPr>
                <w:t>281.46.2024</w:t>
              </w:r>
            </w:ins>
          </w:p>
        </w:tc>
      </w:tr>
    </w:tbl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del w:id="29" w:author="Mieczysław MM. Małkiewicz" w:date="2024-10-23T09:17:00Z"/>
        </w:rPr>
      </w:pPr>
      <w:del w:id="28" w:author="Mieczysław MM. Małkiewicz" w:date="2024-10-23T09:17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delText xml:space="preserve">Modernizacja sieci wodociągowej z przyłączami w ul. Papieżka                      we Włocławku </w:delText>
        </w:r>
      </w:del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del w:id="30" w:author="Mieczysław MM. Małkiewicz" w:date="2024-10-23T09:17:00Z">
              <w:r>
                <w:rPr/>
                <w:delText xml:space="preserve">Nr referencyjny nadany sprawie przez Zamawiającego </w:delText>
              </w:r>
            </w:del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del w:id="31" w:author="Mieczysław MM. Małkiewicz" w:date="2024-10-23T09:17:00Z">
              <w:r>
                <w:rPr>
                  <w:rFonts w:cs="Arial" w:ascii="Arial" w:hAnsi="Arial"/>
                  <w:b/>
                  <w:i/>
                </w:rPr>
                <w:delText>281.25.2024</w:delText>
              </w:r>
            </w:del>
          </w:p>
        </w:tc>
      </w:tr>
    </w:tbl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  <w:t xml:space="preserve">Nr tel/fax. ………………………. </w:t>
        <w:tab/>
        <w:t>e-mail: ………………………………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  <w:t>Oświadczam, że wykonałem następujące roboty budowlane: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782"/>
        <w:gridCol w:w="1905"/>
        <w:gridCol w:w="1137"/>
        <w:gridCol w:w="1103"/>
        <w:gridCol w:w="1614"/>
        <w:gridCol w:w="23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Rodzaj roboty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/>
            </w:pPr>
            <w:r>
              <w:rPr>
                <w:b/>
              </w:rPr>
              <w:t xml:space="preserve">Zakres, wielkość roboty, wartość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dbiorca, nazwa, adres</w:t>
            </w:r>
          </w:p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tel. do kontaktu 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rozpocz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zakończ. </w:t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tabs>
                <w:tab w:val="clear" w:pos="708"/>
                <w:tab w:val="left" w:pos="28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spacing w:lineRule="auto" w:line="360"/>
        <w:ind w:right="57" w:hanging="0"/>
        <w:rPr/>
      </w:pPr>
      <w:r>
        <w:rPr>
          <w:b/>
          <w:i/>
        </w:rPr>
        <w:t>Uwaga: Prosimy o niezmienianie formy załącznika</w:t>
      </w:r>
      <w:r>
        <w:rPr/>
        <w:t xml:space="preserve"> </w:t>
      </w:r>
    </w:p>
    <w:p>
      <w:pPr>
        <w:pStyle w:val="Normal"/>
        <w:keepLines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(podpisy i pieczęcie osoby/osób    upoważnionych do podpisania  ofert w imieniu Wykonawcy)</w:t>
      </w:r>
    </w:p>
    <w:p>
      <w:pPr>
        <w:pStyle w:val="Normal"/>
        <w:rPr>
          <w:bCs/>
          <w:ins w:id="33" w:author="Mieczysław MM. Małkiewicz" w:date="2024-10-23T09:22:00Z"/>
        </w:rPr>
      </w:pPr>
      <w:ins w:id="32" w:author="Mieczysław MM. Małkiewicz" w:date="2024-10-23T09:22:00Z">
        <w:r>
          <w:rPr>
            <w:bCs/>
          </w:rPr>
        </w:r>
      </w:ins>
    </w:p>
    <w:p>
      <w:pPr>
        <w:pStyle w:val="Normal"/>
        <w:rPr>
          <w:ins w:id="35" w:author="Mieczysław MM. Małkiewicz" w:date="2024-10-23T09:22:00Z"/>
        </w:rPr>
      </w:pPr>
      <w:ins w:id="34" w:author="Mieczysław MM. Małkiewicz" w:date="2024-10-23T09:22:00Z">
        <w:r>
          <w:rPr/>
        </w:r>
      </w:ins>
    </w:p>
    <w:p>
      <w:pPr>
        <w:pStyle w:val="Normal"/>
        <w:rPr/>
      </w:pPr>
      <w:r>
        <w:rPr/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del w:id="36" w:author="Mieczysław MM. Małkiewicz" w:date="2024-10-23T09:22:00Z"/>
        </w:rPr>
      </w:pPr>
      <w:r>
        <w:rPr>
          <w:b/>
          <w:bCs/>
          <w:i/>
        </w:rPr>
        <w:t xml:space="preserve">   </w:t>
      </w:r>
      <w:r>
        <w:rPr>
          <w:sz w:val="22"/>
        </w:rPr>
        <w:t xml:space="preserve">                                           </w:t>
      </w:r>
      <w:r>
        <w:rPr/>
        <w:t xml:space="preserve">                                                                           </w:t>
      </w:r>
      <w:r>
        <w:rPr>
          <w:b/>
        </w:rPr>
        <w:tab/>
      </w:r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rPr>
          <w:b/>
          <w:b/>
          <w:del w:id="38" w:author="Mieczysław MM. Małkiewicz" w:date="2024-10-23T09:17:00Z"/>
        </w:rPr>
      </w:pPr>
      <w:del w:id="37" w:author="Mieczysław MM. Małkiewicz" w:date="2024-10-23T09:17:00Z">
        <w:r>
          <w:rPr>
            <w:b/>
          </w:rPr>
        </w:r>
      </w:del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jc w:val="right"/>
        <w:rPr>
          <w:b/>
          <w:b/>
          <w:del w:id="40" w:author="Mieczysław MM. Małkiewicz" w:date="2024-10-23T09:17:00Z"/>
        </w:rPr>
      </w:pPr>
      <w:del w:id="39" w:author="Mieczysław MM. Małkiewicz" w:date="2024-10-23T09:17:00Z">
        <w:r>
          <w:rPr>
            <w:b/>
          </w:rPr>
        </w:r>
      </w:del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jc w:val="right"/>
        <w:rPr>
          <w:b/>
          <w:b/>
          <w:del w:id="42" w:author="Mieczysław MM. Małkiewicz" w:date="2024-10-23T09:17:00Z"/>
        </w:rPr>
      </w:pPr>
      <w:del w:id="41" w:author="Mieczysław MM. Małkiewicz" w:date="2024-10-23T09:17:00Z">
        <w:r>
          <w:rPr>
            <w:b/>
          </w:rPr>
        </w:r>
      </w:del>
    </w:p>
    <w:p>
      <w:pPr>
        <w:pStyle w:val="Footer"/>
        <w:tabs>
          <w:tab w:val="center" w:pos="4536" w:leader="none"/>
          <w:tab w:val="center" w:pos="5670" w:leader="none"/>
          <w:tab w:val="right" w:pos="9072" w:leader="none"/>
        </w:tabs>
        <w:jc w:val="right"/>
        <w:rPr>
          <w:sz w:val="36"/>
        </w:rPr>
      </w:pPr>
      <w:r>
        <w:rPr>
          <w:b/>
        </w:rPr>
        <w:t>Załącznik nr 3</w:t>
      </w: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bookmarkStart w:id="0" w:name="_Hlk170292383"/>
      <w:bookmarkEnd w:id="0"/>
      <w:r>
        <w:rPr>
          <w:b/>
          <w:sz w:val="32"/>
          <w:szCs w:val="32"/>
        </w:rPr>
        <w:t>Informacja dotycząca średniorocznego zatrudnienia pracowników</w:t>
      </w:r>
      <w:del w:id="43" w:author="Mieczysław MM. Małkiewicz" w:date="2024-06-26T11:05:00Z">
        <w:r>
          <w:rPr>
            <w:sz w:val="32"/>
            <w:szCs w:val="32"/>
          </w:rPr>
          <w:delText>.</w:delText>
        </w:r>
      </w:del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45" w:author="Mieczysław MM. Małkiewicz" w:date="2024-10-23T09:17:00Z"/>
        </w:rPr>
      </w:pPr>
      <w:ins w:id="44" w:author="Mieczysław MM. Małkiewicz" w:date="2024-10-23T09:17:00Z">
        <w:bookmarkStart w:id="1" w:name="_Hlk170292383"/>
        <w:bookmarkEnd w:id="1"/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Modernizacja sieci wodociągowej z przyłączami, odcinkami</w:t>
        </w:r>
      </w:ins>
    </w:p>
    <w:p>
      <w:pPr>
        <w:pStyle w:val="Normal"/>
        <w:autoSpaceDE w:val="false"/>
        <w:jc w:val="center"/>
        <w:rPr>
          <w:ins w:id="47" w:author="Mieczysław MM. Małkiewicz" w:date="2024-10-23T09:17:00Z"/>
        </w:rPr>
      </w:pPr>
      <w:ins w:id="46" w:author="Mieczysław MM. Małkiewicz" w:date="2024-10-23T09:17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łączącymi, połączeniami i odgałęzieniami w ulicach Cyganka,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49" w:author="Mieczysław MM. Małkiewicz" w:date="2024-10-23T09:17:00Z"/>
        </w:rPr>
      </w:pPr>
      <w:ins w:id="48" w:author="Mieczysław MM. Małkiewicz" w:date="2024-10-23T09:17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Żabia, Piekarska, Jagiellońska i Chmielna we Włocławku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ins w:id="50" w:author="Mieczysław MM. Małkiewicz" w:date="2024-10-23T09:17:00Z">
              <w:r>
                <w:rPr/>
                <w:t xml:space="preserve">Nr referencyjny nadany sprawie przez Zamawiającego </w:t>
              </w:r>
            </w:ins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ins w:id="51" w:author="Mieczysław MM. Małkiewicz" w:date="2024-10-23T09:17:00Z">
              <w:r>
                <w:rPr>
                  <w:rFonts w:cs="Arial" w:ascii="Arial" w:hAnsi="Arial"/>
                  <w:b/>
                  <w:i/>
                </w:rPr>
                <w:t>281.46.2024</w:t>
              </w:r>
            </w:ins>
          </w:p>
        </w:tc>
      </w:tr>
    </w:tbl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del w:id="53" w:author="Mieczysław MM. Małkiewicz" w:date="2024-10-23T09:17:00Z"/>
        </w:rPr>
      </w:pPr>
      <w:del w:id="52" w:author="Mieczysław MM. Małkiewicz" w:date="2024-10-23T09:17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delText xml:space="preserve">Modernizacja sieci wodociągowej z przyłączami w ul. Papieżka                      we Włocławku </w:delText>
        </w:r>
      </w:del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del w:id="54" w:author="Mieczysław MM. Małkiewicz" w:date="2024-10-23T09:17:00Z">
              <w:r>
                <w:rPr/>
                <w:delText xml:space="preserve">Nr referencyjny nadany sprawie przez Zamawiającego </w:delText>
              </w:r>
            </w:del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del w:id="55" w:author="Mieczysław MM. Małkiewicz" w:date="2024-10-23T09:17:00Z">
              <w:r>
                <w:rPr>
                  <w:rFonts w:cs="Arial" w:ascii="Arial" w:hAnsi="Arial"/>
                  <w:b/>
                  <w:i/>
                </w:rPr>
                <w:delText>281.25.2024</w:delText>
              </w:r>
            </w:del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6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>ZAMAWIAJĄ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Miejskie Przedsiębiorstwo Wodociągów i Kanalizacji Sp. z o.o.</w:t>
      </w:r>
    </w:p>
    <w:p>
      <w:pPr>
        <w:pStyle w:val="Normal"/>
        <w:rPr>
          <w:b/>
          <w:b/>
        </w:rPr>
      </w:pPr>
      <w:r>
        <w:rPr>
          <w:b/>
        </w:rPr>
        <w:t>ul. Toruńska 146, 87-800 Włocławek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</w:rPr>
        <w:t xml:space="preserve">Nr tel/fax. ………………………. </w:t>
        <w:tab/>
      </w:r>
      <w:r>
        <w:rPr>
          <w:color w:val="000000"/>
          <w:lang w:val="en-US"/>
        </w:rPr>
        <w:t>e-mail: …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rFonts w:cs="Times New Roman" w:ascii="Times New Roman" w:hAnsi="Times New Roman"/>
        </w:rPr>
        <w:t xml:space="preserve">w okresie ostatnich </w:t>
      </w:r>
      <w:r>
        <w:rPr>
          <w:rFonts w:cs="Times New Roman" w:ascii="Times New Roman" w:hAnsi="Times New Roman"/>
          <w:b/>
          <w:lang w:eastAsia="ar-SA"/>
        </w:rPr>
        <w:t>3</w:t>
      </w:r>
      <w:r>
        <w:rPr>
          <w:rFonts w:cs="Times New Roman" w:ascii="Times New Roman" w:hAnsi="Times New Roman"/>
          <w:lang w:eastAsia="ar-SA"/>
        </w:rPr>
        <w:t xml:space="preserve"> lat (</w:t>
      </w:r>
      <w:r>
        <w:rPr>
          <w:rFonts w:cs="Times New Roman" w:ascii="Times New Roman" w:hAnsi="Times New Roman"/>
        </w:rPr>
        <w:t>przed dniem wyznaczonym na składanie ofert</w:t>
      </w:r>
      <w:r>
        <w:rPr>
          <w:rFonts w:cs="Times New Roman" w:ascii="Times New Roman" w:hAnsi="Times New Roman"/>
          <w:lang w:eastAsia="ar-SA"/>
        </w:rPr>
        <w:t xml:space="preserve">), </w:t>
      </w:r>
      <w:r>
        <w:rPr>
          <w:rFonts w:cs="Times New Roman" w:ascii="Times New Roman" w:hAnsi="Times New Roman"/>
        </w:rPr>
        <w:t xml:space="preserve"> średniorocznie zatrudniałem następującą liczbę pracowników: 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340"/>
        <w:gridCol w:w="59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k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średniorocznego zatrudnieni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kstpodstawowy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jc w:val="lef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Uwaga:</w:t>
      </w:r>
    </w:p>
    <w:p>
      <w:pPr>
        <w:pStyle w:val="Tekstpodstawowy2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W przypadku gdy okres działalności jest krótszy Wykonawca wskazuje ten okres.</w:t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bCs/>
        </w:rPr>
        <w:t xml:space="preserve">                                                                                                   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/>
      </w:pPr>
      <w:r>
        <w:rPr>
          <w:bCs/>
        </w:rPr>
        <w:t xml:space="preserve"> </w:t>
      </w:r>
      <w:r>
        <w:rPr>
          <w:bCs/>
        </w:rPr>
        <w:t>(miejscowość, data)</w:t>
        <w:tab/>
        <w:t>(podpisy i pieczęcie osoby/osób    upoważnionych do podpisania  ofert w imieniu Wykonawcy)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  <w:ins w:id="56" w:author="Mieczysław MM. Małkiewicz" w:date="2024-10-23T09:22:00Z"/>
        </w:rPr>
      </w:pPr>
      <w:r>
        <w:rPr>
          <w:b/>
          <w:bCs/>
          <w:i/>
        </w:rPr>
        <w:t xml:space="preserve">                                                                                       </w:t>
      </w:r>
      <w:r>
        <w:rPr>
          <w:b/>
          <w:bCs/>
          <w:i/>
        </w:rPr>
        <w:tab/>
        <w:tab/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Lines/>
        <w:widowControl w:val="false"/>
        <w:autoSpaceDE w:val="false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Lines/>
        <w:widowControl w:val="false"/>
        <w:autoSpaceDE w:val="false"/>
        <w:jc w:val="right"/>
        <w:rPr>
          <w:b/>
          <w:b/>
          <w:bCs/>
          <w:del w:id="58" w:author="Mieczysław MM. Małkiewicz" w:date="2024-10-23T09:22:00Z"/>
        </w:rPr>
      </w:pPr>
      <w:del w:id="57" w:author="Mieczysław MM. Małkiewicz" w:date="2024-10-23T09:22:00Z">
        <w:r>
          <w:rPr>
            <w:b/>
            <w:bCs/>
          </w:rPr>
        </w:r>
      </w:del>
    </w:p>
    <w:p>
      <w:pPr>
        <w:pStyle w:val="Normal"/>
        <w:keepLines/>
        <w:widowControl w:val="false"/>
        <w:autoSpaceDE w:val="false"/>
        <w:jc w:val="right"/>
        <w:rPr>
          <w:b/>
          <w:b/>
          <w:bCs/>
          <w:del w:id="60" w:author="Mieczysław MM. Małkiewicz" w:date="2024-10-23T09:22:00Z"/>
        </w:rPr>
      </w:pPr>
      <w:del w:id="59" w:author="Mieczysław MM. Małkiewicz" w:date="2024-10-23T09:22:00Z">
        <w:r>
          <w:rPr>
            <w:b/>
            <w:bCs/>
          </w:rPr>
        </w:r>
      </w:del>
    </w:p>
    <w:p>
      <w:pPr>
        <w:pStyle w:val="Normal"/>
        <w:keepLines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4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color w:val="000000"/>
        </w:rPr>
      </w:pPr>
      <w:bookmarkStart w:id="2" w:name="_Hlk170292440"/>
      <w:bookmarkEnd w:id="2"/>
      <w:r>
        <w:rPr>
          <w:b/>
          <w:bCs/>
          <w:color w:val="000000"/>
        </w:rPr>
        <w:t>WYKAZ OSÓB  UCZESTNICZĄCYCH W WYKONANIU ZAMÓWIENIA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3" w:name="_Hlk170292440"/>
      <w:bookmarkStart w:id="4" w:name="_Hlk170292440"/>
      <w:bookmarkEnd w:id="4"/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62" w:author="Mieczysław MM. Małkiewicz" w:date="2024-10-23T09:18:00Z"/>
        </w:rPr>
      </w:pPr>
      <w:ins w:id="61" w:author="Mieczysław MM. Małkiewicz" w:date="2024-10-23T09:18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Modernizacja sieci wodociągowej z przyłączami, odcinkami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64" w:author="Mieczysław MM. Małkiewicz" w:date="2024-10-23T09:18:00Z"/>
        </w:rPr>
      </w:pPr>
      <w:ins w:id="63" w:author="Mieczysław MM. Małkiewicz" w:date="2024-10-23T09:18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łączącymi, połączeniami i odgałęzieniami w ulicach Cyganka,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66" w:author="Mieczysław MM. Małkiewicz" w:date="2024-10-23T09:18:00Z"/>
        </w:rPr>
      </w:pPr>
      <w:ins w:id="65" w:author="Mieczysław MM. Małkiewicz" w:date="2024-10-23T09:18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Żabia, Piekarska, Jagiellońska i Chmielna we Włocławku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ins w:id="67" w:author="Mieczysław MM. Małkiewicz" w:date="2024-10-23T09:18:00Z">
              <w:r>
                <w:rPr/>
                <w:t xml:space="preserve">Nr referencyjny nadany sprawie przez Zamawiającego </w:t>
              </w:r>
            </w:ins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ins w:id="68" w:author="Mieczysław MM. Małkiewicz" w:date="2024-10-23T09:18:00Z">
              <w:r>
                <w:rPr>
                  <w:rFonts w:cs="Arial" w:ascii="Arial" w:hAnsi="Arial"/>
                  <w:b/>
                  <w:i/>
                </w:rPr>
                <w:t>281.46.2024</w:t>
              </w:r>
            </w:ins>
          </w:p>
        </w:tc>
      </w:tr>
    </w:tbl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del w:id="70" w:author="Mieczysław MM. Małkiewicz" w:date="2024-10-23T09:18:00Z"/>
        </w:rPr>
      </w:pPr>
      <w:del w:id="69" w:author="Mieczysław MM. Małkiewicz" w:date="2024-10-23T09:18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delText xml:space="preserve">Modernizacja sieci wodociągowej z przyłączami w ul. Papieżka                      we Włocławku </w:delText>
        </w:r>
      </w:del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del w:id="71" w:author="Mieczysław MM. Małkiewicz" w:date="2024-10-23T09:18:00Z">
              <w:r>
                <w:rPr/>
                <w:delText xml:space="preserve">Nr referencyjny nadany sprawie przez Zamawiającego </w:delText>
              </w:r>
            </w:del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del w:id="72" w:author="Mieczysław MM. Małkiewicz" w:date="2024-10-23T09:18:00Z">
              <w:r>
                <w:rPr>
                  <w:rFonts w:cs="Arial" w:ascii="Arial" w:hAnsi="Arial"/>
                  <w:b/>
                  <w:i/>
                </w:rPr>
                <w:delText>281.25.2024</w:delText>
              </w:r>
            </w:del>
          </w:p>
        </w:tc>
      </w:tr>
    </w:tbl>
    <w:p>
      <w:pPr>
        <w:pStyle w:val="Normal"/>
        <w:keepLines/>
        <w:widowControl w:val="false"/>
        <w:autoSpaceDE w:val="false"/>
        <w:jc w:val="both"/>
        <w:rPr>
          <w:bCs/>
          <w:i/>
          <w:i/>
          <w:u w:val="single"/>
          <w:del w:id="74" w:author="Mieczysław MM. Małkiewicz" w:date="2024-10-23T09:18:00Z"/>
        </w:rPr>
      </w:pPr>
      <w:del w:id="73" w:author="Mieczysław MM. Małkiewicz" w:date="2024-10-23T09:18:00Z">
        <w:r>
          <w:rPr>
            <w:bCs/>
            <w:i/>
            <w:u w:val="single"/>
          </w:rPr>
        </w:r>
      </w:del>
    </w:p>
    <w:p>
      <w:pPr>
        <w:pStyle w:val="Normal"/>
        <w:keepLines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/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keepLines/>
        <w:widowControl w:val="false"/>
        <w:autoSpaceDE w:val="false"/>
        <w:ind w:right="56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Lines/>
        <w:widowControl w:val="false"/>
        <w:autoSpaceDE w:val="false"/>
        <w:ind w:right="56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keepLines/>
        <w:widowControl w:val="false"/>
        <w:autoSpaceDE w:val="false"/>
        <w:ind w:right="56" w:hanging="0"/>
        <w:rPr>
          <w:color w:val="000000"/>
        </w:rPr>
      </w:pPr>
      <w:r>
        <w:rPr>
          <w:color w:val="000000"/>
        </w:rPr>
        <w:t>Oświadczam, że w realizacji zamówienia uczestniczyć będą następujące osoby</w:t>
      </w:r>
      <w:r>
        <w:rPr>
          <w:color w:val="FF0000"/>
        </w:rPr>
        <w:t>:</w:t>
      </w:r>
    </w:p>
    <w:p>
      <w:pPr>
        <w:pStyle w:val="Normal"/>
        <w:keepLines/>
        <w:widowControl w:val="false"/>
        <w:autoSpaceDE w:val="false"/>
        <w:ind w:right="56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ind w:right="56" w:hanging="0"/>
        <w:rPr>
          <w:color w:val="000000"/>
        </w:rPr>
      </w:pPr>
      <w:r>
        <w:rPr>
          <w:color w:val="00000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700"/>
        <w:gridCol w:w="34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Zatrudniony </w:t>
            </w:r>
          </w:p>
          <w:p>
            <w:pPr>
              <w:pStyle w:val="Normal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 stanowisk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uprawnień i doświadczenia zawodoweg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/>
        <w:widowControl w:val="false"/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rPr/>
      </w:pPr>
      <w:r>
        <w:rPr/>
        <w:t xml:space="preserve">Należy przedstawić minimum po jednej osobie posiadającej uprawnienia </w:t>
      </w:r>
      <w:del w:id="75" w:author="Mieczysław MM. Małkiewicz" w:date="2024-10-23T10:00:00Z">
        <w:r>
          <w:rPr/>
          <w:delText xml:space="preserve">do projektowania oraz </w:delText>
        </w:r>
      </w:del>
      <w:r>
        <w:rPr/>
        <w:t>do pełnienia funkcji Kierownika budowy.</w:t>
      </w:r>
    </w:p>
    <w:p>
      <w:pPr>
        <w:pStyle w:val="Normal"/>
        <w:keepLines/>
        <w:widowControl w:val="false"/>
        <w:autoSpaceDE w:val="false"/>
        <w:rPr/>
      </w:pPr>
      <w:r>
        <w:rPr/>
      </w:r>
    </w:p>
    <w:p>
      <w:pPr>
        <w:pStyle w:val="Normal"/>
        <w:keepLines/>
        <w:widowControl w:val="false"/>
        <w:autoSpaceDE w:val="false"/>
        <w:ind w:right="56" w:hanging="0"/>
        <w:jc w:val="both"/>
        <w:rPr>
          <w:b/>
          <w:b/>
          <w:bCs/>
          <w:i/>
          <w:i/>
          <w:color w:val="000000"/>
        </w:rPr>
      </w:pPr>
      <w:r>
        <w:rPr/>
        <w:t xml:space="preserve">Niniejszym oświadczamy, że w/w osoby posiadają stosowne uprawnienia do </w:t>
      </w:r>
      <w:del w:id="76" w:author="Mieczysław MM. Małkiewicz" w:date="2024-10-23T09:19:00Z">
        <w:r>
          <w:rPr/>
          <w:delText xml:space="preserve">projektowania oraz </w:delText>
        </w:r>
      </w:del>
      <w:r>
        <w:rPr/>
        <w:t>kierowania robotami w zakresie przedmiotu zamówienia oraz doświadczenie zawodowe, zgodne</w:t>
      </w:r>
      <w:ins w:id="77" w:author="Mieczysław MM. Małkiewicz" w:date="2024-10-23T09:19:00Z">
        <w:r>
          <w:rPr/>
          <w:t xml:space="preserve">             </w:t>
        </w:r>
      </w:ins>
      <w:r>
        <w:rPr/>
        <w:t xml:space="preserve">  z zapisami S</w:t>
      </w:r>
      <w:del w:id="78" w:author="Mieczysław MM. Małkiewicz" w:date="2024-10-23T09:19:00Z">
        <w:r>
          <w:rPr/>
          <w:delText>I</w:delText>
        </w:r>
      </w:del>
      <w:r>
        <w:rPr/>
        <w:t>WZ.</w:t>
      </w:r>
    </w:p>
    <w:p>
      <w:pPr>
        <w:pStyle w:val="Normal"/>
        <w:keepLines/>
        <w:widowControl w:val="false"/>
        <w:autoSpaceDE w:val="false"/>
        <w:ind w:right="56" w:hanging="0"/>
        <w:rPr>
          <w:i/>
          <w:i/>
          <w:color w:val="000000"/>
        </w:rPr>
      </w:pPr>
      <w:r>
        <w:rPr>
          <w:b/>
          <w:bCs/>
          <w:i/>
          <w:color w:val="000000"/>
        </w:rPr>
        <w:t>Uwaga: Prosimy o niezmienianie formy załącznika.</w:t>
      </w:r>
    </w:p>
    <w:p>
      <w:pPr>
        <w:pStyle w:val="Normal"/>
        <w:keepLines/>
        <w:widowControl w:val="false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(podpisy i pieczęcie osoby/osób    upoważnionych do podpisania  ofert w imieniu Wykonawcy)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keepLines/>
        <w:widowControl w:val="false"/>
        <w:autoSpaceDE w:val="false"/>
        <w:ind w:right="56" w:hanging="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keepLines/>
        <w:widowControl w:val="false"/>
        <w:autoSpaceDE w:val="false"/>
        <w:ind w:right="56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ind w:right="56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Lines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autoSpaceDE w:val="false"/>
        <w:jc w:val="right"/>
        <w:rPr>
          <w:b/>
          <w:b/>
          <w:bCs/>
          <w:del w:id="80" w:author="Mieczysław MM. Małkiewicz" w:date="2024-10-23T09:22:00Z"/>
        </w:rPr>
      </w:pPr>
      <w:del w:id="79" w:author="Mieczysław MM. Małkiewicz" w:date="2024-10-23T09:22:00Z">
        <w:r>
          <w:rPr>
            <w:b/>
            <w:bCs/>
          </w:rPr>
        </w:r>
      </w:del>
    </w:p>
    <w:p>
      <w:pPr>
        <w:pStyle w:val="Normal"/>
        <w:keepLines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  <w:t>Załącznik nr 5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O BRAKU PODSTAW WYKLUCZENIA WYKONAWCY                      Z UDZIAŁU W POSTĘPOWANIU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82" w:author="Mieczysław MM. Małkiewicz" w:date="2024-10-23T09:19:00Z"/>
        </w:rPr>
      </w:pPr>
      <w:ins w:id="81" w:author="Mieczysław MM. Małkiewicz" w:date="2024-10-23T09:19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Modernizacja sieci wodociągowej z przyłączami, odcinkami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84" w:author="Mieczysław MM. Małkiewicz" w:date="2024-10-23T09:19:00Z"/>
        </w:rPr>
      </w:pPr>
      <w:ins w:id="83" w:author="Mieczysław MM. Małkiewicz" w:date="2024-10-23T09:19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łączącymi, połączeniami i odgałęzieniami w ulicach Cyganka,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86" w:author="Mieczysław MM. Małkiewicz" w:date="2024-10-23T09:19:00Z"/>
        </w:rPr>
      </w:pPr>
      <w:ins w:id="85" w:author="Mieczysław MM. Małkiewicz" w:date="2024-10-23T09:19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Żabia, Piekarska, Jagiellońska i Chmielna we Włocławku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ins w:id="87" w:author="Mieczysław MM. Małkiewicz" w:date="2024-10-23T09:19:00Z">
              <w:r>
                <w:rPr/>
                <w:t xml:space="preserve">Nr referencyjny nadany sprawie przez Zamawiającego </w:t>
              </w:r>
            </w:ins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ins w:id="88" w:author="Mieczysław MM. Małkiewicz" w:date="2024-10-23T09:19:00Z">
              <w:r>
                <w:rPr>
                  <w:rFonts w:cs="Arial" w:ascii="Arial" w:hAnsi="Arial"/>
                  <w:b/>
                  <w:i/>
                </w:rPr>
                <w:t>281.46.2024</w:t>
              </w:r>
            </w:ins>
          </w:p>
        </w:tc>
      </w:tr>
    </w:tbl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del w:id="90" w:author="Mieczysław MM. Małkiewicz" w:date="2024-10-23T09:19:00Z"/>
        </w:rPr>
      </w:pPr>
      <w:del w:id="89" w:author="Mieczysław MM. Małkiewicz" w:date="2024-10-23T09:19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delText xml:space="preserve">Modernizacja sieci wodociągowej z przyłączami w ul. Papieżka                      we Włocławku </w:delText>
        </w:r>
      </w:del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del w:id="91" w:author="Mieczysław MM. Małkiewicz" w:date="2024-10-23T09:19:00Z">
              <w:r>
                <w:rPr/>
                <w:delText xml:space="preserve">Nr referencyjny nadany sprawie przez Zamawiającego </w:delText>
              </w:r>
            </w:del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del w:id="92" w:author="Mieczysław MM. Małkiewicz" w:date="2024-10-23T09:19:00Z">
              <w:r>
                <w:rPr>
                  <w:rFonts w:cs="Arial" w:ascii="Arial" w:hAnsi="Arial"/>
                  <w:b/>
                  <w:i/>
                </w:rPr>
                <w:delText>281.25.2024</w:delText>
              </w:r>
            </w:del>
          </w:p>
        </w:tc>
      </w:tr>
    </w:tbl>
    <w:p>
      <w:pPr>
        <w:pStyle w:val="Normal"/>
        <w:keepLines/>
        <w:widowControl w:val="false"/>
        <w:autoSpaceDE w:val="false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Indent"/>
        <w:spacing w:lineRule="auto" w:line="276"/>
        <w:rPr>
          <w:rFonts w:ascii="Calibri" w:hAnsi="Calibri" w:cs="Calibri"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Cs/>
          <w:i/>
          <w:sz w:val="22"/>
          <w:szCs w:val="22"/>
          <w:u w:val="single"/>
        </w:rPr>
      </w:r>
    </w:p>
    <w:p>
      <w:pPr>
        <w:pStyle w:val="TextBodyIndent"/>
        <w:spacing w:lineRule="auto" w:line="276"/>
        <w:rPr/>
      </w:pPr>
      <w:r>
        <w:rPr/>
        <w:t>Nazwa i adres Wykonawcy:</w:t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kapitz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zachodzą żadne przesłanki wymienione w Rozdziale II, </w:t>
      </w:r>
      <w:r>
        <w:rPr>
          <w:color w:val="000000"/>
          <w:sz w:val="24"/>
          <w:szCs w:val="24"/>
        </w:rPr>
        <w:t xml:space="preserve">akapit 1.1 i 1.2 </w:t>
      </w:r>
      <w:r>
        <w:rPr>
          <w:sz w:val="24"/>
          <w:szCs w:val="24"/>
        </w:rPr>
        <w:t>Tomu I Specyfikacji Warunków Zamówienia, skutkujące wykluczeniem Wykonawcy               z postępowania przetargowego.</w:t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00"/>
        <w:rPr>
          <w:iCs/>
        </w:rPr>
      </w:pPr>
      <w:r>
        <w:rPr>
          <w:iCs/>
        </w:rPr>
        <w:t>…………………………………………                                                                    …………………………………………</w:t>
      </w:r>
    </w:p>
    <w:p>
      <w:pPr>
        <w:pStyle w:val="Normal"/>
        <w:spacing w:lineRule="auto" w:line="300"/>
        <w:ind w:left="4956" w:hanging="4956"/>
        <w:jc w:val="center"/>
        <w:rPr>
          <w:iCs/>
          <w:sz w:val="22"/>
          <w:szCs w:val="22"/>
        </w:rPr>
      </w:pPr>
      <w:r>
        <w:rPr>
          <w:iCs/>
        </w:rPr>
        <w:t xml:space="preserve">pieczęć Wykonawcy                      </w:t>
        <w:tab/>
        <w:t>data, imię i nazwisko oraz podpis uprawnionego przedstawiciela Wykonawcy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94" w:author="Mieczysław MM. Małkiewicz" w:date="2024-10-23T09:23:00Z"/>
        </w:rPr>
      </w:pPr>
      <w:ins w:id="93" w:author="Mieczysław MM. Małkiewicz" w:date="2024-10-23T09:23:00Z">
        <w:r>
          <w:rPr/>
        </w:r>
      </w:ins>
    </w:p>
    <w:p>
      <w:pPr>
        <w:pStyle w:val="Normal"/>
        <w:rPr>
          <w:ins w:id="96" w:author="Mieczysław MM. Małkiewicz" w:date="2024-10-23T09:23:00Z"/>
        </w:rPr>
      </w:pPr>
      <w:ins w:id="95" w:author="Mieczysław MM. Małkiewicz" w:date="2024-10-23T09:23:00Z">
        <w:r>
          <w:rPr/>
        </w:r>
      </w:ins>
    </w:p>
    <w:p>
      <w:pPr>
        <w:pStyle w:val="Normal"/>
        <w:rPr>
          <w:ins w:id="98" w:author="Mieczysław MM. Małkiewicz" w:date="2024-10-23T09:23:00Z"/>
        </w:rPr>
      </w:pPr>
      <w:ins w:id="97" w:author="Mieczysław MM. Małkiewicz" w:date="2024-10-23T09:23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00" w:author="Mieczysław MM. Małkiewicz" w:date="2024-10-23T09:22:00Z"/>
        </w:rPr>
      </w:pPr>
      <w:del w:id="99" w:author="Mieczysław MM. Małkiewicz" w:date="2024-10-23T09:22:00Z">
        <w:r>
          <w:rPr/>
        </w:r>
      </w:del>
    </w:p>
    <w:p>
      <w:pPr>
        <w:pStyle w:val="Normal"/>
        <w:rPr>
          <w:del w:id="102" w:author="Mieczysław MM. Małkiewicz" w:date="2024-10-23T09:22:00Z"/>
        </w:rPr>
      </w:pPr>
      <w:del w:id="101" w:author="Mieczysław MM. Małkiewicz" w:date="2024-10-23T09:22:00Z">
        <w:r>
          <w:rPr/>
        </w:r>
      </w:del>
    </w:p>
    <w:p>
      <w:pPr>
        <w:pStyle w:val="Normal"/>
        <w:jc w:val="right"/>
        <w:rPr/>
      </w:pPr>
      <w:r>
        <w:rPr>
          <w:b/>
          <w:bCs/>
        </w:rPr>
        <w:t>Załącznik nr  6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WYKONAWCY W ZAKRESIE WYPEŁNIENIA OBOWIĄZKÓW INFORMACYJNYCH PRZEWIDZIANYCH W ART. 13 LUB ART. 14 RODO</w:t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104" w:author="Mieczysław MM. Małkiewicz" w:date="2024-10-23T09:19:00Z"/>
        </w:rPr>
      </w:pPr>
      <w:ins w:id="103" w:author="Mieczysław MM. Małkiewicz" w:date="2024-10-23T09:19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Modernizacja sieci wodociągowej z przyłączami, odcinkami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106" w:author="Mieczysław MM. Małkiewicz" w:date="2024-10-23T09:19:00Z"/>
        </w:rPr>
      </w:pPr>
      <w:ins w:id="105" w:author="Mieczysław MM. Małkiewicz" w:date="2024-10-23T09:19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łączącymi, połączeniami i odgałęzieniami w ulicach Cyganka,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108" w:author="Mieczysław MM. Małkiewicz" w:date="2024-10-23T09:19:00Z"/>
        </w:rPr>
      </w:pPr>
      <w:ins w:id="107" w:author="Mieczysław MM. Małkiewicz" w:date="2024-10-23T09:19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Żabia, Piekarska, Jagiellońska i Chmielna we Włocławku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ins w:id="109" w:author="Mieczysław MM. Małkiewicz" w:date="2024-10-23T09:19:00Z">
              <w:r>
                <w:rPr/>
                <w:t xml:space="preserve">Nr referencyjny nadany sprawie przez Zamawiającego </w:t>
              </w:r>
            </w:ins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ins w:id="110" w:author="Mieczysław MM. Małkiewicz" w:date="2024-10-23T09:19:00Z">
              <w:r>
                <w:rPr>
                  <w:rFonts w:cs="Arial" w:ascii="Arial" w:hAnsi="Arial"/>
                  <w:b/>
                  <w:i/>
                </w:rPr>
                <w:t>281.46.2024</w:t>
              </w:r>
            </w:ins>
          </w:p>
        </w:tc>
      </w:tr>
    </w:tbl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del w:id="112" w:author="Mieczysław MM. Małkiewicz" w:date="2024-10-23T09:19:00Z"/>
        </w:rPr>
      </w:pPr>
      <w:del w:id="111" w:author="Mieczysław MM. Małkiewicz" w:date="2024-10-23T09:19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delText xml:space="preserve">Modernizacja sieci wodociągowej z przyłączami w ul. Papieżka                      we Włocławku </w:delText>
        </w:r>
      </w:del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del w:id="113" w:author="Mieczysław MM. Małkiewicz" w:date="2024-10-23T09:19:00Z">
              <w:r>
                <w:rPr/>
                <w:delText xml:space="preserve">Nr referencyjny nadany sprawie przez Zamawiającego </w:delText>
              </w:r>
            </w:del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del w:id="114" w:author="Mieczysław MM. Małkiewicz" w:date="2024-10-23T09:19:00Z">
              <w:r>
                <w:rPr>
                  <w:rFonts w:cs="Arial" w:ascii="Arial" w:hAnsi="Arial"/>
                  <w:b/>
                  <w:i/>
                </w:rPr>
                <w:delText>281.25.2024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Nazwa Wykonawcy: 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  <w:t>Adres Wykonawcy: .........................................................................................................................</w:t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widowControl w:val="false"/>
        <w:tabs>
          <w:tab w:val="clear" w:pos="708"/>
          <w:tab w:val="left" w:pos="284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Nr tel/fax. ………………………</w:t>
        <w:tab/>
        <w:t>e-mail: ……………………….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>
          <w:bCs/>
        </w:rPr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(podpisy i pieczęcie osoby/osób    upoważnionych do podpisania  ofert w imieniu Wykonawcy)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ns w:id="116" w:author="Mieczysław MM. Małkiewicz" w:date="2024-10-23T09:22:00Z"/>
        </w:rPr>
      </w:pPr>
      <w:ins w:id="115" w:author="Mieczysław MM. Małkiewicz" w:date="2024-10-23T09:22:00Z">
        <w:r>
          <w:rPr/>
        </w:r>
      </w:ins>
    </w:p>
    <w:p>
      <w:pPr>
        <w:pStyle w:val="Normal"/>
        <w:rPr>
          <w:ins w:id="118" w:author="Mieczysław MM. Małkiewicz" w:date="2024-10-23T09:22:00Z"/>
        </w:rPr>
      </w:pPr>
      <w:ins w:id="117" w:author="Mieczysław MM. Małkiewicz" w:date="2024-10-23T09:2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del w:id="120" w:author="Mieczysław MM. Małkiewicz" w:date="2024-10-23T09:22:00Z"/>
        </w:rPr>
      </w:pPr>
      <w:del w:id="119" w:author="Mieczysław MM. Małkiewicz" w:date="2024-10-23T09:22:00Z">
        <w:r>
          <w:rPr/>
        </w:r>
      </w:del>
    </w:p>
    <w:p>
      <w:pPr>
        <w:pStyle w:val="Normal"/>
        <w:rPr>
          <w:del w:id="122" w:author="Mieczysław MM. Małkiewicz" w:date="2024-10-23T09:22:00Z"/>
        </w:rPr>
      </w:pPr>
      <w:del w:id="121" w:author="Mieczysław MM. Małkiewicz" w:date="2024-10-23T09:22:00Z">
        <w:r>
          <w:rPr/>
        </w:r>
      </w:del>
    </w:p>
    <w:p>
      <w:pPr>
        <w:pStyle w:val="Normal"/>
        <w:rPr>
          <w:del w:id="124" w:author="Mieczysław MM. Małkiewicz" w:date="2024-10-23T09:22:00Z"/>
        </w:rPr>
      </w:pPr>
      <w:del w:id="123" w:author="Mieczysław MM. Małkiewicz" w:date="2024-10-23T09:22:00Z">
        <w:r>
          <w:rPr/>
        </w:r>
      </w:del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 7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bookmarkStart w:id="5" w:name="_Hlk69290833"/>
      <w:bookmarkEnd w:id="5"/>
      <w:r>
        <w:rPr>
          <w:b/>
          <w:bCs/>
        </w:rPr>
        <w:t xml:space="preserve">ZOBOWIĄZANIE 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INNYCH PODMIOTÓW DO ODDANIA DO DYSPOZYCJI WYKONAWCY NIEZBĘDNYCH ZASOBÓW NA POTRZEBY REALIZACJI ZAMÓWIENIA</w:t>
      </w:r>
    </w:p>
    <w:p>
      <w:pPr>
        <w:pStyle w:val="Normal"/>
        <w:jc w:val="center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  <w:bookmarkStart w:id="6" w:name="_Hlk69290833"/>
      <w:bookmarkStart w:id="7" w:name="_Hlk69290833"/>
      <w:bookmarkEnd w:id="7"/>
    </w:p>
    <w:p>
      <w:pPr>
        <w:pStyle w:val="Normal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126" w:author="Mieczysław MM. Małkiewicz" w:date="2024-10-23T09:20:00Z"/>
        </w:rPr>
      </w:pPr>
      <w:ins w:id="125" w:author="Mieczysław MM. Małkiewicz" w:date="2024-10-23T09:20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Modernizacja sieci wodociągowej z przyłączami, odcinkami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128" w:author="Mieczysław MM. Małkiewicz" w:date="2024-10-23T09:20:00Z"/>
        </w:rPr>
      </w:pPr>
      <w:ins w:id="127" w:author="Mieczysław MM. Małkiewicz" w:date="2024-10-23T09:20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łączącymi, połączeniami i odgałęzieniami w ulicach Cyganka,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130" w:author="Mieczysław MM. Małkiewicz" w:date="2024-10-23T09:20:00Z"/>
        </w:rPr>
      </w:pPr>
      <w:ins w:id="129" w:author="Mieczysław MM. Małkiewicz" w:date="2024-10-23T09:20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Żabia, Piekarska, Jagiellońska i Chmielna we Włocławku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ins w:id="131" w:author="Mieczysław MM. Małkiewicz" w:date="2024-10-23T09:20:00Z">
              <w:r>
                <w:rPr/>
                <w:t xml:space="preserve">Nr referencyjny nadany sprawie przez Zamawiającego </w:t>
              </w:r>
            </w:ins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ins w:id="132" w:author="Mieczysław MM. Małkiewicz" w:date="2024-10-23T09:20:00Z">
              <w:r>
                <w:rPr>
                  <w:rFonts w:cs="Arial" w:ascii="Arial" w:hAnsi="Arial"/>
                  <w:b/>
                  <w:i/>
                </w:rPr>
                <w:t>281.46.2024</w:t>
              </w:r>
            </w:ins>
          </w:p>
        </w:tc>
      </w:tr>
    </w:tbl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del w:id="134" w:author="Mieczysław MM. Małkiewicz" w:date="2024-10-23T09:20:00Z"/>
        </w:rPr>
      </w:pPr>
      <w:del w:id="133" w:author="Mieczysław MM. Małkiewicz" w:date="2024-10-23T09:20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delText xml:space="preserve">Modernizacja sieci wodociągowej z przyłączami w ul. Papieżka                      we Włocławku </w:delText>
        </w:r>
      </w:del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del w:id="135" w:author="Mieczysław MM. Małkiewicz" w:date="2024-10-23T09:20:00Z">
              <w:r>
                <w:rPr/>
                <w:delText xml:space="preserve">Nr referencyjny nadany sprawie przez Zamawiającego </w:delText>
              </w:r>
            </w:del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del w:id="136" w:author="Mieczysław MM. Małkiewicz" w:date="2024-10-23T09:20:00Z">
              <w:r>
                <w:rPr>
                  <w:rFonts w:cs="Arial" w:ascii="Arial" w:hAnsi="Arial"/>
                  <w:b/>
                  <w:i/>
                </w:rPr>
                <w:delText>281.25.2024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:  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imię i nazwisko osoby upoważnionej do reprezentowania Podmiotu, stanowisko (właściciel, prezes zarządu, członek zarządu, prokurent, upełnomocniony reprezentant itp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ając w imieniu i na rzecz: 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(nazwa Podmiotu)</w:t>
      </w:r>
    </w:p>
    <w:p>
      <w:pPr>
        <w:pStyle w:val="Normal"/>
        <w:rPr/>
      </w:pPr>
      <w:r>
        <w:rPr/>
        <w:t>Zobowiązuję się do oddania nw. zasobów na potrzeby wykonania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rPr/>
      </w:pPr>
      <w:r>
        <w:rPr/>
        <w:t>(określenie zasobu – zdolność techniczna lub zawodowa lub sytuacja finansowa lub ekonomiczna itp.)</w:t>
      </w:r>
    </w:p>
    <w:p>
      <w:pPr>
        <w:pStyle w:val="Normal"/>
        <w:rPr/>
      </w:pPr>
      <w:r>
        <w:rPr/>
        <w:t>do dyspozycji Wykonawcy: …………………………………………………………………….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>(nazwa Wykonawcy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 trakcie wykonywania zamówienia pod nazwą: </w:t>
      </w:r>
      <w:ins w:id="137" w:author="Mieczysław MM. Małkiewicz" w:date="2024-10-23T09:20:00Z">
        <w:r>
          <w:rPr/>
          <w:t>Modernizacja sieci wodociągowej                 z przyłączami, odcinkami łączącymi, połączeniami i odgałęzieniami w ulicach Cyganka, Żabia, Piekarska, Jagiellońska i Chmielna we Włocławku</w:t>
        </w:r>
      </w:ins>
      <w:del w:id="138" w:author="Mieczysław MM. Małkiewicz" w:date="2024-10-23T09:20:00Z">
        <w:r>
          <w:rPr/>
          <w:delText>Modernizacja sieci wodociągowej                 z przyłączami w ul. Papieżka we Włocławku</w:delText>
        </w:r>
      </w:del>
      <w:r>
        <w:rPr/>
        <w:t>,</w:t>
      </w:r>
    </w:p>
    <w:p>
      <w:pPr>
        <w:pStyle w:val="Normal"/>
        <w:jc w:val="both"/>
        <w:rPr/>
      </w:pPr>
      <w:r>
        <w:rPr/>
        <w:t>Znak postępowania: 281.</w:t>
      </w:r>
      <w:del w:id="139" w:author="Mieczysław MM. Małkiewicz" w:date="2024-10-23T09:21:00Z">
        <w:r>
          <w:rPr/>
          <w:delText>15</w:delText>
        </w:r>
      </w:del>
      <w:ins w:id="140" w:author="Mieczysław MM. Małkiewicz" w:date="2024-10-23T09:21:00Z">
        <w:r>
          <w:rPr/>
          <w:t>46</w:t>
        </w:r>
      </w:ins>
      <w:r>
        <w:rPr/>
        <w:t>.2024</w:t>
      </w:r>
    </w:p>
    <w:p>
      <w:pPr>
        <w:pStyle w:val="Normal"/>
        <w:rPr/>
      </w:pPr>
      <w:r>
        <w:rPr/>
        <w:t>Oświadczam, iż:</w:t>
      </w:r>
    </w:p>
    <w:p>
      <w:pPr>
        <w:pStyle w:val="Normal"/>
        <w:numPr>
          <w:ilvl w:val="0"/>
          <w:numId w:val="9"/>
        </w:numPr>
        <w:rPr/>
      </w:pPr>
      <w:r>
        <w:rPr/>
        <w:t>udostępniam Wykonawcy ww. zasoby, w następującym zakresie: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9"/>
        </w:numPr>
        <w:rPr/>
      </w:pPr>
      <w:r>
        <w:rPr/>
        <w:t>sposób wykorzystania udostępnionych przeze mnie zasobów będzie następujący: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9"/>
        </w:numPr>
        <w:rPr/>
      </w:pPr>
      <w:r>
        <w:rPr/>
        <w:t>zakres i okres mojego udziału przy wykonywaniu zamówienia będzie następujący: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9"/>
        </w:numPr>
        <w:rPr/>
      </w:pPr>
      <w:r>
        <w:rPr/>
        <w:t>będę realizował Roboty, których wskazane powyżej zdolności doty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autoSpaceDE w:val="false"/>
        <w:jc w:val="both"/>
        <w:rPr/>
      </w:pPr>
      <w:r>
        <w:rPr>
          <w:bCs/>
        </w:rPr>
        <w:t xml:space="preserve">……………………………………                         </w:t>
      </w:r>
      <w:r>
        <w:rPr>
          <w:bCs/>
        </w:rPr>
        <w:t>.................................................................</w:t>
      </w:r>
    </w:p>
    <w:p>
      <w:pPr>
        <w:pStyle w:val="Normal"/>
        <w:keepLines/>
        <w:widowControl w:val="false"/>
        <w:autoSpaceDE w:val="false"/>
        <w:ind w:left="4860" w:hanging="48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(miejscowość, data)</w:t>
        <w:tab/>
        <w:t>(podpisy i pieczęcie osoby/osób    upoważnionych do podpisania  ofert w imieniu Wykonawcy)</w:t>
      </w:r>
    </w:p>
    <w:p>
      <w:pPr>
        <w:pStyle w:val="Normal"/>
        <w:keepLines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 </w:t>
      </w:r>
    </w:p>
    <w:p>
      <w:pPr>
        <w:pStyle w:val="Normal"/>
        <w:rPr>
          <w:b/>
          <w:b/>
          <w:bCs/>
          <w:i/>
          <w:i/>
          <w:ins w:id="142" w:author="Mieczysław MM. Małkiewicz" w:date="2024-10-23T09:22:00Z"/>
        </w:rPr>
      </w:pPr>
      <w:ins w:id="141" w:author="Mieczysław MM. Małkiewicz" w:date="2024-10-23T09:22:00Z">
        <w:r>
          <w:rPr>
            <w:b/>
            <w:bCs/>
            <w:i/>
          </w:rPr>
        </w:r>
      </w:ins>
    </w:p>
    <w:p>
      <w:pPr>
        <w:pStyle w:val="Normal"/>
        <w:rPr>
          <w:ins w:id="144" w:author="Mieczysław MM. Małkiewicz" w:date="2024-10-23T09:22:00Z"/>
        </w:rPr>
      </w:pPr>
      <w:ins w:id="143" w:author="Mieczysław MM. Małkiewicz" w:date="2024-10-23T09:22:00Z">
        <w:r>
          <w:rPr/>
        </w:r>
      </w:ins>
    </w:p>
    <w:p>
      <w:pPr>
        <w:pStyle w:val="Normal"/>
        <w:rPr/>
      </w:pPr>
      <w:r>
        <w:rPr/>
      </w:r>
    </w:p>
    <w:p>
      <w:pPr>
        <w:pStyle w:val="Normal"/>
        <w:rPr>
          <w:del w:id="146" w:author="Mieczysław MM. Małkiewicz" w:date="2024-10-23T09:21:00Z"/>
        </w:rPr>
      </w:pPr>
      <w:del w:id="145" w:author="Mieczysław MM. Małkiewicz" w:date="2024-10-23T09:21:00Z">
        <w:r>
          <w:rPr/>
        </w:r>
      </w:del>
    </w:p>
    <w:p>
      <w:pPr>
        <w:pStyle w:val="Normal"/>
        <w:rPr>
          <w:del w:id="148" w:author="Mieczysław MM. Małkiewicz" w:date="2024-10-23T09:21:00Z"/>
        </w:rPr>
      </w:pPr>
      <w:del w:id="147" w:author="Mieczysław MM. Małkiewicz" w:date="2024-10-23T09:21:00Z">
        <w:r>
          <w:rPr/>
        </w:r>
      </w:del>
    </w:p>
    <w:p>
      <w:pPr>
        <w:pStyle w:val="Normal"/>
        <w:rPr>
          <w:del w:id="150" w:author="Mieczysław MM. Małkiewicz" w:date="2024-10-23T09:21:00Z"/>
        </w:rPr>
      </w:pPr>
      <w:del w:id="149" w:author="Mieczysław MM. Małkiewicz" w:date="2024-10-23T09:21:00Z">
        <w:r>
          <w:rPr/>
        </w:r>
      </w:del>
    </w:p>
    <w:p>
      <w:pPr>
        <w:pStyle w:val="Normal"/>
        <w:jc w:val="right"/>
        <w:rPr/>
      </w:pPr>
      <w:r>
        <w:rPr>
          <w:b/>
          <w:bCs/>
        </w:rPr>
        <w:t>Załącznik nr  9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152" w:author="Mieczysław MM. Małkiewicz" w:date="2024-10-23T09:21:00Z"/>
        </w:rPr>
      </w:pPr>
      <w:ins w:id="151" w:author="Mieczysław MM. Małkiewicz" w:date="2024-10-23T09:21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Modernizacja sieci wodociągowej z przyłączami, odcinkami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154" w:author="Mieczysław MM. Małkiewicz" w:date="2024-10-23T09:21:00Z"/>
        </w:rPr>
      </w:pPr>
      <w:ins w:id="153" w:author="Mieczysław MM. Małkiewicz" w:date="2024-10-23T09:21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łączącymi, połączeniami i odgałęzieniami w ulicach Cyganka,</w:t>
        </w:r>
      </w:ins>
    </w:p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ins w:id="156" w:author="Mieczysław MM. Małkiewicz" w:date="2024-10-23T09:21:00Z"/>
        </w:rPr>
      </w:pPr>
      <w:ins w:id="155" w:author="Mieczysław MM. Małkiewicz" w:date="2024-10-23T09:21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t>Żabia, Piekarska, Jagiellońska i Chmielna we Włocławku</w:t>
        </w:r>
      </w:ins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ins w:id="157" w:author="Mieczysław MM. Małkiewicz" w:date="2024-10-23T09:21:00Z">
              <w:r>
                <w:rPr/>
                <w:t xml:space="preserve">Nr referencyjny nadany sprawie przez Zamawiającego </w:t>
              </w:r>
            </w:ins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ins w:id="158" w:author="Mieczysław MM. Małkiewicz" w:date="2024-10-23T09:21:00Z">
              <w:r>
                <w:rPr>
                  <w:rFonts w:cs="Arial" w:ascii="Arial" w:hAnsi="Arial"/>
                  <w:b/>
                  <w:i/>
                </w:rPr>
                <w:t>281.46.2024</w:t>
              </w:r>
            </w:ins>
          </w:p>
        </w:tc>
      </w:tr>
    </w:tbl>
    <w:p>
      <w:pPr>
        <w:pStyle w:val="Normal"/>
        <w:autoSpaceDE w:val="false"/>
        <w:jc w:val="center"/>
        <w:rPr>
          <w:rFonts w:ascii="Verdana,Bold;Verdana" w:hAnsi="Verdana,Bold;Verdana" w:cs="Verdana,Bold;Verdana"/>
          <w:b/>
          <w:b/>
          <w:bCs/>
          <w:sz w:val="22"/>
          <w:szCs w:val="22"/>
          <w:del w:id="160" w:author="Mieczysław MM. Małkiewicz" w:date="2024-10-23T09:21:00Z"/>
        </w:rPr>
      </w:pPr>
      <w:del w:id="159" w:author="Mieczysław MM. Małkiewicz" w:date="2024-10-23T09:21:00Z">
        <w:r>
          <w:rPr>
            <w:rFonts w:cs="Verdana,Bold;Verdana" w:ascii="Verdana,Bold;Verdana" w:hAnsi="Verdana,Bold;Verdana"/>
            <w:b/>
            <w:bCs/>
            <w:sz w:val="22"/>
            <w:szCs w:val="22"/>
          </w:rPr>
          <w:delText xml:space="preserve">Modernizacja sieci wodociągowej z przyłączami w ul. Papieżka                      we Włocławku </w:delText>
        </w:r>
      </w:del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520"/>
      </w:tblGrid>
      <w:tr>
        <w:trPr/>
        <w:tc>
          <w:tcPr>
            <w:tcW w:w="6550" w:type="dxa"/>
            <w:tcBorders/>
          </w:tcPr>
          <w:p>
            <w:pPr>
              <w:pStyle w:val="Heading6"/>
              <w:rPr/>
            </w:pPr>
            <w:del w:id="161" w:author="Mieczysław MM. Małkiewicz" w:date="2024-10-23T09:21:00Z">
              <w:r>
                <w:rPr/>
                <w:delText xml:space="preserve">Nr referencyjny nadany sprawie przez Zamawiającego </w:delText>
              </w:r>
            </w:del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del w:id="162" w:author="Mieczysław MM. Małkiewicz" w:date="2024-10-23T09:21:00Z">
              <w:r>
                <w:rPr>
                  <w:rFonts w:cs="Arial" w:ascii="Arial" w:hAnsi="Arial"/>
                  <w:b/>
                  <w:i/>
                </w:rPr>
                <w:delText>281.25.2024</w:delText>
              </w:r>
            </w:del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NormalnyWeb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</w:rPr>
        <w:t>7 ust. 1 ustawy 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</w:t>
      </w:r>
      <w:del w:id="163" w:author="Mieczysław MM. Małkiewicz" w:date="2024-06-26T09:14:00Z">
        <w:r>
          <w:rPr>
            <w:rFonts w:cs="Arial" w:ascii="Arial" w:hAnsi="Arial"/>
            <w:i/>
            <w:iCs/>
            <w:color w:val="222222"/>
            <w:sz w:val="21"/>
            <w:szCs w:val="21"/>
          </w:rPr>
          <w:delText xml:space="preserve">             </w:delText>
        </w:r>
      </w:del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</w:t>
      </w:r>
      <w:ins w:id="164" w:author="Mieczysław MM. Małkiewicz" w:date="2024-06-26T09:14:00Z">
        <w:r>
          <w:rPr>
            <w:rFonts w:cs="Arial" w:ascii="Arial" w:hAnsi="Arial"/>
            <w:color w:val="222222"/>
            <w:sz w:val="21"/>
            <w:szCs w:val="21"/>
          </w:rPr>
          <w:t xml:space="preserve"> 2024,</w:t>
        </w:r>
      </w:ins>
      <w:r>
        <w:rPr>
          <w:rFonts w:cs="Arial" w:ascii="Arial" w:hAnsi="Arial"/>
          <w:color w:val="222222"/>
          <w:sz w:val="21"/>
          <w:szCs w:val="21"/>
        </w:rPr>
        <w:t xml:space="preserve"> poz. </w:t>
      </w:r>
      <w:del w:id="165" w:author="Mieczysław MM. Małkiewicz" w:date="2024-06-26T09:15:00Z">
        <w:r>
          <w:rPr>
            <w:rFonts w:cs="Arial" w:ascii="Arial" w:hAnsi="Arial"/>
            <w:color w:val="222222"/>
            <w:sz w:val="21"/>
            <w:szCs w:val="21"/>
          </w:rPr>
          <w:delText>835</w:delText>
        </w:r>
      </w:del>
      <w:ins w:id="166" w:author="Mieczysław MM. Małkiewicz" w:date="2024-06-26T09:15:00Z">
        <w:r>
          <w:rPr>
            <w:rFonts w:cs="Arial" w:ascii="Arial" w:hAnsi="Arial"/>
            <w:color w:val="222222"/>
            <w:sz w:val="21"/>
            <w:szCs w:val="21"/>
          </w:rPr>
          <w:t>507 z późn. zm.</w:t>
        </w:r>
      </w:ins>
      <w:r>
        <w:rPr>
          <w:rFonts w:cs="Arial" w:ascii="Arial" w:hAnsi="Arial"/>
          <w:color w:val="222222"/>
          <w:sz w:val="21"/>
          <w:szCs w:val="21"/>
        </w:rPr>
        <w:t>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Arial Narrow" w:hAnsi="Arial Narrow" w:cs="Arial Narrow"/>
          <w:b/>
          <w:b/>
          <w:bCs/>
          <w:sz w:val="21"/>
          <w:szCs w:val="21"/>
        </w:rPr>
      </w:pPr>
      <w:r>
        <w:rPr>
          <w:rFonts w:cs="Arial Narrow" w:ascii="Arial Narrow" w:hAnsi="Arial Narrow"/>
          <w:b/>
          <w:bCs/>
          <w:sz w:val="21"/>
          <w:szCs w:val="21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5221" w:right="-142" w:hanging="5221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5221" w:right="-142" w:hanging="5221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5221" w:right="-142" w:hanging="5221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2694" w:leader="none"/>
        </w:tabs>
        <w:spacing w:before="0" w:after="0"/>
        <w:ind w:left="5221" w:right="-142" w:hanging="5221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___________________________</w:t>
        <w:tab/>
        <w:tab/>
        <w:tab/>
        <w:tab/>
        <w:tab/>
        <w:tab/>
        <w:tab/>
        <w:tab/>
        <w:t>_________________________________________________</w:t>
      </w:r>
    </w:p>
    <w:p>
      <w:pPr>
        <w:pStyle w:val="TextBody"/>
        <w:spacing w:before="0" w:after="0"/>
        <w:ind w:left="5670" w:right="-142" w:hanging="5812"/>
        <w:rPr/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    </w:t>
      </w:r>
      <w:r>
        <w:rPr>
          <w:rFonts w:cs="Arial Narrow" w:ascii="Arial Narrow" w:hAnsi="Arial Narrow"/>
          <w:i/>
          <w:sz w:val="18"/>
          <w:szCs w:val="18"/>
        </w:rPr>
        <w:t xml:space="preserve">Miejscowość, data </w:t>
        <w:tab/>
        <w:t xml:space="preserve"> </w:t>
      </w:r>
      <w:r>
        <w:rPr>
          <w:rFonts w:cs="Arial Narrow" w:ascii="Arial Narrow" w:hAnsi="Arial Narrow"/>
          <w:i/>
          <w:sz w:val="16"/>
          <w:szCs w:val="16"/>
        </w:rPr>
        <w:t>(</w:t>
      </w:r>
      <w:r>
        <w:rPr>
          <w:rFonts w:cs="Arial Narrow" w:ascii="Arial Narrow" w:hAnsi="Arial Narrow"/>
          <w:bCs/>
          <w:i/>
          <w:sz w:val="16"/>
          <w:szCs w:val="16"/>
        </w:rPr>
        <w:t xml:space="preserve">podpis/y i pieczęć/cie imienna/e </w:t>
      </w:r>
      <w:r>
        <w:rPr>
          <w:rFonts w:cs="Arial Narrow" w:ascii="Arial Narrow" w:hAnsi="Arial Narrow"/>
          <w:i/>
          <w:sz w:val="16"/>
          <w:szCs w:val="16"/>
        </w:rPr>
        <w:t>osoby/osób uprawnionej/ych do składania  oświadczeń woli w imieniu Wykonawcy)</w:t>
      </w:r>
    </w:p>
    <w:p>
      <w:pPr>
        <w:pStyle w:val="TextBody"/>
        <w:spacing w:before="0" w:after="0"/>
        <w:ind w:left="5221" w:right="-142" w:hanging="5221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altName w:val="Bold"/>
    <w:charset w:val="ee"/>
    <w:family w:val="auto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/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40" w:after="60"/>
      <w:jc w:val="right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8:02:00Z</dcterms:created>
  <dc:creator>Mieczysław Małkiewicz</dc:creator>
  <dc:description/>
  <cp:keywords/>
  <dc:language>en-US</dc:language>
  <cp:lastModifiedBy>Mieczysław MM. Małkiewicz</cp:lastModifiedBy>
  <cp:lastPrinted>2024-10-23T10:02:00Z</cp:lastPrinted>
  <dcterms:modified xsi:type="dcterms:W3CDTF">2024-10-23T08:02:00Z</dcterms:modified>
  <cp:revision>2</cp:revision>
  <dc:subject/>
  <dc:title>Załącznik nr 1 – Wzór Formularza Oferty</dc:title>
</cp:coreProperties>
</file>