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9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az usług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ind w:left="360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realizowanego w trybie podstawowym z możliwością przeprowadzenia negocjacji pn. Usługi pocztowe w roku 2025 na rzecz Gminy Miasto Reda, postępowanie nr 29.ZF.TP.BN.U.2024 oświadczam/my, że w celu oceny spełniania warunku udziału w postępowaniu wykazuję (wykazujemy) następujące usługi: 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95"/>
        <w:gridCol w:w="1727"/>
        <w:gridCol w:w="2669"/>
        <w:gridCol w:w="2695"/>
      </w:tblGrid>
      <w:tr>
        <w:trPr>
          <w:trHeight w:val="16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Jednostki sektora finansów publicznych na rzecz której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[nazwa i adres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Rodzaj i zakres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usługa pocztowa (zgodnie z art. 2 Prawa Pocztoweg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min. 100 000 tys. zł brutto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ata wykonania/wykonyw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łączeniu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ody określające czy usługa została wykonana należycie.</w:t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ind w:left="789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lub podpisem zaufanym  lub podpisem osobistym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0" w:name="_Hlk105053228"/>
    <w:bookmarkStart w:id="1" w:name="_Hlk105053228"/>
    <w:bookmarkEnd w:id="1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bCs/>
        <w:sz w:val="22"/>
        <w:szCs w:val="22"/>
      </w:rPr>
    </w:pPr>
    <w:bookmarkStart w:id="2" w:name="_Hlk105053228"/>
    <w:bookmarkStart w:id="3" w:name="_Hlk148352074"/>
    <w:bookmarkEnd w:id="2"/>
    <w:r>
      <w:rPr>
        <w:rFonts w:cs="Calibri" w:ascii="Calibri" w:hAnsi="Calibri"/>
        <w:bCs/>
      </w:rPr>
      <w:t>Usługi pocztowe w roku 2025 na rzecz Gminy Miasto Reda.</w:t>
    </w:r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cs="Calibri" w:ascii="Calibri" w:hAnsi="Calibri"/>
        <w:bCs/>
      </w:rPr>
      <w:t>Postępowanie nr 29.ZF.TP.BN.U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11-08T10:00:00Z</cp:lastPrinted>
  <dcterms:modified xsi:type="dcterms:W3CDTF">2024-11-20T08:55:00Z</dcterms:modified>
  <cp:revision>94</cp:revision>
  <dc:subject/>
  <dc:title>Łódź, dn</dc:title>
</cp:coreProperties>
</file>