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ARKUSZ ASORTYMENTOWO-CENOWY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nsport karetką typu „T”</w:t>
            </w:r>
          </w:p>
        </w:tc>
        <w:tc>
          <w:tcPr>
            <w:tcW w:w="707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Nr ……. do wniosk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1"/>
        <w:gridCol w:w="7680"/>
        <w:gridCol w:w="160"/>
        <w:gridCol w:w="987"/>
        <w:gridCol w:w="36"/>
        <w:gridCol w:w="1287"/>
        <w:gridCol w:w="8"/>
        <w:gridCol w:w="1134"/>
        <w:gridCol w:w="22"/>
        <w:gridCol w:w="1254"/>
        <w:gridCol w:w="933"/>
        <w:gridCol w:w="59"/>
        <w:gridCol w:w="1503"/>
        <w:gridCol w:w="38"/>
      </w:tblGrid>
      <w:tr>
        <w:trPr>
          <w:tblHeader w:val="true"/>
          <w:trHeight w:val="69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7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wykonywanego świadczenia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iesięcznie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(pln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(pln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(pln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TRANSPORT  MEDYCZNY  BEZ  SANITARIUSZA</w:t>
            </w:r>
          </w:p>
        </w:tc>
      </w:tr>
      <w:tr>
        <w:trPr>
          <w:trHeight w:val="704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medyczny karetką typu „T”  7 dni w tygodniu całodobowo, także w niedziele, święta i dni wolne od pracy, w granicach miasta Pruszkowa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medyczny karetką typu „T”  7 dni w tygodniu całodobowo, także w niedziele, święta i dni wolne od pracy, w promieniu do 30 km od siedziby Zamawiającego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medyczny karetką typu „T”  7 dni w tygodniu całodobowo, także w niedziele, święta i dni wolne od pracy, w promieniu powyżej 30 km od siedziby Zamawiającego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ilome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TRANSPORT  MEDYCZNY  Z  SANITARIUSZEM</w:t>
            </w:r>
          </w:p>
        </w:tc>
      </w:tr>
      <w:tr>
        <w:trPr>
          <w:trHeight w:val="553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medyczny karetką typu „T”  7 dni w tygodniu całodobowo, także w niedziele, święta i dni wolne od pracy, w granicach miasta Pruszkowa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medyczny karetką typu „T”  7 dni w tygodniu całodobowo, także w niedziele, święta i dni wolne od pracy, w promieniu do 30 km od siedziby Zamawiającego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medyczny karetką typu „T”  7 dni w tygodniu całodobowo, także w niedziele, święta i dni wolne od pracy, w promieniu powyżej 30 km od siedziby Zamawiającego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ilometr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OFERTY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Wartość  na 24 miesiące netto …………………….. zł. (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Wartość  na 24 miesiące brutto …………………… zł. ( 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Wykonawca kalkulujący ofertę winien w niej w szczególności uwzględnić wszystkie koszty związane z realizacją tych usług, m.in. koszty paliwa, koszty pracownicze, koszty dojazdów/powrotów do/z miejsca rozpoczęcia i zakończenia zlecenia (nie są odrębnie finansowane i zawierają się w cenie usług), koszty ubezpieczeń i podatków oraz inne koszty związane z realizacją usług będących przedmiotem zamówienia.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Cena usługi zawiera wszelkie koszty związane z jej realizacją, w tym w szczególności: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koszty transportu, w tym, dojazd do miejsca zlecenia i/lub powrót do miejsca stacjonowania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koszty personalne, uwzględniający w szczególności czas na realizację usługi, tj. za okres od momentu podjęcia pacjenta do momentu zakończenia usługi (dowiezienia do miejsca i przekazania pacjenta w miejscu zlecenia)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wszelkie koszty związane z utrzymaniem taboru, tj. ubezpieczenia, koszty serwisowe;</w:t>
      </w:r>
    </w:p>
    <w:p>
      <w:pPr>
        <w:pStyle w:val="Normal"/>
        <w:widowControl w:val="false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inne koszty związane z prowadzeniem działalności, np. podatki, polisy ubezpieczeniowe, inne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920"/>
        <w:jc w:val="center"/>
        <w:rPr/>
      </w:pPr>
      <w:r>
        <w:rPr/>
        <w:t>…………</w:t>
      </w:r>
      <w:r>
        <w:rPr/>
        <w:t>..…………….……………….</w:t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>
          <w:sz w:val="20"/>
          <w:szCs w:val="20"/>
        </w:rPr>
        <w:t xml:space="preserve">(data i podpis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53:00Z</dcterms:created>
  <dc:creator>xxxx</dc:creator>
  <dc:description/>
  <cp:keywords/>
  <dc:language>en-US</dc:language>
  <cp:lastModifiedBy>mkonarska</cp:lastModifiedBy>
  <cp:lastPrinted>2016-03-24T10:30:00Z</cp:lastPrinted>
  <dcterms:modified xsi:type="dcterms:W3CDTF">2024-11-26T08:18:00Z</dcterms:modified>
  <cp:revision>33</cp:revision>
  <dc:subject/>
  <dc:title>Pakiet Nr</dc:title>
</cp:coreProperties>
</file>