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52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3r. poz. 1605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Calibri"/>
          <w:b/>
          <w:bCs/>
          <w:kern w:val="0"/>
          <w:sz w:val="24"/>
          <w:szCs w:val="24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rPr>
          <w:rFonts w:eastAsia="Times New Roman" w:cs="Calibri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Calibri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</w:rPr>
        <w:t xml:space="preserve">Wykonanie robót budowlanych niezbędnych do oddania przewidzianego umową zadania inwestycyjnego pod nazwą: </w:t>
      </w:r>
      <w:r>
        <w:rPr>
          <w:rFonts w:cs="Calibri"/>
          <w:b/>
          <w:i/>
          <w:iCs/>
          <w:sz w:val="24"/>
          <w:szCs w:val="24"/>
        </w:rPr>
        <w:t>Budowa miejsc postojowych wraz z utwardzeniem terenu na działce nr 188 obręb 115 na osiedlu Poręba Mała – realizacja w ramach zadania budżetowego pn. „W trosce o miasto i jego mieszkańców”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4212705160"/>
      <w:bookmarkStart w:id="1" w:name="__Fieldmark__0_4212705160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4212705160"/>
      <w:bookmarkStart w:id="3" w:name="__Fieldmark__1_4212705160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212705160"/>
      <w:bookmarkStart w:id="5" w:name="__Fieldmark__2_421270516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12705160"/>
      <w:bookmarkStart w:id="7" w:name="__Fieldmark__3_4212705160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4212705160"/>
      <w:bookmarkStart w:id="9" w:name="__Fieldmark__4_4212705160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4212705160"/>
      <w:bookmarkStart w:id="11" w:name="__Fieldmark__5_4212705160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4212705160"/>
      <w:bookmarkStart w:id="13" w:name="__Fieldmark__6_4212705160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4212705160"/>
      <w:bookmarkStart w:id="15" w:name="__Fieldmark__7_4212705160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4212705160"/>
      <w:bookmarkStart w:id="17" w:name="__Fieldmark__8_4212705160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4212705160"/>
      <w:bookmarkStart w:id="19" w:name="__Fieldmark__9_4212705160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4212705160"/>
      <w:bookmarkStart w:id="21" w:name="__Fieldmark__10_4212705160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4212705160"/>
      <w:bookmarkStart w:id="23" w:name="__Fieldmark__11_4212705160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709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4212705160"/>
      <w:bookmarkStart w:id="25" w:name="__Fieldmark__12_4212705160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709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4212705160"/>
      <w:bookmarkStart w:id="27" w:name="__Fieldmark__13_4212705160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4-05-20T15:36:00Z</cp:lastPrinted>
  <dcterms:modified xsi:type="dcterms:W3CDTF">2024-05-23T06:26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