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 xml:space="preserve">PODMIOT, W IMIENIU </w:t>
      </w:r>
      <w:r>
        <w:rPr/>
        <w:t>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4 r., poz. 1320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9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Beata</cp:lastModifiedBy>
  <dcterms:modified xsi:type="dcterms:W3CDTF">2024-11-22T12:38:00Z</dcterms:modified>
  <cp:revision>34</cp:revision>
  <dc:subject/>
  <dc:title/>
</cp:coreProperties>
</file>