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sz w:val="20"/>
          <w:szCs w:val="20"/>
        </w:rPr>
        <w:t>dostawy produktów leczniczych, w tym produktów leczniczych stosowanych w programach lekowych, roztworów do dializ oraz produktów do żywienia pozajelitowego do Apteki Szpitalnej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NE </w:t>
      </w:r>
      <w:r>
        <w:rPr/>
        <w:t>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- Tenofovi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2 - Entecavi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3 - Lamivudi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1517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1.9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4 - Glekaprewir/ pibrentaswi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1049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5 - Toksyna botulinowa 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334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6 - Toksyna botulinowa 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7 - Toksyna botulinowa I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323215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4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8 - Dializaty 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10490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9 - Dializaty 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93345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0 - Leki różne 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1 - Leki różne 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23215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4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2 - Anestetyki wziew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10490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3 - Albumi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93345</wp:posOffset>
                </wp:positionV>
                <wp:extent cx="57835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3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4 - Leki dożyl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57835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5 - Żywieni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23215</wp:posOffset>
                </wp:positionV>
                <wp:extent cx="578358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6600">
                              <a:alpha val="5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45pt;width:0pt;height:0pt" type="_x0000_t32">
                <v:stroke color="#3366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9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1-22T07:25:00Z</dcterms:modified>
  <cp:revision>38</cp:revision>
  <dc:subject/>
  <dc:title/>
</cp:coreProperties>
</file>