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łącznik nr 2a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Formularz ofertowy dla części II.</w:t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odpowiedzi na ogłoszenie pn.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wożenie uczniów niepełnosprawnych z terenu Gminy Miasto Reda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 placówek oświatowych w 2025 r. z podziałem na części. Postępowanie nr 30.ZF.TP.BN.U.2024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zęść II – Dowożenie dzieci niepełnosprawnych  do placówek oświatowych na trasie Reda – Rumia, Reda – Reda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right="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  <w:tab/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we własnym imieniu / jako Wykonawcy wspólnie ubiegający się o udzielenie zamówienia</w:t>
      </w:r>
      <w:r>
        <w:rPr>
          <w:rStyle w:val="FootnoteAnchor"/>
          <w:rFonts w:eastAsia="Times New Roman" w:cs="Times New Roman" w:ascii="Times New Roman" w:hAnsi="Times New Roman"/>
          <w:i/>
          <w:sz w:val="22"/>
          <w:szCs w:val="22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i/>
          <w:sz w:val="22"/>
          <w:szCs w:val="22"/>
        </w:rPr>
        <w:t>;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2"/>
          <w:szCs w:val="22"/>
        </w:rPr>
        <w:footnoteReference w:id="4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poznałem(liśmy) się z SWZ (w tym ze wzorem umowy) i nie wnosimy do niego zastrzeżeń oraz przyjmuję(emy) warunki w nim zawarte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warantuję(emy) wykonanie niniejszego zamówienia zgodnie z treścią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żam(y) się za związanego(ych) niniejszą ofertą w terminie określonym </w:t>
        <w:br/>
        <w:t>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m(y) przedmiot zamówienia </w:t>
      </w:r>
      <w:r>
        <w:rPr>
          <w:rFonts w:cs="Times New Roman" w:ascii="Times New Roman" w:hAnsi="Times New Roman"/>
          <w:sz w:val="22"/>
          <w:szCs w:val="22"/>
        </w:rPr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świadczam(y)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podwykonawcom następujące części zamówienia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5"/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7"/>
        <w:gridCol w:w="5420"/>
      </w:tblGrid>
      <w:tr>
        <w:trPr>
          <w:trHeight w:val="64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(y), że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6"/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ie powołuję(my) się na zasoby </w:t>
      </w:r>
      <w:r>
        <w:rPr>
          <w:rFonts w:cs="Times New Roman" w:ascii="Times New Roman" w:hAnsi="Times New Roman"/>
          <w:sz w:val="22"/>
          <w:szCs w:val="22"/>
        </w:rPr>
        <w:t>w celu wykazania spełnienia warunków udziału w postępowaniu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ołuję(my) si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 zasoby w celu wykazania spełnienia warunków udziału w postępowaniu i oświadczam (my), że będzie on wykonywał zamówienie we wskazanym powyżej zakresie oraz odpowiada solidarnie za wykonanie przedmiotu zamówienia w tym zakresie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Akapitzlist"/>
        <w:ind w:left="720" w:hanging="0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nie powołuje się na żadne zasoby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Akapitzlis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informacje zawarte w pliku oznaczonym jako ………………….. stanowią tajemnicę przedsiębiorstwa.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7"/>
      </w:r>
    </w:p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, że zastrzeżone informacje stanowią tajemnicę przedsiębiorstwa :</w:t>
      </w:r>
    </w:p>
    <w:p>
      <w:pPr>
        <w:pStyle w:val="Akapitzlist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ENA OFERTY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yliczenie ceny brutto musi być dokonane zgodnie z wytycznymi zawartymi w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2</w:t>
        <w:tab/>
        <w:t>Cena mojej (naszej) oferty wynosi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uczniów do szkó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dzieci do przedszkoli 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azem cena brutto (poz. E) Dowożenie uczniów do szkół + Dowożenie dzieci do przedszkoli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……. zł brutto, wraz z podatkiem VAT 8%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słownie : …………………………………………….……………………………………………..)</w:t>
            </w:r>
          </w:p>
        </w:tc>
      </w:tr>
    </w:tbl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3 </w:t>
      </w:r>
      <w:r>
        <w:rPr>
          <w:rFonts w:cs="Times New Roman" w:ascii="Times New Roman" w:hAnsi="Times New Roman"/>
          <w:sz w:val="22"/>
          <w:szCs w:val="22"/>
        </w:rPr>
        <w:t xml:space="preserve">W przypadku skorzystania Zamawiającego z prawa opcji </w:t>
      </w:r>
      <w:r>
        <w:rPr>
          <w:rFonts w:cs="Times New Roman" w:ascii="Times New Roman" w:hAnsi="Times New Roman"/>
        </w:rPr>
        <w:t xml:space="preserve">zobowiązuję się zrealizować zamówienie opcjonalne na warunkach wynikających z zawartej umowy w niniejszym zamówieniu i po cenach jednostkowych za kurs w jedną stronę zadeklarowanych w powyższych tabelach </w:t>
      </w:r>
      <w:r>
        <w:rPr>
          <w:rFonts w:cs="Times New Roman" w:ascii="Times New Roman" w:hAnsi="Times New Roman"/>
          <w:sz w:val="22"/>
          <w:szCs w:val="22"/>
        </w:rPr>
        <w:t>zgodnie z rozdz. II pkt. 1 ppk. 5.</w:t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godnie z treścią art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25 ust. 2 ustawy Pzp wybór przedmiotowej oferty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8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e 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  <w:sz w:val="22"/>
          <w:szCs w:val="22"/>
        </w:rPr>
        <w:t>) kwota i stawka podatk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wybór oferty nie będzie prowadzić do powstania obowiązku podatkowego.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24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KARTA OCENY OFERT W KRYTERIUM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9"/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(D)  „Czas podstawienie samochodu zastępczego”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5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0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5 minut 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minu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Zamawiający wymaga aby podstawienie samochodu zastępczego nie przekroczyło 25 minut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 przypadku kiedy Wykonawca nie zaznaczy żadnego z czasów lub zaznaczy więcej niż jeden Zamawiający przyjmie, że Wykonawca podstawi samochód zastępczy w ciągu 25 minut, a w tym kryterium  otrzyma 0 pkt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Pozostałe dane Wykonawcy/ Wykonawców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0"/>
      </w:r>
      <w:r>
        <w:rPr>
          <w:rFonts w:cs="Times New Roman" w:ascii="Times New Roman" w:hAnsi="Times New Roman"/>
          <w:b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ały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średni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nny rodzaj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nie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żadnym z ww. przedsiębiorst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ikro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ałe 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Średnie przedsiębiorstwa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>9. Wykaz załączników i dokumentów przedstawianych w ofercie przez   Wykonawcę(ów)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1"/>
      </w:r>
      <w:r>
        <w:rPr>
          <w:rFonts w:eastAsia="Times New Roman" w:cs="Times New Roman" w:ascii="Times New Roman" w:hAnsi="Times New Roman"/>
          <w:iCs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formularz należy opatrzyć kwalifikowanym podpisem elektronicznym lub podpisem zaufanym lub podpisem osobistym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ykonawcy wspólnie ubiegający się o udzielenie zamówienia wskazują dane pełnomocnika (lidera), </w:t>
        <w:br/>
        <w:t>z którym prowadzona będzie wszelka korespondencja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wożenie uczniów niepełnosprawnych z terenu Gminy Miasto Reda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 placówek oświatowych w 2025 r. z podziałem na części.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30.ZF.TP.BN.U.2024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 w:val="false"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</w:r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9z0">
    <w:name w:val="WW8Num19z0"/>
    <w:qFormat/>
    <w:rPr>
      <w:rFonts w:ascii="Symbol" w:hAnsi="Symbol" w:cs="Symbol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b w:val="false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strike w:val="false"/>
      <w:dstrike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sz w:val="44"/>
      <w:szCs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numPr>
        <w:ilvl w:val="0"/>
        <w:numId w:val="12"/>
      </w:numPr>
    </w:pPr>
    <w:rPr/>
  </w:style>
  <w:style w:type="paragraph" w:styleId="MILis4">
    <w:name w:val="MILis4"/>
    <w:basedOn w:val="Mt"/>
    <w:qFormat/>
    <w:pPr>
      <w:numPr>
        <w:ilvl w:val="0"/>
        <w:numId w:val="12"/>
      </w:numPr>
    </w:pPr>
    <w:rPr/>
  </w:style>
  <w:style w:type="paragraph" w:styleId="MILis5">
    <w:name w:val="MILis5"/>
    <w:basedOn w:val="Mt"/>
    <w:qFormat/>
    <w:pPr>
      <w:numPr>
        <w:ilvl w:val="0"/>
        <w:numId w:val="12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4-12-06T12:01:00Z</dcterms:modified>
  <cp:revision>66</cp:revision>
  <dc:subject/>
  <dc:title>Załącznik nr 1 do SIWZ – Wzór formularza oferty</dc:title>
</cp:coreProperties>
</file>