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Załącznik nr 2 do SWZ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shd w:fill="FFFFFF" w:val="clear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widowControl/>
        <w:autoSpaceDE w:val="true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j. Dz. U. z 2024 r., poz. 1320/, zwanej dalej ,,ustawa Pzp’’ </w:t>
        <w:br/>
        <w:t>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Bieżąca konserwacja i obsługa myjni samochodowych wraz z odbiorem i unieszkodliwieniem odpadów niebezpiecznych (ropopochodnych) w kompleksach wojskowych administrowanych przez 42 Bazę Lotnictwa Szkolnego położonych w m. Radom, Grójec i Sochaczew w 2025 r.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składamy niniejszą ofertę.</w:t>
      </w:r>
    </w:p>
    <w:p>
      <w:pPr>
        <w:pStyle w:val="Normal"/>
        <w:widowControl/>
        <w:suppressAutoHyphens w:val="false"/>
        <w:autoSpaceDE w:val="true"/>
        <w:spacing w:lineRule="auto" w:line="312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12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i objętej zamówieniem, zgodnie z wymogami zawartymi w „Specyfikacji Warunków Zamówienia” oraz Opisem Przedmiotu Zamówienia za łączną wartość: </w:t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bookmarkStart w:id="0" w:name="_Hlk153804532"/>
      <w:bookmarkEnd w:id="0"/>
      <w:r>
        <w:rPr>
          <w:rFonts w:cs="Arial" w:ascii="Arial" w:hAnsi="Arial"/>
          <w:b/>
          <w:sz w:val="22"/>
          <w:u w:val="single"/>
        </w:rPr>
        <w:t>CZĘŚĆ I: OBSŁUGA MYJNI RĘCZNEJ FIRMY BARTEX W KOMPLEKSIE WOJSKOWYM K-6087 RADOM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 w:before="120" w:after="12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I KONSERWACJE: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.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  <w:b/>
          <w:sz w:val="22"/>
        </w:rPr>
        <w:t>brutto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PRAWY AWARYJN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.……..…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.……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..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tym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92"/>
        <w:gridCol w:w="992"/>
        <w:gridCol w:w="1134"/>
        <w:gridCol w:w="851"/>
        <w:gridCol w:w="1134"/>
        <w:gridCol w:w="850"/>
        <w:gridCol w:w="1701"/>
        <w:gridCol w:w="1701"/>
        <w:gridCol w:w="851"/>
        <w:gridCol w:w="1701"/>
        <w:gridCol w:w="1701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  <w:bookmarkStart w:id="1" w:name="_Hlk154128893"/>
            <w:bookmarkStart w:id="2" w:name="_Hlk154128893"/>
            <w:bookmarkEnd w:id="2"/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M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ne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tawka VAT</w:t>
              <w:br/>
              <w:t>(w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bru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podstawowe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z prawem opcji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zaco-wana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zaco-wana 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ł)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J)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Naprawy awaryjn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w tym zakup częś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oboczo-g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UWAG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zba roboczogodzin została ustalona jedynie dla ustalenia wartości maksymalnej za wykonanie zamówienia podstawowego oraz zamówienia w ramach prawa opcji, celem porównania ofert.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>W ramach powyższych wartości ustalonych na podstawie szacunkowej liczby roboczogodzin Wykonawca zobowiązuje się do wykonania napraw awaryjnych oraz zakupu części (urządzeń), jeśli zaistnieje taka konieczność.</w:t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bookmarkStart w:id="3" w:name="_Hlk153804532"/>
      <w:bookmarkEnd w:id="3"/>
      <w:r>
        <w:rPr>
          <w:rFonts w:cs="Arial" w:ascii="Arial" w:hAnsi="Arial"/>
          <w:b/>
          <w:sz w:val="22"/>
          <w:u w:val="single"/>
        </w:rPr>
        <w:t>CZĘŚĆ II: OBSŁUGA MYJNI SAMOCHODOWEJ W SYSTEMIE AWAS W KOMPLEKSIE WOJSKOWYM K-6056 GRÓJEC – OGRODZIENIC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360" w:firstLine="50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I KONSERWACJE: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  <w:b/>
          <w:sz w:val="22"/>
        </w:rPr>
        <w:t>netto..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PRAWY AWARYJN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.……..…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.……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brutto: …………………………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eastAsia="Arial" w:cs="Arial" w:ascii="Arial" w:hAnsi="Arial"/>
          <w:bCs/>
          <w:i/>
          <w:iCs/>
          <w:sz w:val="22"/>
        </w:rPr>
        <w:t xml:space="preserve">             </w:t>
      </w: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..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tym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92"/>
        <w:gridCol w:w="992"/>
        <w:gridCol w:w="1134"/>
        <w:gridCol w:w="851"/>
        <w:gridCol w:w="1134"/>
        <w:gridCol w:w="850"/>
        <w:gridCol w:w="1701"/>
        <w:gridCol w:w="1701"/>
        <w:gridCol w:w="851"/>
        <w:gridCol w:w="1701"/>
        <w:gridCol w:w="1701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M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ne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tawka VAT</w:t>
              <w:br/>
              <w:t>(w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bru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podstawowe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z prawem opcji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zaco-wana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zaco-wana 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ł)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J)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Naprawy awaryjn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w tym zakup częś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oboczo-g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UWAG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zba roboczogodzin została ustalona jedynie dla ustalenia wartości maksymalnej za wykonanie zamówienia podstawowego oraz zamówienia w ramach prawa opcji, celem porównania ofert.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>W ramach powyższych wartości ustalonych na podstawie szacunkowej liczby roboczogodzin Wykonawca zobowiązuje się do wykonania napraw awaryjnych oraz zakupu części (urządzeń), jeśli zaistnieje taka konieczność.</w:t>
      </w:r>
    </w:p>
    <w:p>
      <w:pPr>
        <w:pStyle w:val="Normal"/>
        <w:widowControl/>
        <w:autoSpaceDE w:val="true"/>
        <w:spacing w:lineRule="auto" w:line="288" w:before="120" w:after="120"/>
        <w:ind w:left="142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/>
        <w:autoSpaceDE w:val="tru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ZĘŚĆ III: OBSŁUGA MYJNI PORTALOWEJ FIRMY ISTOBAL W KOMPLEKSIE WOJSKOWYM K-6017 SOCHACZEW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360" w:firstLine="50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GLĄDY I KONSERWACJE: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etto..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.........................................PLN.</w:t>
      </w:r>
    </w:p>
    <w:p>
      <w:pPr>
        <w:pStyle w:val="Normal"/>
        <w:widowControl/>
        <w:autoSpaceDE w:val="true"/>
        <w:spacing w:lineRule="auto" w:line="288" w:before="120" w:after="120"/>
        <w:ind w:left="284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..........................................................................................................................................zł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360" w:firstLine="50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PRAWY AWARYJNE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.……..…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.……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 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ind w:left="426" w:hanging="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b/>
          <w:sz w:val="22"/>
        </w:rPr>
        <w:t>brutto: …………………………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eastAsia="Arial" w:cs="Arial" w:ascii="Arial" w:hAnsi="Arial"/>
          <w:bCs/>
          <w:i/>
          <w:iCs/>
          <w:sz w:val="22"/>
        </w:rPr>
        <w:t xml:space="preserve">        </w:t>
      </w: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etto …………………..…...............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utto: ………………………………PLN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słownie ……………………………………………………………………………………………………………….. zł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tym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92"/>
        <w:gridCol w:w="992"/>
        <w:gridCol w:w="1134"/>
        <w:gridCol w:w="851"/>
        <w:gridCol w:w="1134"/>
        <w:gridCol w:w="850"/>
        <w:gridCol w:w="1701"/>
        <w:gridCol w:w="1701"/>
        <w:gridCol w:w="851"/>
        <w:gridCol w:w="1701"/>
        <w:gridCol w:w="1701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M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ne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tawka VAT</w:t>
              <w:br/>
              <w:t>(w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na jedn. brutto (zł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 rbh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podstawowe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Zamówienie z prawem opcji</w:t>
            </w:r>
          </w:p>
        </w:tc>
      </w:tr>
      <w:tr>
        <w:trPr>
          <w:trHeight w:val="12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Szaco-wana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Szaco-wana ilość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D x 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zł)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F x J)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</w:t>
            </w:r>
          </w:p>
        </w:tc>
      </w:tr>
      <w:tr>
        <w:trPr>
          <w:trHeight w:val="7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Naprawy awaryjn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w tym zakup częś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Roboczo-god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u w:val="single"/>
        </w:rPr>
        <w:t>UWAG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czba roboczogodzin została ustalona jedynie dla ustalenia wartości maksymalnej za wykonanie zamówienia podstawowego oraz zamówienia w ramach prawa opcji, celem porównania ofert.</w:t>
      </w:r>
    </w:p>
    <w:p>
      <w:pPr>
        <w:pStyle w:val="Normal"/>
        <w:widowControl/>
        <w:autoSpaceDE w:val="true"/>
        <w:spacing w:lineRule="auto" w:line="288"/>
        <w:jc w:val="both"/>
        <w:rPr/>
      </w:pPr>
      <w:r>
        <w:rPr>
          <w:rFonts w:cs="Arial" w:ascii="Arial" w:hAnsi="Arial"/>
          <w:b/>
          <w:sz w:val="22"/>
        </w:rPr>
        <w:t>W ramach powyższych wartości ustalonych na podstawie szacunkowej liczby roboczogodzin Wykonawca zobowiązuje się do wykonania napraw awaryjnych oraz zakupu części (urządzeń), jeśli zaistnieje taka konieczność.</w:t>
      </w:r>
    </w:p>
    <w:p>
      <w:pPr>
        <w:pStyle w:val="Normal"/>
        <w:widowControl/>
        <w:shd w:fill="FFFFFF" w:val="clear"/>
        <w:autoSpaceDE w:val="true"/>
        <w:spacing w:lineRule="auto" w:line="312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0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</w:rPr>
        <w:t>Podane wartości będą obowiązywać w okresie ważności umowy i nie ulegną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120" w:after="12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/>
        </w:rPr>
        <w:t>Akceptujemy termin realizacji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zamówienia podstawowego: </w:t>
      </w:r>
      <w:bookmarkStart w:id="4" w:name="_Hlk132631668"/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od dnia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pisania umowy do dnia 31.12.2025 r.</w:t>
      </w:r>
    </w:p>
    <w:p>
      <w:pPr>
        <w:pStyle w:val="Normal"/>
        <w:numPr>
          <w:ilvl w:val="0"/>
          <w:numId w:val="3"/>
        </w:numPr>
        <w:spacing w:lineRule="auto" w:line="312" w:before="6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bookmarkEnd w:id="4"/>
      <w:r>
        <w:rPr>
          <w:rFonts w:eastAsia="Calibri" w:cs="Arial" w:ascii="Arial" w:hAnsi="Arial"/>
          <w:sz w:val="22"/>
          <w:szCs w:val="22"/>
        </w:rPr>
        <w:t xml:space="preserve">Oświadczamy, że przy realizacji zamówienia będziemy dysponować osobami wymaganymi przez Zamawiającego w celu realizacji niniejszego zamówienia. 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spacing w:lineRule="auto" w:line="312" w:before="60" w:after="12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świadczam (-my), że </w:t>
      </w:r>
      <w:r>
        <w:rPr>
          <w:rFonts w:cs="Arial" w:ascii="Arial" w:hAnsi="Arial"/>
          <w:b/>
          <w:bCs/>
          <w:sz w:val="22"/>
          <w:szCs w:val="22"/>
        </w:rPr>
        <w:t>najpóźniej w dniu zawarcia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rczymy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kopię uprawnień osób przewidzianych do realizacji zamówienia, o których mowa w Rozdz. VIII pkt 2 ppkt 4b SWZ oraz  oświadczenie podpisane przez osoby przewidziane do realizacji usługi, o których mowa w pkt 5 ppkt a) rozdziału XXI SWZ potwierdzające zgodę na pełnienie przewidzianej funkcji – zgodnie z wzorem stanowiącym Załącznik nr 10  do SWZ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,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</w:rPr>
        <w:t>załącznik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r 7 do SWZ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</w:rPr>
        <w:t>będzie brał udział/ nie będzie brał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12" w:before="120" w:after="120"/>
        <w:ind w:left="357" w:hanging="35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</w:rPr>
        <w:t>osobiście/ przy współudziale podwykonawców</w:t>
      </w:r>
    </w:p>
    <w:p>
      <w:pPr>
        <w:pStyle w:val="Normal"/>
        <w:shd w:fill="FFFFFF" w:val="clear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 w:before="120" w:after="0"/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/>
        <w:shd w:fill="FFFFFF" w:val="clear"/>
        <w:autoSpaceDE w:val="true"/>
        <w:spacing w:lineRule="auto" w:line="312" w:before="120" w:after="0"/>
        <w:ind w:left="1068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312" w:before="0" w:after="200"/>
        <w:ind w:left="708" w:hanging="282"/>
        <w:jc w:val="both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, zgodnie z definicją zawartą w załączniku I do Rozporządzenia Komisji (UE)O nr 651/2014 z dnia 17 czerwca 2014 r., należy do kategorii:</w:t>
      </w:r>
    </w:p>
    <w:p>
      <w:pPr>
        <w:pStyle w:val="Normal"/>
        <w:suppressAutoHyphens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widowControl/>
        <w:autoSpaceDE w:val="true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uważamy się za związanych niniejszą ofertą na czas wskazany w dokumentacji postępowania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12" w:before="120" w:after="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 /t.j. Dz. U. z 2024 r. poz. 361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 zostało wniesione w dniu ………..</w:t>
        <w:br/>
        <w:t xml:space="preserve">w formie………………… 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88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widowControl/>
        <w:autoSpaceDE w:val="true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widowControl/>
        <w:autoSpaceDE w:val="true"/>
        <w:spacing w:lineRule="auto" w:line="312" w:before="0" w:after="12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widowControl/>
        <w:autoSpaceDE w:val="true"/>
        <w:spacing w:lineRule="auto" w:line="312" w:before="0" w:after="12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993" w:footer="709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auto" w:line="292"/>
      <w:jc w:val="cen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  <w:t>Uwaga!</w:t>
    </w:r>
    <w:r>
      <w:rPr>
        <w:rFonts w:cs="Arial" w:ascii="Arial" w:hAnsi="Arial"/>
        <w:i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i/>
        <w:sz w:val="16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6/TP/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>
        <w:b w:val="false"/>
        <w:bCs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i w:val="false"/>
        <w:b/>
        <w:iCs w:val="false"/>
        <w:bCs w:val="false"/>
      </w:rPr>
    </w:lvl>
  </w:abstractNum>
  <w:abstractNum w:abstractNumId="6">
    <w:lvl w:ilvl="0">
      <w:start w:val="10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  <w:lang w:val="de-DE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bCs w:val="false"/>
      <w:color w:val="000000"/>
    </w:rPr>
  </w:style>
  <w:style w:type="character" w:styleId="WW8Num24z0">
    <w:name w:val="WW8Num24z0"/>
    <w:qFormat/>
    <w:rPr>
      <w:rFonts w:ascii="Arial" w:hAnsi="Arial" w:cs="Arial"/>
      <w:b/>
      <w:sz w:val="22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sz w:val="22"/>
    </w:rPr>
  </w:style>
  <w:style w:type="character" w:styleId="WW8Num30z0">
    <w:name w:val="WW8Num30z0"/>
    <w:qFormat/>
    <w:rPr>
      <w:rFonts w:ascii="Arial" w:hAnsi="Arial" w:cs="Arial"/>
      <w:b w:val="false"/>
      <w:bCs/>
    </w:rPr>
  </w:style>
  <w:style w:type="character" w:styleId="WW8Num31z0">
    <w:name w:val="WW8Num31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rFonts w:ascii="Arial" w:hAnsi="Arial" w:cs="Arial"/>
      <w:b/>
      <w:bCs/>
      <w:sz w:val="22"/>
    </w:rPr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  <w:b/>
      <w:bCs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b/>
      <w:bCs w:val="false"/>
      <w:i w:val="false"/>
      <w:iCs w:val="false"/>
    </w:rPr>
  </w:style>
  <w:style w:type="character" w:styleId="WW8Num39z0">
    <w:name w:val="WW8Num39z0"/>
    <w:qFormat/>
    <w:rPr>
      <w:rFonts w:ascii="Arial" w:hAnsi="Arial" w:cs="Arial"/>
      <w:b w:val="false"/>
      <w:bCs/>
    </w:rPr>
  </w:style>
  <w:style w:type="character" w:styleId="WW8Num40z0">
    <w:name w:val="WW8Num40z0"/>
    <w:qFormat/>
    <w:rPr>
      <w:rFonts w:ascii="Arial" w:hAnsi="Arial" w:cs="Arial"/>
      <w:b/>
      <w:sz w:val="22"/>
    </w:rPr>
  </w:style>
  <w:style w:type="character" w:styleId="WW8Num42z0">
    <w:name w:val="WW8Num42z0"/>
    <w:qFormat/>
    <w:rPr>
      <w:rFonts w:ascii="Arial" w:hAnsi="Arial" w:cs="Arial"/>
      <w:b w:val="false"/>
      <w:bCs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4" w:before="0" w:after="16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next w:val="Akapitzlist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05:00Z</dcterms:created>
  <dc:creator>Rosa</dc:creator>
  <dc:description/>
  <cp:keywords/>
  <dc:language>en-US</dc:language>
  <cp:lastModifiedBy>Falkiewicz Edyta</cp:lastModifiedBy>
  <cp:lastPrinted>2024-12-05T13:48:00Z</cp:lastPrinted>
  <dcterms:modified xsi:type="dcterms:W3CDTF">2024-12-05T12:53:00Z</dcterms:modified>
  <cp:revision>5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d80069b5-5b95-44cb-b684-210fc918b79d</vt:lpwstr>
  </property>
</Properties>
</file>