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 prowadzenie bieżącej konserwacji i obsługi serwisowej myjni ręcznej firmy BARTEX dla pojazdów ciężarowych i osobowych wraz z odbiorem i unieszkodliwieniem odpadów niebezpiecznych(ropopochodnych) w kompleksie wojskowym K-6087 Radom w 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magania w zakresie kwalifikacji i uprawnień personelu Wykonawc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ace konserwacyjne i naprawcze muszą być wykonywane przez co najmniej 2 pracowników: 1 posiadającego uprawnienia E grupy I i 1 pracownika posiadającego uprawnienia D grupy I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WNIENIA „E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a 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urządzenia , instalacje i sieci elektroenergetyczne o napięciu nie wyższym niż 1 k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aparatura kontrolno-pomiarowa oraz urządzenia i instalacje automatycznej regulacji, sterowania i zabezpieczeń urządzeń i instalacji jw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WNIENIA „D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a 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rządzenia , instalacje i sieci elektroenergetyczne o napięciu nie wyższym niż 1 kV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aparatura kontrolno-pomiarowa oraz urządzenia i instalacje automatycznej regulacji, sterowania i zabezpieczeń urządzeń i instalacji jw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jest wytwórcą odpadów powstałych w wyniku wykonania usługi oraz posiada uregulowany stan formalno-prawny z zakresie transportu i przetwarzania odpadów zgodnie z wymogami ustawy o odpadach </w:t>
        <w:br/>
        <w:t>z dnia 14 grudnia 2012 r. ze zm. (Dz.U. 2023.158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miot i zakres czynności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trzymania sprawności technicznej należy prowadzić następujący zakres usług serwis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/>
      </w:pPr>
      <w:r>
        <w:rPr>
          <w:rFonts w:cs="Arial" w:ascii="Arial" w:hAnsi="Arial"/>
        </w:rPr>
        <w:t>Przegląd i konserwacja układu – sprawdzenie szczelności układu i ciśnienia wyjści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szczelności połączeń, szczelności domknięcia, prędkości zamknięcia, czyszczenie styk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/>
      </w:pPr>
      <w:r>
        <w:rPr>
          <w:rFonts w:cs="Arial" w:ascii="Arial" w:hAnsi="Arial"/>
        </w:rPr>
        <w:t>Sprawdzenie stanu wkładu filtracyjnego, sprawdzenie poprawności działania systemu samo-płucz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/>
      </w:pPr>
      <w:r>
        <w:rPr>
          <w:rFonts w:cs="Arial" w:ascii="Arial" w:hAnsi="Arial"/>
        </w:rPr>
        <w:t>Sprawdzenie stanu technicznego panelu sterowniczego, pomiary sygnałów, czyszczenie styk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stanu końcówek dysz myc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runtowny przegląd i czyszczenie elementów wewnętrznych podgrzewacza oraz elementów grzejnych, przepłukanie wnętrza pojemnościowego i przepływowego podgrzewacza wody, czyszczenie systemu miesz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oprawności działania pompy płukania oraz jej przegląd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ilości odpadów oraz stopnia zabrudzenia ścieków, generalne czyszczenie osadnika wstępnego wraz z utylizacją odpad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eneralne czyszczenie myjni wraz z utylizacją odpad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/>
      </w:pPr>
      <w:r>
        <w:rPr>
          <w:rFonts w:cs="Arial" w:ascii="Arial" w:hAnsi="Arial"/>
        </w:rPr>
        <w:t>Przegląd pompy recyrkulacji, dyfuzor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oprawności działania alarmu, stanu sondy pomiar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 dmuchawy, wymiana filtrów powietr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oprawności działania układy hydroforowo-pomp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/>
      </w:pPr>
      <w:r>
        <w:rPr>
          <w:rFonts w:cs="Arial" w:ascii="Arial" w:hAnsi="Arial"/>
        </w:rPr>
        <w:t>Dezynfekcja układu uzdatniania wod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/>
      </w:pPr>
      <w:r>
        <w:rPr>
          <w:rFonts w:cs="Arial" w:ascii="Arial" w:hAnsi="Arial"/>
        </w:rPr>
        <w:t>Kontrola kompreso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969" w:leader="none"/>
        </w:tabs>
        <w:spacing w:lineRule="auto" w:line="312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ompowni ścieków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wykonywana będzie według załączonego harmonogramu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284"/>
        <w:jc w:val="both"/>
        <w:rPr/>
      </w:pPr>
      <w:r>
        <w:rPr>
          <w:rFonts w:cs="Arial" w:ascii="Arial" w:hAnsi="Arial"/>
        </w:rPr>
        <w:t>Wszelkie odpady powstałe w separatorach i osadnikach będą usuwane i unieszkodliwiane poprzez Wykonawcę zgodnie z obowiązującymi przepisam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284"/>
        <w:jc w:val="both"/>
        <w:rPr/>
      </w:pPr>
      <w:r>
        <w:rPr>
          <w:rFonts w:cs="Arial" w:ascii="Arial" w:hAnsi="Arial"/>
        </w:rPr>
        <w:t>W przypadku wystąpienia uszkodzeń lub awarii urządzeń, Zamawiający zobowiązuje się do niezwłocznego powiadomienia o tym Wykonawcy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do konserwacji zabezpiecza Wykonawca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360"/>
        <w:jc w:val="both"/>
        <w:rPr/>
      </w:pPr>
      <w:r>
        <w:rPr>
          <w:rFonts w:cs="Arial" w:ascii="Arial" w:hAnsi="Arial"/>
        </w:rPr>
        <w:t>Usługa uwzględnia koszty serwisowe z wyłączeniem niezbędnych do wymiany elementów systemu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 nakładów materiałowych będzie rozliczany na podstawie udokumentowanych kosztów zakupu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wykonywania prac objętych niniejszą umową, Zamawiający zobowiązuje się d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851" w:hanging="425"/>
        <w:jc w:val="both"/>
        <w:rPr/>
      </w:pPr>
      <w:r>
        <w:rPr>
          <w:rFonts w:cs="Arial" w:ascii="Arial" w:hAnsi="Arial"/>
        </w:rPr>
        <w:t>zapewnienia pracownikom Wykonawcy dostępu do niepracujących urządzeń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851" w:hanging="425"/>
        <w:jc w:val="both"/>
        <w:rPr/>
      </w:pPr>
      <w:r>
        <w:rPr>
          <w:rFonts w:cs="Arial" w:ascii="Arial" w:hAnsi="Arial"/>
        </w:rPr>
        <w:t>zapewnienia obecności upoważnionego przez siebie przedstawiciel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851" w:hanging="425"/>
        <w:jc w:val="both"/>
        <w:rPr/>
      </w:pPr>
      <w:r>
        <w:rPr>
          <w:rFonts w:cs="Arial" w:ascii="Arial" w:hAnsi="Arial"/>
        </w:rPr>
        <w:t>przestrzegania instrukcji eksploatacji urządze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544" w:leader="none"/>
        </w:tabs>
        <w:spacing w:lineRule="auto" w:line="312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24 miesięcznej gwarancji na świadczoną usługę konserwacyjn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544" w:leader="none"/>
        </w:tabs>
        <w:spacing w:lineRule="auto" w:line="312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 wystawienia faktury jest protokół odbioru wykonanej usługi podpisany przez przedstawicieli Stron. Wynagrodzenie Wykonawcy, wynikające z realizacji niniejszej umowy, płatne będzie przelewem w terminie 30 dni od daty otrzymania przez Zamawiającego poprawnie wystawionej faktury 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PRAC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prowadzenie bieżącej konserwacji i obsługi serwisowej w/w myjni ręcznej w kompleksie wojskowym K-6087 Radom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PV - 50530000-9 - usługi w zakresie napraw i konserwacji maszy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utrzymania sprawności technicznej należy przeprowadzić następujący zakres usług serwisowych zgodnie z załączoną poniżej tabelą:</w:t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99"/>
        <w:gridCol w:w="1537"/>
        <w:gridCol w:w="3283"/>
        <w:gridCol w:w="1620"/>
      </w:tblGrid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az podzespołów wymagających stałego dozoru - przeglądów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alizacja urządzenia w myjni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czynności serwisowych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stotliwość serwisowania - przeglądu</w:t>
            </w:r>
          </w:p>
        </w:tc>
      </w:tr>
      <w:tr>
        <w:trPr>
          <w:trHeight w:val="76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y wysokociśnieniowy agregat myjący NILFISK ALTO NEPTUNE 8 z niezbędnym wyposażeniem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techniczne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 konserwacja układu, sprawdzenie szczelności ciśnienia wyjściow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1069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oleju, czyszczenie filtrów, konserwacja elementów ruchomych, konserwacja zaworów na korpusie pompy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razy w roku lub co 200 godzin pracy danej pompy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 zawory, zawory zwrotne, odcinające, mieszalniki, osprzęt towarzyszący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techniczne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enie szczelności połączeń, szczelności domknięcia, prędkości zamknięcia, czyszczenie sty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razy w roku 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tura ciśnieniowa elastyczna, wysokociśnieniowe przewody, zaciski połączeniowe przewodów ciśnieniowych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techniczne oraz stanowisko mycia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enie szczelności połączeń, sprawdzenie poprawności domknięcia szybkozłącz, smarowanie i czyszczenie szybkozłąc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razy w roku lub co 200 pracy pompy podłączonej do danego ciągu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e, pistolety myjące, armatura myjąca, znajdująca się na wyposażeniu obiekt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myci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enie stanu końcówek dysz mycia, sprawdzenie szczelności połączeń, sprawdzenie poprawności domknięcia zaworu zamykając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razy w roku lub co 200 godzin pracy</w:t>
            </w:r>
          </w:p>
        </w:tc>
      </w:tr>
      <w:tr>
        <w:trPr>
          <w:trHeight w:val="12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regat sprężarkowy </w:t>
              <w:br/>
              <w:t>WAN-T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techniczne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oleju, kontrola zaworu bezpieczeństwa, okresowo usunąć skropliny wewnątrz zbiornik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główna zasilania i sterowania procesem technologicznym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techniczne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y elektryczne, sprawdzenie stanu czujników, przekaźników, włączników, panelu sterowan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938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muchawa elektryczna </w:t>
              <w:br/>
              <w:t>HP-150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mycia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) Sprawdzenie poprawności działania, sprawdzenie połączeń elektrycz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76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) Przegląd dmuchawy, pomiary elektryczne, czyszczenie filtrów powietr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razy w roku lub w miarę potrzeby</w:t>
            </w:r>
          </w:p>
        </w:tc>
      </w:tr>
      <w:tr>
        <w:trPr>
          <w:trHeight w:val="127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do odzysku wody UOW-12/3-H BARTEX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techniczne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) Czyszczenie filtrów koszowych, płytkowych i siatkowych, kontrola stanu pomp, uzupełnienie środka dezynfekując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111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Wymiana wkładów filtrów, uzupełnienie szczepów bakteri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az w roku</w:t>
            </w:r>
          </w:p>
        </w:tc>
      </w:tr>
      <w:tr>
        <w:trPr>
          <w:trHeight w:val="76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tor RF-200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przyległy obok myjni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) Kontrola stanu napowietrzania, ewentualna regulacja, płukani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56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) Czyszczenie komory reaktora oraz pakietów labirynt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az w roku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e pompy dozujące Milton Roy P 15 DREM-EKO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techniczne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trola stanu elementów tłoczących pompy, kontrola szczelności zaworów zwrotnych, ewentualna wymiana, odpowietrzanie i regulacj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ka natryskowa BN-20 BARTE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mycia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dysz natryskow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hydroforowy </w:t>
              <w:br/>
              <w:t>HVP 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techniczne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trola stanu elementów i usuwanie osadu ze zbiorni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15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owa myjnia podwozi MP20-100 BARTE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mycia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stanu pomp, doszczelnianie dławicy, sprawdzenie czujników, płukanie dysz, kontrola szczelności połączeń hydrauliczny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or koalescencyjny SK-150 BARTE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przyległy obok myjn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stanu wkładu koalescencyjno-sorpcyjnego filtra, czyszczenie/wymiana filtr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razy w roku lub w miarę potrzeby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poziomu błota CBB-24 BARTEX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przyległy obok myjni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enie i ewentualne udrażnianie kanału pomiaroweg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ujnik ropopochodnych typ ES 334 B BARTEX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przyległy obok myjni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a i ewentualna regulacja czujni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zy w roku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Osadnik błota, szlamu o poj. 3,2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przyległy obok myjni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wóz i utylizacj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razy w roku lub według wskazań czujnika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Osadnik ropopochodnych i szlamu o poj. 0,4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przyległy obok myjni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wóz i utylizacj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razy w roku lub według wskazań czuj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ARMONOGRAM REALIZACJI PRZEGLĄ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36"/>
        <w:gridCol w:w="614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wykonania przeglądu</w:t>
            </w:r>
          </w:p>
        </w:tc>
        <w:tc>
          <w:tcPr>
            <w:tcW w:w="6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odnie z tabelą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umna „częstotliwość serwisowania – przeglądu”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5 grudnia</w:t>
            </w:r>
          </w:p>
        </w:tc>
        <w:tc>
          <w:tcPr>
            <w:tcW w:w="6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do kontaktu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zysztof SOLIS</w:t>
        <w:tab/>
        <w:tab/>
        <w:t>- tel.: 261-511-5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 xml:space="preserve">Sporządziła: </w:t>
        <w:tab/>
        <w:tab/>
        <w:tab/>
        <w:tab/>
        <w:tab/>
        <w:tab/>
        <w:t>KIEROWNIK TU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atarzyna CZARNECKA</w:t>
        <w:tab/>
        <w:tab/>
        <w:tab/>
        <w:t xml:space="preserve">          p. Krzysztof SOL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2"/>
        </w:tabs>
        <w:ind w:left="992" w:hanging="284"/>
      </w:pPr>
      <w:rPr/>
    </w:lvl>
    <w:lvl w:ilvl="1">
      <w:start w:val="9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1:00Z</dcterms:created>
  <dc:creator>p. Krynicka</dc:creator>
  <dc:description/>
  <cp:keywords/>
  <dc:language>en-US</dc:language>
  <cp:lastModifiedBy>Czarnecka Katarzyna</cp:lastModifiedBy>
  <cp:lastPrinted>2021-11-15T07:46:00Z</cp:lastPrinted>
  <dcterms:modified xsi:type="dcterms:W3CDTF">2024-10-24T11:51:00Z</dcterms:modified>
  <cp:revision>2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UZ4Lh4xG8jSim1EzfeHMe8V27extDkO</vt:lpwstr>
  </property>
  <property fmtid="{D5CDD505-2E9C-101B-9397-08002B2CF9AE}" pid="8" name="docIndexRef">
    <vt:lpwstr>efb5dbe1-a6c2-4254-9af7-fa70a4aebd57</vt:lpwstr>
  </property>
  <property fmtid="{D5CDD505-2E9C-101B-9397-08002B2CF9AE}" pid="9" name="s5636:Creator type=IP">
    <vt:lpwstr>10.122.200.185</vt:lpwstr>
  </property>
  <property fmtid="{D5CDD505-2E9C-101B-9397-08002B2CF9AE}" pid="10" name="s5636:Creator type=author">
    <vt:lpwstr>p. Krynicka</vt:lpwstr>
  </property>
  <property fmtid="{D5CDD505-2E9C-101B-9397-08002B2CF9AE}" pid="11" name="s5636:Creator type=organization">
    <vt:lpwstr>MILNET-Z</vt:lpwstr>
  </property>
</Properties>
</file>