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0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Transport dzieci niepełnosprawnych z terenu gminy Strzegom do/z:  Zespołu Szkół Specjalnych w Świdnicy, Ośrodka Rehabilitacyjno – Edukacyjno-Wychowawczego w Świdnicy oraz Specjalnego Ośrodka Szkolno – Wychowawczego w Kątach Wrocławskich  w roku szkolnym 2024/2025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6-10T07:09:00Z</dcterms:modified>
  <cp:revision>112</cp:revision>
  <dc:subject/>
  <dc:title>SIWZ_34_PC_16</dc:title>
</cp:coreProperties>
</file>