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151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„Dostawa cabazytaxel, leków przeciwgrzybiczych, topotecan oraz toksyny botulinowej na potrzeby COZL.”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10-25T10:45:00Z</cp:lastPrinted>
  <dcterms:modified xsi:type="dcterms:W3CDTF">2024-10-25T08:45:00Z</dcterms:modified>
  <cp:revision>46</cp:revision>
  <dc:subject/>
  <dc:title/>
</cp:coreProperties>
</file>