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 Cabazytax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52"/>
        <w:gridCol w:w="1985"/>
        <w:gridCol w:w="1134"/>
        <w:gridCol w:w="992"/>
        <w:gridCol w:w="1507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azytaxel – stabilność fizykochemiczna po otwarciu fiolki co najmniej 21 dni w temperaturze poniżej 25</w:t>
            </w:r>
            <w:r>
              <w:rPr>
                <w:rFonts w:cs="Agency FB" w:ascii="Agency FB" w:hAnsi="Agency FB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zgodnie z  CH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mg fiolka a 4,5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abazytaxe l – stabilność fizykochemiczna po otwarciu fiolki co najmniej 21 dni w temperaturze poniżej 25</w:t>
            </w:r>
            <w:r>
              <w:rPr>
                <w:rFonts w:cs="Agency FB" w:ascii="Agency FB" w:hAnsi="Agency FB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zgodnie z  CH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mg fiolka a 5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abazytaxel – stabilność fizykochemiczna po otwarciu fiolki co najmniej 21 dni w temperaturze poniżej 25</w:t>
            </w:r>
            <w:r>
              <w:rPr>
                <w:rFonts w:cs="Agency FB" w:ascii="Agency FB" w:hAnsi="Agency FB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zgodnie z  CH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mg fiolka a 6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2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 – Leki przeciwgrzybicze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3"/>
        <w:gridCol w:w="3118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foterycyna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do sporządzania zawiesiny do infuzji 5mg/ml, 10fiolek a 2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conaz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. 0,2g/100ml a 1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iconaz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200mg a 2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3 – Topotecan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01"/>
        <w:gridCol w:w="4536"/>
        <w:gridCol w:w="1134"/>
        <w:gridCol w:w="992"/>
        <w:gridCol w:w="1507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tec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g/1ml a 1ml koncentrat do sporządzania roztworu do infu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tec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g/1ml a 4ml koncentrat do sporządzania roztworu do infu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4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4 – Toksyna Botulinowa A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3"/>
        <w:gridCol w:w="3544"/>
        <w:gridCol w:w="1134"/>
        <w:gridCol w:w="992"/>
        <w:gridCol w:w="1507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yna botulinowa 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j proszek do rozpuszczenia do iniekcji śródmięśn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TextBody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Wąsiewicz</cp:lastModifiedBy>
  <cp:lastPrinted>2024-10-25T12:34:00Z</cp:lastPrinted>
  <dcterms:modified xsi:type="dcterms:W3CDTF">2024-10-25T10:35:00Z</dcterms:modified>
  <cp:revision>205</cp:revision>
  <dc:subject/>
  <dc:title>Załącznik nr 3</dc:title>
</cp:coreProperties>
</file>