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AW/3411/PN- 151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51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4 r. poz.1320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 tj. leki w programie lekowym, leki w chemioterapii oraz leki przeciwgrzybicze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(część …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tyczy Części nr 2 i 4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przedmiotu umowy w przypadku braku zapotrzebowania na produkt leczniczy dla pacjentów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tyczy Części nr 1 i 3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części umowy, tj. niezłożenia zamówień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częściowych w zakresie nie większym niż 7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W przypadku usunięcia leku z wykazu leków objętych refundacją, Zamawiający zastrzega sobie prawo niezrealizowania całości umowy w zakresie usuniętego lek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4 i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Zamawiającemu przysługuje prawo zamawiania poszczególnych pozycji asortymentowych w innych ilościach niż to wynika z załącznika nr 1 do umowy, pod warunkiem, że łączna wartość dostaw dla danej Części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groszy)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c) </w:t>
      </w:r>
      <w:r>
        <w:rPr>
          <w:rFonts w:cs="Calibri" w:ascii="Calibri" w:hAnsi="Calibri"/>
          <w:sz w:val="22"/>
          <w:szCs w:val="22"/>
        </w:rPr>
        <w:t>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10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1. Maksymalna łączna wartość zmian wynagrodzenia Wykonawcy, na podstawie ust. 6, nie może</w:t>
        <w:br/>
        <w:t>przekroczyć 10% łącznej wartości pierwotnej Umowy.</w:t>
        <w:br/>
        <w:t>12. Zmiana, o której mowa w ust. 6, wymaga zawarcia aneksu do Umowy.</w:t>
        <w:br/>
        <w:t>13. Wykonawca, którego wynagrodzenie zostało zmienione zgodnie z ust. 6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4.Zmiany umowy, o których mowa w § 9 ust. 1 mogą nastąpić wyłącznie w formie pisemnej pod rygorem nieważności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nia ………..…..… roku  przez okres 12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   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Agnieszka Wąsiewicz</cp:lastModifiedBy>
  <cp:lastPrinted>2024-10-24T14:21:00Z</cp:lastPrinted>
  <dcterms:modified xsi:type="dcterms:W3CDTF">2024-10-24T12:25:00Z</dcterms:modified>
  <cp:revision>87</cp:revision>
  <dc:subject/>
  <dc:title>Zał</dc:title>
</cp:coreProperties>
</file>