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</w:rPr>
        <w:t xml:space="preserve">olegających   na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ie kanalizacji deszczowej i nawierzchni ciągu pieszo - jezdnego na ulicy Wileńskiej                               w Ostrowie Wielkopolskim             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będziemy dysponować osobami posiadającymi uprawnienia do kierowania robotami budowlany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9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53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12-10T10:53:00Z</dcterms:modified>
  <cp:revision>2</cp:revision>
  <dc:subject/>
  <dc:title>załącznik nr 8</dc:title>
</cp:coreProperties>
</file>