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val="pl-PL"/>
        </w:rPr>
      </w:pPr>
      <w:bookmarkStart w:id="0" w:name="_Hlk179894314"/>
      <w:bookmarkEnd w:id="0"/>
      <w:r>
        <w:rPr>
          <w:b/>
          <w:sz w:val="20"/>
          <w:szCs w:val="20"/>
          <w:lang w:val="pl-PL"/>
        </w:rPr>
        <w:t>Przedmiot  zamówienia: Zestaw do histeroskopii diagnostycznej i operacyjnej</w:t>
      </w:r>
    </w:p>
    <w:tbl>
      <w:tblPr>
        <w:tblW w:w="9719" w:type="dxa"/>
        <w:jc w:val="left"/>
        <w:tblInd w:w="-27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873"/>
        <w:gridCol w:w="4846"/>
      </w:tblGrid>
      <w:tr>
        <w:trPr>
          <w:trHeight w:val="17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NAZWA OFERENTA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PRODUCENT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1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MODEL/TYP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KRAJ POCHODZENIA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K PRODUKCJI /</w:t>
            </w:r>
            <w:r>
              <w:rPr>
                <w:i/>
                <w:sz w:val="20"/>
                <w:szCs w:val="20"/>
                <w:lang w:val="pl-PL"/>
              </w:rPr>
              <w:t>wymagane fabrycznie nowe/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2024</w:t>
            </w:r>
          </w:p>
        </w:tc>
      </w:tr>
      <w:tr>
        <w:trPr>
          <w:trHeight w:val="2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CZBA SZTUK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91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5387"/>
        <w:gridCol w:w="1417"/>
        <w:gridCol w:w="247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OPIS / PARAMETRY WYMAG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Wymogi grani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TAK/ NI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/podać zakresy lub opisać</w:t>
            </w:r>
          </w:p>
        </w:tc>
      </w:tr>
      <w:tr>
        <w:trPr>
          <w:trHeight w:val="296" w:hRule="atLeast"/>
        </w:trPr>
        <w:tc>
          <w:tcPr>
            <w:tcW w:w="9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taw do histeroskopii diagnostycznej i operacyjnej  kompatybilny z posiadanymi zestawami posiadanymi przez Zamawiającego.</w:t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troler kamery 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Kontroler kamery spełniający wymogi zabiegów min. Laparoskopii/torakochirurgii, artroskopii, Urologii i Ginekologii Endoskopowej. Posiadający dedykowane programy do każdej z wymienionych dyscyplin medycznych, możliwość tworzenia indywidualnych profili użytkownika (min. 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Rozdzielczość kamery nie gorsza niż1920 x 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terownik kamery współpracujący z min. 3 rodzajami głowic kamery, w tym z głowicami:1x 1/3” CMOS, 3x 1/3” CCD, głowicą pendualną 1x 1/3” CM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współpracy sterownika kamery z giętkimi endoskopami z likwidacją efektu Moire oraz  współpracy z wideoendoskopami giętkimi, w tym z wideo-cystoskopem oraz wideo URSami jedno i dwu- kanałowy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16"/>
                <w:szCs w:val="16"/>
                <w:lang w:val="pl-PL"/>
              </w:rPr>
            </w:pPr>
            <w:r>
              <w:rPr>
                <w:rFonts w:eastAsia="Calibri"/>
                <w:sz w:val="16"/>
                <w:szCs w:val="16"/>
                <w:lang w:val="pl-PL"/>
              </w:rPr>
              <w:t xml:space="preserve">Port USB na panelu przednim sterownika kamery, umożliwiający archiwizację bezpośrednio na nośnikach zewnętrznych typu Pendrive lub dysk twardy. Możliwość archiwizacji zdjęć </w:t>
            </w:r>
            <w:r>
              <w:rPr>
                <w:sz w:val="16"/>
                <w:szCs w:val="16"/>
                <w:lang w:val="pl-PL"/>
              </w:rPr>
              <w:t>JPG / TIFF</w:t>
            </w:r>
            <w:r>
              <w:rPr>
                <w:rFonts w:eastAsia="Calibri"/>
                <w:sz w:val="16"/>
                <w:szCs w:val="16"/>
                <w:lang w:val="pl-PL"/>
              </w:rPr>
              <w:t xml:space="preserve"> - rozdzielczość archiwizacji min. 1920x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rFonts w:eastAsia="Calibri"/>
                <w:sz w:val="16"/>
                <w:szCs w:val="16"/>
                <w:lang w:val="pl-PL"/>
              </w:rPr>
              <w:t>Obsługa menu (wyświetlanego na ekranie monitora) w pełni w języku polskim – obsługa przy użyciu pilota przewodowego oraz opcjonalnie przy użyciu klawiatu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sterowania min. czterema funkcjami wybranymi z menu kamery za pomocą przycisków na głowicy kamery - przypisania do każdego przycisku po 2 funkcje i uruchamianie ich przez krótkie lub długie przytrzymanie przycisku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sterowania 2 funkcjami wybranymi z menu kamery (wyświetlanego na ekranie monitora) za pomocą przycisków na pilocie przewodowym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wyświetlania funkcji przypisanych do przycisków funkcyjnych na ekranie monitora endoskopow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rFonts w:eastAsia="Calibri"/>
                <w:sz w:val="16"/>
                <w:szCs w:val="16"/>
                <w:lang w:val="pl-PL"/>
              </w:rPr>
              <w:t>Panel frontowy kontrolera kamery z przyciskami funkcyjnymi umożliwiającymi: Automatyczny balans bieli, ustawienie jasności obrazu na monitorze, zmianę ustawienia poziomu powiększenia, zmianę ustawienia filtru detali, wybór profilu spośród istniejących lub samodzielnie stworzo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Funkcja wprowadzania danych pacjenta z możliwością ich wyświetlania na ekranie monitora opera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Funkcja archiwizacji danych pacjenta (opisy wraz ze zdjęciami) w postaci plików .pd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kern w:val="0"/>
                <w:sz w:val="16"/>
                <w:szCs w:val="16"/>
                <w:lang w:val="pl-PL"/>
              </w:rPr>
              <w:t>Funkcja zoom cyfrowy min. x1.5 uzależniona od podłączonej głowicy kamery. Możliwość ustawienia zoomu cyfrowego w minimum 6-stopniowej sk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-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Kamera medyczna wyposażona w cyfrowe filtry obrazowania wyświetlane na ekranie monitora. Filtry służące do efektywnego różnicowania struktur tkankowych oparte o silne zróżnicowanie kontrastów oraz kolorów (5 różnych filtrów z możliwością korzystania z nich t.j. wyłączane i włączane za pomocą pilota bądź przycisku na głowicy kamer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Filtr HDR włączany/wyłączany za pomocą pilota bądź przycisku na głowicy kam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Wyjścia video min.: </w:t>
            </w:r>
            <w:r>
              <w:rPr>
                <w:bCs/>
                <w:sz w:val="16"/>
                <w:szCs w:val="16"/>
                <w:lang w:val="pl-PL"/>
              </w:rPr>
              <w:t>2x HDMI (1920x12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rFonts w:eastAsia="Times New Roman"/>
                <w:sz w:val="16"/>
                <w:szCs w:val="16"/>
                <w:lang w:val="pl-PL"/>
              </w:rPr>
              <w:t>Gniazda HDMI umożliwiające przykręcenie wtyczki przewodu wideo do obudowy sterownika kamery w celu zabezpieczenia przed przypadkowym odłączeniem przewodu wideo i utratą obrazu na monitorze operacyj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rFonts w:eastAsia="Times New Roman"/>
                <w:sz w:val="16"/>
                <w:szCs w:val="16"/>
                <w:lang w:val="pl-PL"/>
              </w:rPr>
              <w:t>Min. 4 gniazda USB z tyłu urządzenia, umożliwiające podłączenie min. klawiatury, pilo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enu kontrolera kamery posiadające możliwość zmiany ustawienia wyrazistości konturów (ostrości obrazu) w min. 4-stopniowej sk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Kontroler kamery posiadający możliwość ustawienia przezroczystości wyświetlania menu w min. 5-stopniowej sk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enu kontrolera kamery posiadające możliwość regulacji nasycenia kolorów w minimum 11-stopniowej sk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enu kontrolera kamery posiadające możliwość indywidualnej regulacji kolorów obrazu wideo za pomocą cyfrowej palety kolo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odbicia obrazu w poziom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topień ochrony przed porażeniem elektrycznym części użytkowej min. C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Regulacja jasności – automatyczna regulacja przyciemnianie + automatyczna regulacja wzmacni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yrównanie poziomu bieli – zakres temperatury barwowej w przedziale min. 2300K do 7000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 skład zestawu poza kontrolerem znajduje się: pilot przewodowy zdalnego sterowania, pamięć USB, Kabel sygnałowy dł. min 3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łowica Kamery 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łowica kamery wyposażona w technologie min. 1-chip (1x 1/3” CMO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łowica kamery wyposażona w maksymalnie 2 przyciski, do każdego przycisku można przypisać po 2 funkcje jednoczas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aga głowicy kamery (bez kabla) nie więcej, niż 95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6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łowica kamery nie posiadająca zintegrowanego obiektywu – możliwość zastosowania co najmniej 4 różnych obiektywów, w tym zarówno obiektywy ze zmienną i stałą ogniskową oraz obiektyw kąt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ługość kabla głowicy min 3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Stopień ochrony przed przenikaniem cieczy oznaczony na głowicy kamery – minimum IPX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znaczenie na głowicy kamery możliwości sterylizacji w autoklawie (w  temperaturze 134⁰ 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łowica kamery mogąca być poddawana reprocesowaniu maszynowem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chrona przed porażeniem elektrycznym min. C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łowica kompatybilna z kontrolerami kamer będącymi w posiadaniu Zamawiającego 55253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Obiektyw ze stałą ogniskową –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gniskowa 14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biektyw z zamknięciem samozatrzaskujący się (typu snap-on), nie wymaga dodatkowych czynności w momencie łączenia z optyk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ci sterylizacji w autoklawie (w  temperaturze 134⁰ 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biektyw mogący być poddawany reprocesowaniu maszynowe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biektyw wyposażony w pierścień regulacji ostr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biektyw kompatybilny z posiadanymi przez Zamawiającego głowicami kamery medycznej nr.  85525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Pompa ssąco - płucząca multidziedzinowa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ystem do zarządzania płynami, udostępniający funkcje płukania dla min. trzech dyscyplin: laparoskopia, endourologia, hister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Funkcja płukania realizowana na zasadzie jednorolkowej pom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mpa wyposażona w czytnik RFID identyfikujący podłączane dre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bsługa poprzez duży ekran/panel dotykowy – obsługa w języku pol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otowe ustawienia dla następujących instrumentów i procedur min.:</w:t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ndourologia: TUR, cystoskopia, URS, PCNL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histeroskopia: diagnostyczna, rese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zmiany między 3 poziomami wartości podciśnienia:</w:t>
            </w:r>
          </w:p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Laparoskopia: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/>
                <w:color w:val="000000"/>
                <w:sz w:val="16"/>
                <w:szCs w:val="16"/>
                <w:lang w:val="pl-PL"/>
              </w:rPr>
              <w:t>- min. -30 kPa/ -300 mbar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/>
                <w:color w:val="000000"/>
                <w:sz w:val="16"/>
                <w:szCs w:val="16"/>
                <w:lang w:val="pl-PL"/>
              </w:rPr>
              <w:t>- średnie -45 kPa/ -450 mbar</w:t>
            </w:r>
          </w:p>
          <w:p>
            <w:pPr>
              <w:pStyle w:val="Akapitzlist"/>
              <w:spacing w:before="0" w:after="0"/>
              <w:contextualSpacing/>
              <w:rPr>
                <w:rFonts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/>
                <w:color w:val="000000"/>
                <w:sz w:val="16"/>
                <w:szCs w:val="16"/>
                <w:lang w:val="pl-PL"/>
              </w:rPr>
              <w:t>- max. -60kPa/ -600 mbar</w:t>
            </w:r>
          </w:p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pl-PL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pl-PL"/>
              </w:rPr>
              <w:t>b) Histeroskopia i urologia:</w:t>
            </w:r>
          </w:p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pl-PL"/>
              </w:rPr>
              <w:t xml:space="preserve">              </w:t>
            </w:r>
            <w:r>
              <w:rPr>
                <w:color w:val="000000"/>
                <w:sz w:val="16"/>
                <w:szCs w:val="16"/>
                <w:lang w:val="pl-PL"/>
              </w:rPr>
              <w:t>- min. -90 mbar</w:t>
            </w:r>
          </w:p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pl-PL"/>
              </w:rPr>
              <w:t xml:space="preserve">              </w:t>
            </w:r>
            <w:r>
              <w:rPr>
                <w:color w:val="000000"/>
                <w:sz w:val="16"/>
                <w:szCs w:val="16"/>
                <w:lang w:val="pl-PL"/>
              </w:rPr>
              <w:t>- średnie -200 mbar</w:t>
            </w:r>
          </w:p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pl-PL"/>
              </w:rPr>
              <w:t xml:space="preserve">              </w:t>
            </w:r>
            <w:r>
              <w:rPr>
                <w:color w:val="000000"/>
                <w:sz w:val="16"/>
                <w:szCs w:val="16"/>
                <w:lang w:val="pl-PL"/>
              </w:rPr>
              <w:t>- max. -300 m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Zakres wymaganego minimalnego przepływu zadanego: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endourologia: 10-800 ml/min (max przepływ)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laparoskopia: 0,1-1,8 l/min (max przepływ)</w:t>
            </w:r>
          </w:p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histeroskopia: 800 ml/min (max przepływ, brak możliwości ustawien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yjściowy zakres ciśnienia zadanego: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kern w:val="0"/>
                <w:sz w:val="16"/>
                <w:szCs w:val="16"/>
                <w:lang w:val="pl-PL"/>
              </w:rPr>
            </w:pPr>
            <w:r>
              <w:rPr>
                <w:kern w:val="0"/>
                <w:sz w:val="16"/>
                <w:szCs w:val="16"/>
                <w:lang w:val="pl-PL"/>
              </w:rPr>
              <w:t xml:space="preserve">Histeroskopia: 15-200 mmHg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kern w:val="0"/>
                <w:sz w:val="16"/>
                <w:szCs w:val="16"/>
                <w:lang w:val="pl-PL"/>
              </w:rPr>
            </w:pPr>
            <w:r>
              <w:rPr>
                <w:kern w:val="0"/>
                <w:sz w:val="16"/>
                <w:szCs w:val="16"/>
                <w:lang w:val="pl-PL"/>
              </w:rPr>
              <w:t xml:space="preserve">Endourologia: 15-90 mmHg </w:t>
            </w:r>
          </w:p>
          <w:p>
            <w:pPr>
              <w:pStyle w:val="Normal"/>
              <w:spacing w:lineRule="auto" w:line="276" w:before="0" w:after="0"/>
              <w:rPr>
                <w:sz w:val="16"/>
                <w:szCs w:val="16"/>
                <w:lang w:val="pl-PL"/>
              </w:rPr>
            </w:pPr>
            <w:r>
              <w:rPr>
                <w:kern w:val="0"/>
                <w:sz w:val="16"/>
                <w:szCs w:val="16"/>
                <w:lang w:val="pl-PL"/>
              </w:rPr>
              <w:t>Laparoskopia: 300 mmHg (ustawione na stał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Zakres pomiarowy ciśnienia: 0-300 mmH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mpa mogąca pracować zarówno na drenach płuczących jedno jak i wielorazowych (dreny wielorazowe dedykowane do 20 uży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skorygowania ustawienia wysokości między urządzeniem a pacjentem w zakresie 0-40 cm w krokach co 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mpa wyposażona jest w złącze modułu bilansującego – możliwość jej dalszej rozbudowy o moduł bilansujący płyn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Możliwość wyświetlenia ilości użyć drenu na wyświetlaczu pompy endoskop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kern w:val="0"/>
                <w:sz w:val="16"/>
                <w:szCs w:val="16"/>
                <w:lang w:val="pl-PL"/>
              </w:rPr>
              <w:t>Identyfikacja ilości użycia drenu wielorazowego – sprawdzenie przez pompę ważności zestawu drenów (informacja wyświetlana na ekranie urządzenia po założeniu drenu) oraz identyfikacja możliwości ostatniego użycia drenu (oznajmienie ostatniego użycia potrójnym sygnałem dźwiękowy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Czujnik zmierzchu na panelu czołowym urządzenia umożliwiający automatyczną zmianę poziomu jasności wyświetlacza dotykowego pom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zwiększenia ciśnienia w trybie TUR/Enukleacja za pomocą przycisku na panelu dotykowym (bądź opcjonalnie za pomocą przycisku nożnego) o 25% do maksymalnie dopuszczalnego ciśnienia. Funkcja Zatrzymuje się automatycznie po 30 sekundach lub poprzez ponowne uruchomienie przełącznik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/>
              </w:rPr>
              <w:t>Wyposażenie pom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 komplecie dreny wielorazowe 20-krotnego użytku z 10 membranami zapasowymi, autoklawowalne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TAK – podać/opis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sz w:val="16"/>
                <w:szCs w:val="16"/>
                <w:lang w:val="pl-PL"/>
              </w:rPr>
              <w:t>6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pacing w:lineRule="auto" w:line="240" w:before="0" w:after="0"/>
              <w:jc w:val="both"/>
              <w:rPr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  <w:t>Dostawa wraz z rozładunkiem, montażem oraz uruchomieniem i przeszkoleniem personel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Odpowiedź serwisu na zgłoszenie awarii w okresie gwarancyjnym </w:t>
            </w:r>
            <w:r>
              <w:rPr>
                <w:color w:val="000000"/>
                <w:sz w:val="16"/>
                <w:szCs w:val="16"/>
                <w:lang w:val="pl-PL"/>
              </w:rPr>
              <w:t>(wymagane max  48 godzin</w:t>
            </w: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pl-PL" w:eastAsia="zh-CN"/>
              </w:rPr>
              <w:t xml:space="preserve"> </w:t>
            </w:r>
            <w:r>
              <w:rPr>
                <w:color w:val="000000"/>
                <w:sz w:val="16"/>
                <w:szCs w:val="16"/>
                <w:lang w:val="pl-PL"/>
              </w:rPr>
              <w:t>w dni robo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Aparat zastępczy w okresie gwarancji na czas naprawy wraz z ubezpieczeniem od wszelkich ryzy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Instrukcja obsługi w języku polskim (załączyć w wersji papierowej, bądź elektronicznej – przy dostaw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starczenie paszportu tech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3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stępność części zamiennych minimum 10 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Bezpłatne przeglądy zgodnie z instrukcją obsługi, w okresie gwarancji w cenie dostawy przedmiotu zamówi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Gwarancja …  (wymagana minimum 24 miesią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TAK pod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  <w:lang w:val="pl-PL"/>
              </w:rPr>
              <w:t>Ilość napraw gwarancyjnych tego samego elementu/podzespołu kwalifikująca do wymiany elementu/podzespołu na nowe … naprawy (wymagane max 3 napra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d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Certyfikat potwierdzający posiadanie znaku CE, bądź Deklaracje Zgodności CE lub inne dokumenty równoważne.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Oświadczenie o wpisie urządzenia do Rejestru Wyrobów Med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TAK poda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wagi:</w:t>
      </w:r>
    </w:p>
    <w:p>
      <w:pPr>
        <w:pStyle w:val="NormalnyWeb"/>
        <w:spacing w:lineRule="auto" w:line="254" w:before="0" w:after="0"/>
        <w:rPr>
          <w:rFonts w:ascii="Calibri" w:hAnsi="Calibri" w:eastAsia="Arial Unicode MS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 Niespełnienie któregoś z podanych warunków granicznych ( wymaganych) powoduje odrzucenie oferty.</w:t>
      </w:r>
    </w:p>
    <w:p>
      <w:pPr>
        <w:pStyle w:val="NormalnyWeb"/>
        <w:spacing w:lineRule="auto" w:line="254" w:before="0" w:after="0"/>
        <w:rPr/>
      </w:pPr>
      <w:r>
        <w:rPr>
          <w:rFonts w:cs="Calibri" w:ascii="Calibri" w:hAnsi="Calibri"/>
          <w:sz w:val="20"/>
          <w:szCs w:val="20"/>
        </w:rPr>
        <w:t xml:space="preserve">-   Oświadczamy, iż wyspecyfikowane powyżej urządzenie jest nowe, kompletne i będzie po montażu i </w:t>
        <w:br/>
        <w:t xml:space="preserve">     zainstalowaniu gotowe do podjęcia prawidłowej pracy bez żadnych dodatkowych zakupów (poza   </w:t>
        <w:br/>
        <w:t xml:space="preserve">     materiałami eksploatacyjnym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" w:hAnsi="Arial" w:eastAsia="Times New Roman" w:cs="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Arial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07:00Z</dcterms:created>
  <dc:creator>Mariusz Pastuszka</dc:creator>
  <dc:description/>
  <cp:keywords/>
  <dc:language>en-US</dc:language>
  <cp:lastModifiedBy>Szpital Ostrowiec Św.</cp:lastModifiedBy>
  <cp:lastPrinted>2024-07-23T13:32:00Z</cp:lastPrinted>
  <dcterms:modified xsi:type="dcterms:W3CDTF">2024-10-15T12:19:00Z</dcterms:modified>
  <cp:revision>3</cp:revision>
  <dc:subject/>
  <dc:title/>
</cp:coreProperties>
</file>