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;Cambria" w:hAnsi="Cambria;Cambria"/>
          <w:b/>
          <w:bCs/>
          <w:color w:val="000000"/>
          <w:sz w:val="22"/>
          <w:szCs w:val="22"/>
        </w:rPr>
        <w:t xml:space="preserve">Załącznik 9 do SWZ 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;Cambria" w:hAnsi="Cambria;Cambria"/>
          <w:b/>
          <w:bCs/>
          <w:color w:val="000000"/>
          <w:sz w:val="22"/>
          <w:szCs w:val="22"/>
        </w:rPr>
        <w:t>SA.270.5.9.2022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;Cambria" w:hAnsi="Cambria;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i/>
          <w:sz w:val="22"/>
          <w:szCs w:val="22"/>
          <w:lang w:eastAsia="pl-PL"/>
        </w:rPr>
        <w:t>„Budowa samodzielnej podwójnej kancelarii leśnictw Krasny Las i Majówka – III postępowanie”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;Cambria" w:hAnsi="Cambria;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(tekst jedn.: Dz. U. z 2021 r. poz. 1129 ze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740177002"/>
      <w:bookmarkStart w:id="1" w:name="__Fieldmark__0_274017700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;Cambria" w:hAnsi="Cambria;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740177002"/>
      <w:bookmarkStart w:id="3" w:name="__Fieldmark__1_274017700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;Cambria" w:hAnsi="Cambria;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Marlena Olszewska</dc:creator>
  <dc:description/>
  <cp:keywords/>
  <dc:language>en-US</dc:language>
  <cp:lastModifiedBy>Wojciech Kulbacki</cp:lastModifiedBy>
  <cp:lastPrinted>2017-05-23T14:32:00Z</cp:lastPrinted>
  <dcterms:modified xsi:type="dcterms:W3CDTF">2022-07-22T06:4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