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4 do umowy RZP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WYKAZ TABLIC INFORMACYJNYCH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Warszawska</w:t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Krańcowa</w:t>
        <w:tab/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Wspólna </w:t>
        <w:tab/>
        <w:tab/>
        <w:tab/>
        <w:tab/>
        <w:tab/>
        <w:t xml:space="preserve">            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Długa</w:t>
        <w:tab/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Polna </w:t>
        <w:tab/>
        <w:tab/>
        <w:tab/>
        <w:tab/>
        <w:tab/>
        <w:tab/>
        <w:t>1 szt.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</w:t>
      </w:r>
      <w:r>
        <w:rPr>
          <w:b/>
          <w:sz w:val="24"/>
        </w:rPr>
        <w:t xml:space="preserve"> </w:t>
      </w:r>
      <w:r>
        <w:rPr>
          <w:sz w:val="24"/>
        </w:rPr>
        <w:t>Sokola</w:t>
        <w:tab/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Miłosna</w:t>
        <w:tab/>
        <w:tab/>
        <w:tab/>
        <w:tab/>
        <w:tab/>
        <w:tab/>
        <w:t>1 sz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Batalionów Chłopskich </w:t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Piłsudskiego</w:t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Grunwaldzka</w:t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Mostowa</w:t>
        <w:tab/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Słowackiego</w:t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Chrobrego</w:t>
        <w:tab/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Toruńska</w:t>
        <w:tab/>
        <w:tab/>
        <w:tab/>
        <w:tab/>
        <w:tab/>
        <w:tab/>
        <w:t>1 szt.</w:t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Kopernika </w:t>
        <w:tab/>
        <w:tab/>
        <w:tab/>
        <w:tab/>
        <w:tab/>
        <w:tab/>
        <w:t xml:space="preserve">1 szt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11 Listopada </w:t>
        <w:tab/>
        <w:tab/>
        <w:tab/>
        <w:tab/>
        <w:tab/>
        <w:t xml:space="preserve">1 szt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ul. Wiejska</w:t>
        <w:tab/>
        <w:tab/>
        <w:tab/>
        <w:tab/>
        <w:t xml:space="preserve">                        1 szt.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RAZEM:</w:t>
        <w:tab/>
        <w:tab/>
        <w:tab/>
        <w:tab/>
        <w:tab/>
        <w:tab/>
        <w:tab/>
        <w:t>17 SZTUK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YKAZ  SŁUPÓW OGŁOSZENIOWYCH (betonowych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Daszyńskiego</w:t>
        <w:tab/>
        <w:tab/>
        <w:t>1 sz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Grunwaldzka</w:t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ul. Brzechwy </w:t>
        <w:tab/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Grudziądzka</w:t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Targowa</w:t>
        <w:tab/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Warszawska</w:t>
        <w:tab/>
        <w:tab/>
        <w:t>1 sz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ul. Chopina </w:t>
        <w:tab/>
        <w:tab/>
        <w:tab/>
        <w:t xml:space="preserve">3 szt.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Ogrodowa</w:t>
        <w:tab/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Kasprowicza</w:t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Spółdzielcza</w:t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Korczaka</w:t>
        <w:tab/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Baczyńskiego</w:t>
        <w:tab/>
        <w:tab/>
        <w:t>1 sz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Kamienna</w:t>
        <w:tab/>
        <w:tab/>
        <w:tab/>
        <w:t>1 sz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iedle Bajkowe</w:t>
        <w:tab/>
        <w:tab/>
        <w:t>1 szt.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l. Sybiraków</w:t>
        <w:tab/>
        <w:tab/>
        <w:tab/>
        <w:t xml:space="preserve">1 szt.  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ul. Katedralna</w:t>
        <w:tab/>
        <w:tab/>
        <w:tab/>
        <w:t>1 szt.</w:t>
      </w:r>
    </w:p>
    <w:p>
      <w:pPr>
        <w:pStyle w:val="Normal"/>
        <w:ind w:left="360"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708"/>
        <w:jc w:val="both"/>
        <w:rPr>
          <w:sz w:val="24"/>
        </w:rPr>
      </w:pPr>
      <w:r>
        <w:rPr>
          <w:sz w:val="24"/>
        </w:rPr>
        <w:t>RAZEM:</w:t>
        <w:tab/>
        <w:tab/>
        <w:tab/>
        <w:tab/>
        <w:t>18 SZT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59:00Z</dcterms:created>
  <dc:creator>UMK</dc:creator>
  <dc:description/>
  <cp:keywords/>
  <dc:language>en-US</dc:language>
  <cp:lastModifiedBy>Dorota Dubas</cp:lastModifiedBy>
  <cp:lastPrinted>2018-08-21T10:51:00Z</cp:lastPrinted>
  <dcterms:modified xsi:type="dcterms:W3CDTF">2024-11-27T15:10:00Z</dcterms:modified>
  <cp:revision>3</cp:revision>
  <dc:subject/>
  <dc:title>1</dc:title>
</cp:coreProperties>
</file>