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art. 117 ust. 4 ustawy z dnia 11 września 2019 r. 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postępowani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lang w:val="it-IT" w:eastAsia="it-IT"/>
        </w:rPr>
        <w:t>,,</w:t>
      </w:r>
      <w:r>
        <w:rPr>
          <w:rFonts w:cs="Times New Roman" w:ascii="Times New Roman" w:hAnsi="Times New Roman"/>
          <w:b/>
          <w:i/>
        </w:rPr>
        <w:t xml:space="preserve"> Zakup wraz z dostawą bonów towarowych dla pracowników Specjalistycznego Psychiatrycznego Zespołu Opieki Zdrowotnej w Łodzi.</w:t>
      </w:r>
      <w:r>
        <w:rPr>
          <w:rFonts w:cs="Times New Roman" w:ascii="Times New Roman" w:hAnsi="Times New Roman"/>
          <w:b/>
          <w:i/>
          <w:sz w:val="24"/>
          <w:lang w:val="it-IT" w:eastAsia="it-IT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y, Wykonawcy wspólnie ubiegający się o udzielenie zamówienia publiczneg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dotyczący uprawnień do prowadzenia określonej działalności gospodarczej lub zawodowej opisany w pkt. ….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4"/>
                <w:szCs w:val="24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Warunek dotyczący wykształcenia opisany w pkt. ….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Warunek dotyczący kwalifikacji zawodowych opisany w pkt. …. SWZ spełnia/ają </w:t>
        <w:br/>
        <w:t>w naszym imieniu Wykonawca/y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arunek dotyczący doświadczenia opisany w pkt. …. SWZ spełnia/ają w naszym imieniu Wykonawca/y: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………………………………………………………………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Podpi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*</w:t>
      </w:r>
      <w:r>
        <w:rPr>
          <w:rStyle w:val="End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Wskazać dokładny zakres zgodny z opisem wynikającym z SWZ.</w:t>
      </w:r>
    </w:p>
    <w:p>
      <w:pPr>
        <w:pStyle w:val="Endnote"/>
        <w:rPr/>
      </w:pPr>
      <w:r>
        <w:rPr>
          <w:rFonts w:cs="Times New Roman" w:ascii="Times New Roman" w:hAnsi="Times New Roman"/>
        </w:rPr>
        <w:t>**niepotrzebne skreślić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sz w:val="20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ałącznik nr 5 do SWZ</w:t>
      <w:br/>
      <w:t>ZPIZ/TP/D/16/2024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3:35:00Z</dcterms:created>
  <dc:creator>Łukasz Laszczyński</dc:creator>
  <dc:description/>
  <cp:keywords/>
  <dc:language>en-US</dc:language>
  <cp:lastModifiedBy>MM</cp:lastModifiedBy>
  <cp:lastPrinted>2021-02-25T21:58:00Z</cp:lastPrinted>
  <dcterms:modified xsi:type="dcterms:W3CDTF">2024-11-20T12:02:00Z</dcterms:modified>
  <cp:revision>18</cp:revision>
  <dc:subject/>
  <dc:title/>
</cp:coreProperties>
</file>