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ESTAWIENI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zyłączy  wodociągowych – kanalizacyjnych podlegających odbiorowi łącznie z siecią                                                                                                                                                   gmina</w:t>
      </w:r>
      <w:r>
        <w:rPr>
          <w:sz w:val="24"/>
        </w:rPr>
        <w:t>.................................</w:t>
      </w:r>
      <w:r>
        <w:rPr>
          <w:b/>
          <w:sz w:val="24"/>
        </w:rPr>
        <w:t xml:space="preserve">miejscowości </w:t>
      </w:r>
      <w:r>
        <w:rPr>
          <w:sz w:val="24"/>
        </w:rPr>
        <w:t>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019" w:type="dxa"/>
        <w:jc w:val="left"/>
        <w:tblInd w:w="-100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561"/>
        <w:gridCol w:w="708"/>
        <w:gridCol w:w="789"/>
        <w:gridCol w:w="2409"/>
        <w:gridCol w:w="709"/>
        <w:gridCol w:w="709"/>
        <w:gridCol w:w="709"/>
        <w:gridCol w:w="2410"/>
        <w:gridCol w:w="2126"/>
        <w:gridCol w:w="1843"/>
        <w:gridCol w:w="1621"/>
      </w:tblGrid>
      <w:tr>
        <w:trPr>
          <w:trHeight w:val="900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Lp.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Ulic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r posesji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Nr działki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Właściciel posesji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Długość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Średnic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Materia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posób włączenia do sieci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8"/>
              </w:rPr>
              <w:footnoteReference w:id="2"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Sposób zakończenia przyłącz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8"/>
              </w:rPr>
              <w:footnoteReference w:id="3"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Lokalizacja wodomierza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6"/>
                <w:szCs w:val="18"/>
              </w:rPr>
              <w:footnoteReference w:id="4"/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Uwagi</w:t>
            </w:r>
          </w:p>
        </w:tc>
      </w:tr>
      <w:tr>
        <w:trPr>
          <w:trHeight w:val="86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mm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[-]</w:t>
            </w:r>
          </w:p>
        </w:tc>
      </w:tr>
      <w:tr>
        <w:trPr>
          <w:trHeight w:val="262" w:hRule="atLeast"/>
          <w:cantSplit w:val="true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2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3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0</w:t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11</w:t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05" w:gutter="0" w:header="284" w:top="568" w:footer="1326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odpis i pieczątka wykonawcy</w:t>
      <w:tab/>
      <w:tab/>
      <w:tab/>
      <w:t>Podpis  i pieczątka odbierająceg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paska+zasuwa, Opaska do zgrzewania + zasuwa, Nawiertka inna, Trójnik, Trójnik istniejący, Istniejące wyprowadzenie, Odgałęzienie nasadowe, Przejście szczelne, Studnia istniejąca, Nabudowanie studni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- studnia wodomierzowa, B- za pierwszą ścianą w budynku, I- inne określić miejsce montażu w uwaga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nsola wodomierzowa w budynku, Studnia wodomierzowa z konsolą, Studnia wodomierzowa bez konsoli, przyłącze zakorkowane bez konsoli wodomierzowej, korek na przyłączu kanalizacyjnym, trójnik nabudowany na sieci, studzienka rewizyjn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iuro, garaż, inne, klatka schodowa, korytarz, kotłownia, kuchnia, łazienka, piwnica, pokój, pomieszczenie gospodarcze, pomieszczenie pod schodami, pomieszczenie techniczne, pralnia, studnia tymczasowa, studnia docelowa, studzienka, wiatrołap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a do procedury odbiorów sieci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37:00Z</dcterms:created>
  <dc:creator>PWiK sp. z o.o.</dc:creator>
  <dc:description/>
  <cp:keywords/>
  <dc:language>en-US</dc:language>
  <cp:lastModifiedBy>Marcin Klecha</cp:lastModifiedBy>
  <cp:lastPrinted>2019-03-08T13:23:00Z</cp:lastPrinted>
  <dcterms:modified xsi:type="dcterms:W3CDTF">2019-03-08T12:37:00Z</dcterms:modified>
  <cp:revision>2</cp:revision>
  <dc:subject/>
  <dc:title>ZESTAWIENIE</dc:title>
</cp:coreProperties>
</file>