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12"/>
        <w:gridCol w:w="1559"/>
      </w:tblGrid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Tytuł Kontraktu / N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kanalizacji sanitarnej wraz z przyłączami dla dz.  nr ewid. 294/6-294/56 w rejonie ul. Zwierzynieckiej w Kórniku (obręb Bni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265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Zamawiający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811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Wykonawca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0"/>
          <w:szCs w:val="32"/>
        </w:rPr>
        <w:t>Wniosek o zatwierdzenie Materiałów / Urządze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649"/>
        <w:gridCol w:w="132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r dok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ata wystawieni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teriał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/ Urządzenie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wyrobu)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azwa handlowa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roducent / Dostawca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pełna nazwa)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iekt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dniesienie do Dokumentacji Projektowej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dniesienie do pozycji rozliczeniowej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dniesienie do STWIOR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zacunkowa ilość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Zgodnie z wymaganiami Kontraktu, wnioskuję o zatwierdzenie źródła pochodzenia w/w Materiałów / Urządzeń.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mię i naz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80" w:leader="dot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tano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stawiciel Wykonawcy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2977"/>
      </w:tblGrid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łączni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stro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wierdzenie odbioru przez Zamawiającego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wiadectwo Zgodnośc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probaty Technicz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esty i certyfikaty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rty katalogow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niki badań laboratoryjnyc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65"/>
        <w:gridCol w:w="2944"/>
      </w:tblGrid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Inspektor Nadzoru</w:t>
            </w: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 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AKCEPTUJĘ / AKCEPTUJĘ z UWAGAMI / ODRZUCAM*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</w:rPr>
              <w:t>Inspektor Nadzoru</w:t>
            </w: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 I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ZATWIERDZAM / ZATWIERDZAM z UWAGAMI / ODRZUCAM*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twierdzenie odbioru przez Wykonawcę</w:t>
            </w:r>
          </w:p>
        </w:tc>
      </w:tr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12"/>
          <w:szCs w:val="32"/>
        </w:rPr>
      </w:pPr>
      <w:r>
        <w:rPr>
          <w:rFonts w:cs="Arial" w:ascii="Arial" w:hAnsi="Arial"/>
          <w:bCs/>
          <w:sz w:val="12"/>
          <w:szCs w:val="32"/>
        </w:rPr>
        <w:t>* niepotrzebne skreślić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12"/>
        <w:gridCol w:w="1559"/>
      </w:tblGrid>
      <w:tr>
        <w:trPr>
          <w:trHeight w:val="454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Tytuł Kontraktu / N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dowa sieci wodociągowej w rejonie ul. Zwierzynieckiej w Kórniku (obręb Bni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sz w:val="16"/>
                <w:szCs w:val="20"/>
                <w:lang w:eastAsia="pl-PL"/>
              </w:rPr>
            </w:r>
          </w:p>
        </w:tc>
      </w:tr>
      <w:tr>
        <w:trPr>
          <w:trHeight w:val="265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Zamawiający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</w:r>
          </w:p>
        </w:tc>
      </w:tr>
      <w:tr>
        <w:trPr>
          <w:trHeight w:val="811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  <w:t>Wykonawca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eastAsia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32"/>
        </w:rPr>
      </w:pPr>
      <w:r>
        <w:rPr>
          <w:rFonts w:cs="Arial" w:ascii="Arial" w:hAnsi="Arial"/>
          <w:b/>
          <w:bCs/>
          <w:sz w:val="28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0"/>
          <w:szCs w:val="32"/>
        </w:rPr>
        <w:t>Wniosek o zatwierdzenie Materiałów / Urządzeń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649"/>
        <w:gridCol w:w="132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r dok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Data wystawienia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teriał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/ Urządzenie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nazwa wyrobu)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Nazwa handlowa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Producent / Dostawca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pełna nazwa)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biekt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dniesienie do Dokumentacji Projektowej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dniesienie do pozycji rozliczeniowej</w:t>
            </w:r>
          </w:p>
        </w:tc>
        <w:tc>
          <w:tcPr>
            <w:tcW w:w="609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Odniesienie do STWIOR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Szacunkowa ilość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</w:tr>
      <w:tr>
        <w:trPr/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Zgodnie z wymaganiami Kontraktu, wnioskuję o zatwierdzenie źródła pochodzenia w/w Materiałów / Urządzeń.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Imię i naz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80" w:leader="dot"/>
              </w:tabs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</w:tr>
      <w:tr>
        <w:trPr>
          <w:trHeight w:val="36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Stanowisk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stawiciel Wykonawcy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8"/>
        <w:gridCol w:w="2977"/>
      </w:tblGrid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łączni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 stron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twierdzenie odbioru przez Zamawiającego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Świadectwo Zgodnośc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probaty Technicz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testy i certyfikaty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rty katalogow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yniki badań laboratoryjnyc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nne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0" w:after="20"/>
        <w:jc w:val="center"/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165"/>
        <w:gridCol w:w="2944"/>
      </w:tblGrid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Inspektor Nadzoru</w:t>
            </w: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 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AKCEPTUJĘ / AKCEPTUJĘ z UWAGAMI / ODRZUCAM*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sz w:val="16"/>
              </w:rPr>
              <w:t>Inspektor Nadzoru</w:t>
            </w: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 xml:space="preserve"> I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pl-PL"/>
              </w:rPr>
              <w:t>ZATWIERDZAM / ZATWIERDZAM z UWAGAMI / ODRZUCAM*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otwierdzenie odbioru przez Wykonawcę</w:t>
            </w:r>
          </w:p>
        </w:tc>
      </w:tr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dpis, data</w:t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Header"/>
              <w:spacing w:before="48" w:after="48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12"/>
          <w:szCs w:val="32"/>
        </w:rPr>
      </w:pPr>
      <w:r>
        <w:rPr>
          <w:rFonts w:cs="Arial" w:ascii="Arial" w:hAnsi="Arial"/>
          <w:bCs/>
          <w:sz w:val="12"/>
          <w:szCs w:val="32"/>
        </w:rPr>
        <w:t>* niepotrzebne skreślić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32"/>
        </w:rPr>
      </w:pPr>
      <w:r>
        <w:rPr>
          <w:rFonts w:cs="Arial" w:ascii="Arial" w:hAnsi="Arial"/>
          <w:b/>
          <w:bCs/>
          <w:sz w:val="2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4" w:gutter="0" w:header="0" w:top="21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Wniosek o zatwierdzenie materiałów / urządzeń</w:t>
      <w:tab/>
      <w:tab/>
      <w:t xml:space="preserve">Strona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\* ARABIC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2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z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NUMPAGES \* ARABIC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2</w:t>
    </w:r>
    <w:r>
      <w:rPr>
        <w:sz w:val="16"/>
        <w:i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16"/>
        <w:szCs w:val="20"/>
      </w:rPr>
    </w:pPr>
    <w:r>
      <w:rPr>
        <w:rFonts w:cs="Arial" w:ascii="Arial" w:hAnsi="Arial"/>
        <w:i/>
        <w:sz w:val="16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214" w:leader="none"/>
      </w:tabs>
      <w:rPr/>
    </w:pPr>
    <w:r>
      <w:rPr>
        <w:rFonts w:cs="Arial" w:ascii="Arial" w:hAnsi="Arial"/>
        <w:i/>
        <w:sz w:val="16"/>
      </w:rPr>
      <w:t>Wniosek o zatwierdzenie materiałów / urządzeń</w:t>
      <w:tab/>
      <w:tab/>
      <w:t xml:space="preserve">Strona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\* ARABIC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z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NUMPAGES \* ARABIC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2</w:t>
    </w:r>
    <w:r>
      <w:rPr>
        <w:sz w:val="16"/>
        <w:i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120" w:leader="none"/>
      </w:tabs>
      <w:ind w:right="-48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7005</wp:posOffset>
              </wp:positionH>
              <wp:positionV relativeFrom="paragraph">
                <wp:posOffset>123190</wp:posOffset>
              </wp:positionV>
              <wp:extent cx="6158230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58160" cy="762480"/>
                        <a:chOff x="0" y="0"/>
                        <a:chExt cx="6158160" cy="7624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158160" cy="762480"/>
                        </a:xfrm>
                      </wpg:grpSpPr>
                      <pic:pic xmlns:pic="http://schemas.openxmlformats.org/drawingml/2006/picture">
                        <pic:nvPicPr>
                          <pic:cNvPr id="0" name="Obraz 2" descr="INFRASTRUKTURA_I_SRODOWISKO_POZ.jpg"/>
                          <pic:cNvPicPr/>
                        </pic:nvPicPr>
                        <pic:blipFill>
                          <a:blip r:embed="rId1"/>
                          <a:srcRect l="8341" t="17868" r="7742" b="14848"/>
                          <a:stretch/>
                        </pic:blipFill>
                        <pic:spPr>
                          <a:xfrm>
                            <a:off x="0" y="0"/>
                            <a:ext cx="220860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0" descr="UE+FS_L-mono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88400" y="122400"/>
                            <a:ext cx="176976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517840" y="235440"/>
                          <a:ext cx="1513080" cy="336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15pt;margin-top:9.7pt;width:484.9pt;height:60.05pt" coordorigin="-263,194" coordsize="9698,1201">
              <v:group id="shape_0" style="position:absolute;left:-263;top:194;width:9698;height:12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2" stroked="f" o:allowincell="f" style="position:absolute;left:-263;top:194;width:3477;height:120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 0" stroked="f" o:allowincell="f" style="position:absolute;left:6648;top:387;width:2786;height:9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Obraz 1" stroked="f" o:allowincell="f" style="position:absolute;left:3702;top:565;width:2382;height:52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708"/>
        <w:tab w:val="right" w:pos="9120" w:leader="none"/>
      </w:tabs>
      <w:ind w:right="-48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81200</wp:posOffset>
              </wp:positionH>
              <wp:positionV relativeFrom="paragraph">
                <wp:posOffset>61595</wp:posOffset>
              </wp:positionV>
              <wp:extent cx="1943100" cy="5715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43280" cy="571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56pt;margin-top:4.85pt;width:152.95pt;height:44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right" w:pos="9120" w:leader="none"/>
      </w:tabs>
      <w:ind w:right="-48" w:hanging="0"/>
      <w:rPr/>
    </w:pPr>
    <w:r>
      <w:rPr/>
    </w:r>
  </w:p>
  <w:p>
    <w:pPr>
      <w:pStyle w:val="Header"/>
      <w:tabs>
        <w:tab w:val="clear" w:pos="708"/>
        <w:tab w:val="right" w:pos="9120" w:leader="none"/>
      </w:tabs>
      <w:ind w:right="-48" w:hanging="0"/>
      <w:rPr/>
    </w:pPr>
    <w:r>
      <w:rPr/>
    </w:r>
  </w:p>
  <w:p>
    <w:pPr>
      <w:pStyle w:val="Header"/>
      <w:tabs>
        <w:tab w:val="clear" w:pos="708"/>
        <w:tab w:val="right" w:pos="9120" w:leader="none"/>
      </w:tabs>
      <w:ind w:right="-48" w:hanging="0"/>
      <w:rPr/>
    </w:pPr>
    <w:r>
      <w:rPr/>
    </w:r>
  </w:p>
  <w:p>
    <w:pPr>
      <w:pStyle w:val="Header"/>
      <w:tabs>
        <w:tab w:val="clear" w:pos="708"/>
        <w:tab w:val="right" w:pos="9120" w:leader="none"/>
      </w:tabs>
      <w:ind w:right="-48" w:hanging="0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708"/>
        <w:tab w:val="right" w:pos="9120" w:leader="none"/>
      </w:tabs>
      <w:ind w:right="-48" w:hanging="0"/>
      <w:jc w:val="cent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kern w:val="2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sz w:val="22"/>
    </w:rPr>
  </w:style>
  <w:style w:type="character" w:styleId="WW8Num22z1">
    <w:name w:val="WW8Num22z1"/>
    <w:qFormat/>
    <w:rPr>
      <w:rFonts w:ascii="Symbol" w:hAnsi="Symbol" w:cs="Symbol"/>
      <w:sz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2"/>
    </w:rPr>
  </w:style>
  <w:style w:type="character" w:styleId="WW8Num25z1">
    <w:name w:val="WW8Num25z1"/>
    <w:qFormat/>
    <w:rPr>
      <w:rFonts w:ascii="Symbol" w:hAnsi="Symbol" w:cs="Symbol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grubienienumeracja">
    <w:name w:val="Pogrubienie + numeracja"/>
    <w:basedOn w:val="Normal"/>
    <w:qFormat/>
    <w:pPr>
      <w:numPr>
        <w:ilvl w:val="0"/>
        <w:numId w:val="2"/>
      </w:numPr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4:00Z</dcterms:created>
  <dc:creator>Filip Kaniecki</dc:creator>
  <dc:description/>
  <cp:keywords/>
  <dc:language>en-US</dc:language>
  <cp:lastModifiedBy>user</cp:lastModifiedBy>
  <cp:lastPrinted>2010-08-06T14:17:00Z</cp:lastPrinted>
  <dcterms:modified xsi:type="dcterms:W3CDTF">2019-01-10T11:55:00Z</dcterms:modified>
  <cp:revision>5</cp:revision>
  <dc:subject/>
  <dc:title>Zamawiający:</dc:title>
</cp:coreProperties>
</file>