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łącznik nr 2: Opis przedmiotu zamówienia – Formularz Parametrów Wymaganych FPW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sprawy: ZP.220.100.24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5193"/>
        <w:gridCol w:w="1807"/>
        <w:gridCol w:w="2356"/>
        <w:gridCol w:w="1391"/>
      </w:tblGrid>
      <w:tr>
        <w:trPr>
          <w:trHeight w:val="4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Opis parametrów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wymagane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Angiograf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ymagania ogóln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.1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przęt fabrycznie nowy, nieużywany i nieregenerowany, wyprodukowany nie wcześniej niż w 2024 rok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15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.2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4"/>
              <w:ind w:right="173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ystem umożliwiający wykonywania szerokiego zakresu badań naczyniowych:  </w:t>
            </w:r>
          </w:p>
          <w:p>
            <w:pPr>
              <w:pStyle w:val="Normal"/>
              <w:widowControl w:val="false"/>
              <w:spacing w:lineRule="auto" w:line="244" w:before="0" w:after="24"/>
              <w:ind w:right="173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obwodowych  </w:t>
            </w:r>
          </w:p>
          <w:p>
            <w:pPr>
              <w:pStyle w:val="Normal"/>
              <w:widowControl w:val="false"/>
              <w:spacing w:lineRule="auto" w:line="276"/>
              <w:ind w:right="173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brzusznych  </w:t>
            </w:r>
          </w:p>
          <w:p>
            <w:pPr>
              <w:pStyle w:val="Normal"/>
              <w:widowControl w:val="false"/>
              <w:spacing w:lineRule="auto" w:line="276"/>
              <w:ind w:right="173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mózgowych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klatki piersiow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2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2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Staty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cowanie statywu na sufici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4"/>
              <w:ind w:right="127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łożenie statywu umożliwiające wykonywanie zabiegów wewnątrznaczyniowych (statyw za głową  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acjenta lub z boku stołu pacjenta) w obrębie głowy, szyi, klatki piersiowej, brzucha i kończyn dolnych  (statyw z boku stołu pacjenta) – bez konieczności przekładania pacjenta i obrotu stoł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bszar badania pacjenta bez konieczności przekładania/przesuwania go na stole min. 160 cm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98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160 cm – 0 pkt,</w:t>
            </w:r>
          </w:p>
          <w:p>
            <w:pPr>
              <w:pStyle w:val="Normal"/>
              <w:widowControl w:val="false"/>
              <w:spacing w:before="0" w:after="18"/>
              <w:ind w:right="198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160 cm – 1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37"/>
              <w:ind w:right="10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Zakres projekcji LAO/RAO [°] w pozycji statywu za głową pacjenta ≥ 210°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37"/>
              <w:ind w:right="10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Zakres projekcji CRAN/CAUD [°] w pozycji statywu za głową pacjenta ≥ 90°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aksymalna szybkość ruchów statywu [°/s] w płaszczyźnie LAO/RAO w pozycji statywu za głową  pacjenta  ≥ 15°/s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"/>
              <w:ind w:right="10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aksymalna szybkość ruchów statywu [°/s] w płaszczyźnie CRAN/CAUD w pozycji statywu za głową  pacjenta ≥ 15°/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zybkość ruchów statywu [°/s] przy wykonywaniu angiografii rotacyjnej ≥ 50°/s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ilnikowe ustawianie statywu w pozycji do badań w obszarze jamy brzusznej i kończyn dolny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utomatyczny, zmotoryzowany, obrót detektora i przesłon dla kompensacji obrotu obrazu przy zmianie położenia statywu dla dowolnej pozycji statywu lub rozwiązanie elektroniczne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zycja parkingowa statywu (odjazd statywu do pozycji umożliwiającej nieograniczony dostęp do pacjenta na stole ze wszystkich stron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Elektryczne sterowanie silnikiem do ustawienia statywu w pozycji parkingow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ęczne (manualne) ustawianie statywu w pozycji parkingowej za pomocą zamocowanego na statywie uchwytu z możliwością zwalniania blokady ruchu statywu na uchwycie lub statywie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utomatyczne ustawianie statywu (angulacje statywu, pozycja statywu, pozycje przysłon i odległość cyfrowego  detektora od lampy rtg, powiększenie) oraz stołu we wszystkich trzech osiach w pozycji odpowiadającej wybranemu obrazowi referencyjnemu 2D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utomatyczne ustawianie statywu (angulacje statywu, pozycja statywu, pozycje przysłon i odległość cyfrowego  detektora od lampy rtg, powiększenie) oraz stołu we wszystkich trzech osiach w pozycji odpowiadającej wybranemu obrazowi liv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amięć pozycji statywu min. 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50 – 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50 – 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ulpit sterowniczy ruchów statywu w sali zabiegow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ystem zabezpieczenia pacjenta przed kolizją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left="7"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ojemnościowy – 10 pkt,</w:t>
            </w:r>
          </w:p>
          <w:p>
            <w:pPr>
              <w:pStyle w:val="Normal"/>
              <w:widowControl w:val="false"/>
              <w:spacing w:lineRule="auto" w:line="252" w:before="0" w:after="20"/>
              <w:ind w:left="7"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Elektromechaniczny elektromagnetyczny – 5 pkt.</w:t>
            </w:r>
          </w:p>
          <w:p>
            <w:pPr>
              <w:pStyle w:val="Normal"/>
              <w:widowControl w:val="false"/>
              <w:spacing w:before="0" w:after="18"/>
              <w:ind w:left="7"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rogramowy – 2 pkt</w:t>
            </w:r>
          </w:p>
          <w:p>
            <w:pPr>
              <w:pStyle w:val="Normal"/>
              <w:spacing w:before="0" w:after="7"/>
              <w:ind w:left="7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inny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.1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świetlacz danych systemowych w sali badań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Stół pacjent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tół zabiegowy, kolumnowy mocowanie na podłodze, z możliwością obrotu stołu wokół osi pionowej dedykowany do badań kardiologicznych.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zesuw wzdłużny płyty pacjenta [cm] min. 120 c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gulacja wysokości stołu [cm]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left="72" w:right="198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kres obrotu stołu wokół osi pionowej ≥ 90°,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zesuw poprzeczny płyty pacjenta w każdym z dwóch kierunków niezależnie [cm] ≥ 28 c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zerokość płyty pacjenta min 45 cm  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ługość płyty pacjenta min. 280 c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≥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15 cm – 10 pkt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280 i &lt; 315 cm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280 cm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chłanialność blatu stołu na całej długości obszaru badania pacjenta ≤ ekwiwalent 1,4 mmAl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1"/>
              <w:keepNext w:val="true"/>
              <w:widowControl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lt; 1,4 mm Al.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1,4 mm Al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puszczalne obciążenie stołu min. 200 k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suscytacja pacjenta dozwolona przy maksymalnym wysunięciu płyty pacjenta, brak piktogramu określającego położenie pacjenta nad stopą stoł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trzymałość na dodatkowe obciążenie płyty stołu podczas akcji reanimacyjnej (przy maksymalnie wysuniętej płycie stołu) min. 50 kg.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ulpit sterowniczy ruchów stołu w Sali badań z możliwością zamocowania na krawędzi stołu co najmniej z trzech stron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kcesoria min.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odpórki pod ramiona wzdłuż stołu (przepuszczalne dla promieniowania rtg)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stabilizator głowy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materac pokrywający całą długość stołu pacjenta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podkładka do badań od strony promieniowej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statyw na płyny infuzyjne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odkładka pod głowę osłona radiologiczna na dolne części ciała mocowana od stoł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Ustawianie położenia płyty stołu pacjenta znacznikami graficznymi na zatrzymanym obrazie - bez promieniowa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Generator w.cz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a moc wyjściowa min. 100 k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rzejście z prześwietlenia do rejestracji sceny bez wykonywania ekspozycji/serii kontrolny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łączniki ekspozycji (pedał) w sali badań (do prześwietleń i zdjęć) w technologii bezprzewodow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Konfigurowalny </w:t>
              <w:tab/>
              <w:t xml:space="preserve">przycisk </w:t>
              <w:tab/>
              <w:t xml:space="preserve">nożnego włącznika ekspozycj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łącznik ekspozycji w sterowni (do prześwietleń i zdjęć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Lampa RTG / przysłony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Lampa min. 2-ogniskow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 - ogniskowa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 - ogniskowa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miar największego ogniska </w:t>
            </w:r>
            <w:r>
              <w:rPr>
                <w:rFonts w:cs="Calibri" w:ascii="Calibri" w:hAnsi="Calibri"/>
                <w:sz w:val="18"/>
                <w:szCs w:val="18"/>
                <w:u w:val="single" w:color="000000"/>
                <w:lang w:val="pl-PL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1 m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miar kolejnego mniejszego po największym </w:t>
            </w:r>
            <w:r>
              <w:rPr>
                <w:rFonts w:cs="Calibri" w:ascii="Calibri" w:hAnsi="Calibri"/>
                <w:sz w:val="18"/>
                <w:szCs w:val="18"/>
                <w:u w:val="single" w:color="000000"/>
                <w:lang w:val="pl-PL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0,6 m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noda sterowana siatką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jemność cieplna anody i szybkość chłodzenia układu anoda-kołpak gwarantująca nieprzerwane  działanie lampy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jemność cieplna anody min. 5000 kH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21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≥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6000 kHU – 10 pkt</w:t>
            </w:r>
          </w:p>
          <w:p>
            <w:pPr>
              <w:pStyle w:val="Normal"/>
              <w:widowControl w:val="false"/>
              <w:spacing w:before="0" w:after="18"/>
              <w:ind w:right="21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5000 i &lt; 6000 kHU – 1 pkt,</w:t>
            </w:r>
          </w:p>
          <w:p>
            <w:pPr>
              <w:pStyle w:val="Normal"/>
              <w:widowControl w:val="false"/>
              <w:spacing w:before="0" w:after="18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5000 kHU – 0 pkt,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jemność cieplna kołpaka min. 7000 kH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21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≥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000 kHU – 10 pkt</w:t>
            </w:r>
          </w:p>
          <w:p>
            <w:pPr>
              <w:pStyle w:val="Normal"/>
              <w:widowControl w:val="false"/>
              <w:spacing w:before="0" w:after="18"/>
              <w:ind w:right="21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7000 i &lt; 9000 kHU – 5 pkt,</w:t>
            </w:r>
          </w:p>
          <w:p>
            <w:pPr>
              <w:pStyle w:val="Normal"/>
              <w:widowControl w:val="false"/>
              <w:spacing w:before="0" w:after="18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7000 kHU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. prąd anody przy prześwietleniu pulsacyjnym z wykorzystaniem małego ogniska min. 140 m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e obciążenie lampy mocą ciągłą w trakcie prześwietlenia [W] (dla min. 10 min.) min. 2000 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"/>
              <w:ind w:right="13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widowControl w:val="false"/>
              <w:spacing w:lineRule="auto" w:line="244" w:before="0" w:after="2"/>
              <w:ind w:right="130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(w przypadku, gdy maks. obciążenie generatora mocą</w:t>
            </w:r>
          </w:p>
          <w:p>
            <w:pPr>
              <w:pStyle w:val="Normal"/>
              <w:widowControl w:val="false"/>
              <w:spacing w:before="0" w:after="3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ciągłą w trakcie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ześwietlenia jest mniejsze niż  maks. obciążenie lampy - należy podać wartość dla generatora)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rzysłona prostokątn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iltr półprzepuszczalny dla aplikacji kardiologiczny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datkowa filtracja promieniowania (np. filtry miedziowe) przy prześwietleniu i ekspozycjach zdjęciowych/scenach min. odpowiednik 0,8 mm C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4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0,8 mm Cu – 0 pkt,</w:t>
            </w:r>
          </w:p>
          <w:p>
            <w:pPr>
              <w:pStyle w:val="Normal"/>
              <w:widowControl w:val="false"/>
              <w:spacing w:before="0" w:after="18"/>
              <w:ind w:right="17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0,8 mm Cu – 1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Ilość stopni filtracji miedziowej min. 3 stopni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in. 3 wartości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3 stopnie – 0 pkt,</w:t>
            </w:r>
          </w:p>
          <w:p>
            <w:pPr>
              <w:pStyle w:val="Normal"/>
              <w:widowControl w:val="false"/>
              <w:spacing w:before="0" w:after="18"/>
              <w:ind w:right="94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3 stopnie – 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miar dawki promieniowania na wyjściu z lampy RTG wraz z prezentacją sumarycznej dawki z prześwietlenia i akwizycji w trybie zdjęciowym na monitorze/wyświetlaczu w sali zabiegow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left="84" w:hanging="1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widowControl w:val="false"/>
              <w:spacing w:lineRule="auto" w:line="244"/>
              <w:ind w:left="84" w:hanging="1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nazwę zaoferowanej opcji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alizującej tę funkcję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Rentgenowski tor obrazowania z detektorem płaskim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łaski panel cyfrowy o wymiarach min. 30 x 40 cm z polem obrazowania min. 28 x 38 cm oraz ich przekątn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wymiary detektora i pola oraz ich przekątn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artość typowa DQE min. 77%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ielkość pixela maks. 155 μ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Liczba pól obrazowych detektora </w:t>
            </w:r>
            <w:r>
              <w:rPr>
                <w:rFonts w:cs="Calibri" w:ascii="Calibri" w:hAnsi="Calibri"/>
                <w:sz w:val="18"/>
                <w:szCs w:val="18"/>
                <w:u w:val="single" w:color="000000"/>
                <w:lang w:val="pl-PL"/>
              </w:rPr>
              <w:t>min.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3 pola – 0 pkt,</w:t>
            </w:r>
          </w:p>
          <w:p>
            <w:pPr>
              <w:pStyle w:val="Normal"/>
              <w:widowControl w:val="false"/>
              <w:spacing w:before="0" w:after="18"/>
              <w:ind w:right="17" w:hanging="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3 pola – 1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etektor chłodzony powietrze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left="3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 jednej stronie stołu zabiegowego monitor min. 55" z możliwością swobodnego pozycjonowania monitora na zawieszeniu sufitowym opisanym poniżej.  </w:t>
            </w:r>
          </w:p>
          <w:p>
            <w:pPr>
              <w:pStyle w:val="Normal"/>
              <w:widowControl w:val="false"/>
              <w:spacing w:before="0" w:after="51"/>
              <w:ind w:left="3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jednoczesnej prezentacji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2"/>
              <w:ind w:left="754" w:hanging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brazu live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6"/>
              <w:ind w:left="754" w:hanging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brazu referencyjnego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54" w:hanging="36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arametrów systemu monitorowania </w:t>
            </w:r>
          </w:p>
          <w:p>
            <w:pPr>
              <w:pStyle w:val="Normal"/>
              <w:widowControl w:val="false"/>
              <w:spacing w:before="0" w:after="38"/>
              <w:ind w:left="754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czynności życiowych  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brazów z urządzeń zewnętrznych generujących zarówno analogowy (min. VGA, S-Video i composite) wraz z zapewnieniem odpowiedniej separacji galwanicznej - jak i cyfrowy (DVI-D) sygnał wizyjny wraz z dedykowanym panelem umożliwiającym podłączanie takich urządzeń (np. USG, IVUS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wielkość przekątnej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82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rzekątna = 55” – 0 pkt,</w:t>
            </w:r>
          </w:p>
          <w:p>
            <w:pPr>
              <w:pStyle w:val="Normal"/>
              <w:widowControl w:val="false"/>
              <w:spacing w:before="0" w:after="18"/>
              <w:ind w:right="9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rzekątna &gt; 55” – 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Ilość wejść sygnałowych umożliwiających jednoczasowe podłączenie sygnałów do prezentacji na monitorze multiformatowym z możliwością wyboru prezentowanych obrazów (min. w standardzie DVI oraz VGA, możliwość podłączenia USG, toru wizyjnego, kardiomonitora, programatora). Rozmieszczenie gniazd wejściowych na sali zabiegowej i w sterowni po wcześniejszym uzgodnieniu z Zamawiającym min. 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Liczba pól roboczych dla jednoczasowej prezentacji obrazów na monitorze multiformatowym min. 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3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8 pól – 0 pkt,</w:t>
            </w:r>
          </w:p>
          <w:p>
            <w:pPr>
              <w:pStyle w:val="Normal"/>
              <w:widowControl w:val="false"/>
              <w:spacing w:lineRule="auto" w:line="244" w:before="0" w:after="25"/>
              <w:ind w:left="360" w:hanging="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8 pól – 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Wybór sygnału wejściowego (dotyczy parametru powyżej) oraz przełączanie obrazów przy pomocy ekranu dotykowego metodą „przyciągnij i upuść”, ekranu zlokalizowanego bezpośrednio przy stole operator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tandard obrazów DICO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a luminacja monitora ≥ 350 Cd/m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bór zaprogramowanych układów obrazów na monitorze z pulpitu przy stole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dowolnej liczby manipulacji podziałami monitora, niezależnie od wcześniejszego zaprogramowania, łącznie z powiększeniem jednego  z obrazów za pomocą myszki  lub panelu dotykowego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pis wszystkich obrazów wyświetlanych na monitorze jednocześnie – print screen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inimum 2 monitory typu "flat" (TFT/LCD) w sterowni z możliwością wyświetlania obrazów w czasie rzeczywistym i referencyjnego o przekątnej minimum 27" lub rozwiązanie alternatywne z dwoma monitorami spełniające wymóg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left="3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konywanie analiz oraz pomiarów, kalibracji  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(również dla pacjenta innego niż bieżący), wyboru scen i kopiowania obrazów na monitor referencyjny oraz zmiany programów anatomiczncyh podczas trwania fluoroskopii oraz akwizycj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nitory obrazowe angiografu w sterowni z możliwością wyświetlania obrazów z minimalnie 8 dodatkowych źródeł i funkcjonalnością definiowania rozmieszczenia poszczególnych obrazów na monitorze zgodnie ze zdefiniowanymi wzorcami.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left="7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8 źródeł – 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8 źródeł – 5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.1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przeglądania obrazów i akwizycji na panelu dotykowym w formie tabletu zamontowanego do stołu pacjenta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jście standardowego sygnału video (HDMI) do celów prezentacji będącej kopią obrazu z sali bada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System cyfrowy / postprocessing / archiwizacja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ystem wyposażony w pakiet aplikacji, rozwiązań technicznych i specjalizowanych algorytmów działających w czasie rzeczywistym, redukujących dawkę promieniowania, poprawiających jakość  uzyskiwanego obrazu i umożliwiających obrazowanie z obniżoną dawką promieniowani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nazwę, 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łaski detektor cyfrowy, rodzaj materiału detektora: krystaliczny, ze wzmacniaczami bezpośrednio na pikselach dla redukcji poziomu szumu elektronicznego (stosunek sygnału do szumu elektronicznego SENR detektora przy maks. 5 nGy min. 23 dB) i obrazowania dawką poniżej 20 nGy/impul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2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ystem redukcji dawki dodatkowy (opcjonalny) w stosunku do opisanego powyżej, działający  niezależnie od zmian ustawień przesłon, klatkowania, aktywnego pola obrazowania detektora lub  odległości SID, obniżający poziom kermy w powietrzu o co najmniej 50% w stosunku do systemu bez tej funkcjonalności przy zachowaniu wartości diagnostycznej otrzymywanego obrazu. Należy dołączyć na potwierdzenie wyniki minimum 3 niezależnych badań klinicznych opublikowanych nie  wcześniej niż w 2015 rok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2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Filtracja on-line zbieranych danych obrazowych przez system cyfrowy przed ich prezentacją na monitorze obrazowym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Cyfrowe prześwietlenie pulsacyjne w zakresie od 7,5 pulsów/s do30 pulsów/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4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Cyfrowe prześwietlenie pulsacyjne w zakresie od 0,5 pulsów/s do 3 pulsów/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Cyfrowe prześwietlenie pulsacyjne trygerowane przebiegiem EKG (wyzwalane załamkiem R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pis ostatnich obrazów fluoroskopii (ostatnia pętla) na HD min. 450 obrazó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82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= 450 obrazów – 0 pkt,</w:t>
            </w:r>
          </w:p>
          <w:p>
            <w:pPr>
              <w:pStyle w:val="Normal"/>
              <w:widowControl w:val="false"/>
              <w:spacing w:before="0" w:after="18"/>
              <w:ind w:right="14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&gt; 450 obrazów – 1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kwizycja i zapis na HD obrazów w matrycy min. 1024 x 1024 w zakresie od 0,5 do 30 obrazów/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tryca prezentacyjna 1024 x 1024 pikseli z tolerancją +/- 10% w obu rozmiarach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zeczywista głębokość przetwarzania systemu cyfrowego [bit] dla scen kardiologicznych w matrycy 1024 x 1024 </w:t>
            </w:r>
            <w:r>
              <w:rPr>
                <w:rFonts w:cs="Calibri" w:ascii="Calibri" w:hAnsi="Calibri"/>
                <w:sz w:val="18"/>
                <w:szCs w:val="18"/>
                <w:u w:val="single" w:color="000000"/>
                <w:lang w:val="pl-PL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10 bit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left="72" w:hanging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9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amięć obrazów na HD min. 50 000 obrazów w matrycy 1024 x 1024 x min 12 bit bez kompresji stratnej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amięć ostatniego obrazu (LIH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SA on-line i off-line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zybkość akwizycji obrazów w trybach DR - radiografii cyfrowej i DSA na dysk twardy aparatu w matrycy 1024 x 1024 w zakresie nie mniejszym niż od 1 do 12 obrazów/s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Zoom w postprocessing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oadmapping 2D i 3D lub funkcjonalność ekwiwalentna umożliwiająca prowadzenie cewnika na masce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unkcja roadmaping dynamiczny 2D naczyń wieńcowych tj. nałożenie ruchomego obrazu naczyń wieńcowych na fluoroskopię na żywo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1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rzystanie wcześniej zapisanego obrazu DSA jako roadmappingu 2D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rogramowanie do wzmacniania krawędzi stentów wieńcowch w czasie rzeczywisty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terowanie parametrami ekspozycji z poziomu ekranu dotykowego przy stole pacjent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programowanie do analizy klinicznej stenoz naczyń wieńcowych (min.: automatyczne rozpoznawanie  kształtów; określanie stopnia stenozy; automatyczna  i manualna kalibracja, pomiary odległości i kątów)  QC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nazwę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terowanie funkcjami systemu cyfrowego z pulpitu sterowniczego systemu cyfrowego w sali badań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ealizacja funkcji ewaluacyjnych systemu cyfrowego z pulpitu sterowniczego w sali badań (łącznie z analizą stenoz, QCA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 zaoferowane rozwiązanie realizujące tę funkcjonalnoś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ulpit sterowniczy systemu cyfrowego w sterowni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ealizacja funkcji ewaluacyjnych systemu cyfrowego z pulpitu sterowniczego w sterowni (łącznie z analizą  stenoz, QCA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rogramowanie do obrysowywania konturów struktur anatomicznych wraz z wykorzystaniem obrysowanego konturu jako roadmappingu 2D ze śledzeniem pozycji stołu w 3 osiach, pozycji statywu oraz powiększe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ngiografia rotacyjn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2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programowanie do rekonstrukcji wysokokontrastowej 3D z danych uzyskanych z akwizycji w szybkiej angiografii rotacyjnej w trybie DR i DS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bsługa oprogramowania 3D poprzez bezpośrednią interakcją z obrazem 3D wyświetlanym na panelu dotykowym angiografu w sali badań – pełne sterowanie parametrami obrazu 3D włącznie z wykonywaniem nowych rekonstrukcji z danych surowych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5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oadmap 3D z automatyczną korektą rysynku przez operatora opóźnienia obiektu w rekonstrukcji trójwymiarowej względem nałożonego obrazu dwuwymiarowego z prześwietlenia (uwzględniającą zmiany ruchów statywu stołu, powiększenia i odległości SID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bsługa roadmappingu 3D poprzez bezpośrednią interakcję z obrazem 3D i fluoroskopowym wyświetlanym na monitorze w Sali badań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.3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naliza zwężeń na obiekcie 3D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utomatyczny obrót obiektu w rekonstrukcji trójwymiarowej do położenia odpowiadającego trójwymiarowemu widokowi obiektu po zmianie  położenia statyw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utomatyczne ustawienie statywu w pozycji odpowiadającej obróconemu obiektowi  trójwymiarowem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rogramowanie do wzmacniania obrazu stentow wiencowych działające w postprocessing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rchiwizacja scen kardioangiograficznych na CD-R w standardzie DICOM 3.0 z dogrywaniem programu przeglądarki DICOM umożliwiającego odtwarzanie nagranych CD-R na komputerach osobisty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kwizycja przebiegu EKG, prezentacja na monitorach obrazowych w sali zabiegowej i w sterowni oraz zapis na HD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Prezentacja przebiegu EKG synchronicznie ze sceną kardioangiograficzną 5 –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Brak synchronizacji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Archiwizacja przebiegu EKG razem ze sceną kardioangiograficzną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3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pecjalistyczne oprogramowanie do wspierania zabiegów z zakresu strukturalnych wad serca umożliwiające automatyczną segmentację obrazów CT oraz automatyczne pomiary niezbędene do przeprowadzenia procedury TAVI oraz automatyczne wyznaczenie projekcji niezbędnych dla wykonania zabiegu wraz z wykorzystaniem wyniku takiej segmentacji jako roadmappingu 3D ze śledzeniem kątów ramienia C pozycji stołu oraz statyw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4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dtwarzanie nagranych w standardzie DICOM  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(wcześniej lub na innych aparatach) płyt CD-R wraz z prezentacją odtworzonych obrazów i scen na  monitorach obrazowych w sali badań oraz w  sterown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.4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rogramowanie umożliwiające wspólną rejestrację obrazów USG przezprzełykowego i angiograficznego umożliwiające co najmniej: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prezentacja obrazów z głowicy USG w czasie rzeczywistym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umieszczanie znaczników (punkty i elipsy) na obrazie echa przezprzełykowego i rejestrację ich pozycji w przestrzeni obrazowania ramienia angiografu w sposób umożliwiający ich wizualizację przy dowolnych zmianach projekcji rentgenowskich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nałożenie przezprzełykowych obrazów USG „na żywo” (3D, 2D, xPlane, Color Doppler) na obraz angiografu.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zmianę widoków oraz wybór płaszczyzny na obrazie z USG przezprzełykowego do nałożenia w czasie rzeczywistym na obraz angio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automatyczne obracanie obrazu USG przezprzełykowego do płaszczyzny obrazowania angiografu w trakcie wykonywania zabiegu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automatyczna segmentacja struktur serca oraz nałożenie na obraz angio trójwymiarowego dynamicznego modelu serca lub wybranych struktur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obsługa systemu do wspólnej rejestracji obrazów USG przezprzełykowego i angiograficznego bezpośrednio z konsoli aparatu USG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oprogramowania umożliwiającego wykorzystanie jako roadmapingu 3D punktów oraz modeli anatomicznych zaznaczonych na obrazie USG przezprzełykowego,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 podać nazwę oprogramowa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2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5"/>
              <w:ind w:right="130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Interfejs sieciowy DICOM 3.0 z funkcjami min.: </w:t>
            </w:r>
          </w:p>
          <w:p>
            <w:pPr>
              <w:pStyle w:val="Normal"/>
              <w:widowControl w:val="false"/>
              <w:spacing w:before="0" w:after="5"/>
              <w:ind w:right="130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ICOM Worklist (lub w stacji badań hemodynamicznych),</w:t>
            </w:r>
          </w:p>
          <w:p>
            <w:pPr>
              <w:pStyle w:val="Normal"/>
              <w:widowControl w:val="false"/>
              <w:spacing w:lineRule="auto" w:line="244" w:before="0" w:after="24"/>
              <w:ind w:right="13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ICOM Send,</w:t>
            </w:r>
          </w:p>
          <w:p>
            <w:pPr>
              <w:pStyle w:val="Normal"/>
              <w:widowControl w:val="false"/>
              <w:spacing w:lineRule="auto" w:line="244"/>
              <w:ind w:right="130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ICOM Storage Commitment,</w:t>
            </w:r>
          </w:p>
          <w:p>
            <w:pPr>
              <w:pStyle w:val="Normal"/>
              <w:widowControl w:val="false"/>
              <w:spacing w:lineRule="auto" w:line="244"/>
              <w:ind w:right="130" w:hanging="1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ICOM Query/Retrieve,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- DICOM Print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Stacja postprocesingowa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prowadzenie sygnału obrazowego na monitor w sali zabiegowej opisany w poprzednich sekcja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nitor stacji postprocesingowej min. 24” TFT/LCD kolorowy w sterown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HDD ≥290 GB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wyświetlania/przeglądania/archiwizacji obrazów pochodzących z innych urządzeń diagnostyki obrazowej(zgodnych ze standardem DICOM)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OO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ICOM 3.0:  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icom Send  </w:t>
            </w:r>
          </w:p>
          <w:p>
            <w:pPr>
              <w:pStyle w:val="Normal"/>
              <w:widowControl w:val="false"/>
              <w:spacing w:before="0" w:after="18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icom Query/Retrieve  </w:t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icom Receive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Zapis obrazów na napędzie CD/DVD/R/RW w standardzie DICOM 3.0 z dogrywaniem viewer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Export danych w formatach graficznych i video na potrzeby prezentacj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Stacja badań hemodynamicznych (polifizjograf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9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Wymagania ogóln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ransfer danych demograficznych pacjentów rejestrowanych w stacji badań hemodynamicznych do systemu cyfrowego kardioangiografu lub z systemu cyfrowego angiografu do stacji badań  hemodynamicznych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Baza danych umożliwiająca przechowywanie wyników badań: danych demograficznych pacjentów wraz z zarejestrowanymi przynależnymi przebiegami  EKG, ciśnień i innymi mierzonymi parametrami oraz z wyliczonymi wskaźnikami dla min. 100 pacjentów z rejestracją krzywych i protokołó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4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Konsola komputerowa z min. jednym kolorowym monitorem o przekątnej min. 24” min. 12-kanałowy monitor przebiegów do prezentacji mierzonych wartości monitor dialogowy do komunikacji z systemem komputerowym stacji badań hemodynamicznych. System komputerowy zainstalowany w pomieszczeniu technicznym. Możliwość  uruchomienia stacji badań hemodynamicznych z  konsoli w pomieszczeniu sterowni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bsługa stacji badań hemodynamicznych z panelu dotykowego angiografu w sali badań w zakresie min.: pomiar CO, zmiana wyświetlanego ciśnienia, zmiana skali, uruchomienie pomiaru ciśnienia nieinwazyjnego, zapis przebiegu na dysk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rezentacja krzywych, parametrów, danych demograficznych pacjentów i wyliczonych wskaźników na monitorach w sali badań i w sterowni  opisanych powyż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miar i jednoczesna prezentacja min. 12 kanałów  EKG - łącznie z kablami EKG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miar i prezentacja częstości akcji serca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miar i prezentacja cardiac output (CO)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miar i prezentacja Sp0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- łącznie z czujnikiem wielokrotnego użytku typu klips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miar i prezentacja ciśnienia nieinwazyjnego - łącznie </w:t>
              <w:tab/>
              <w:t>z mankietem pomiarowy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omiar i jednoczesna prezentacja min. 2 różnych ciśnień inwazyjnych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0" w:after="2"/>
              <w:ind w:right="66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rogramowanie do obliczania parametrów hemodynamicznych (lewe i prawe serce dla  dorosłych i dzieci)  m. in. gradienty ciśnień, powierzchnie otwarcia zastawek, przecieki międzyjamowe, Qp/Qs, opory naczyniow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is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rukarka laserowa, kolorowa umożliwiająca drukowanie dokumentacji medycznej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UPS dla stacji badań hemodynamicznych umożliwiający w przypadku zaniku zasilania zapisanie w pamięci mierzonych krzywych/wyliczonych parametrów hemodynamicznych lub zasilanie z głównego UPS systemu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9.1.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szystkie moduły pomiarowe i obliczeniowe winny stanowić integralną całość oferowanego (stacji badań hemodynamicznych) – jeden aparat jednego producenta – tego samego co angiograf 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/NIE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producenta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 – 10 pkt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9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.2.1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.2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raj pochodzenia/montaż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.2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yp/Model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.2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8"/>
              <w:ind w:right="103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strzykiwacz  automatyczny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0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ymagania ogóln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Głowica strzykawki na wózku jezdnym lub mocowana do stoł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Głowica strzykawki dostosowana do stosowania wkładów wypełnionych kontrastem lub zbiornik na środek kontrastowy z funkcją automatycznego napełnia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ęczne i automatyczne napełnianie zbiornika kontrast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przechowywania protokołów iniekcji w pamięci urządze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y przepływ kontrastu w zakresie minimum. 0,2 – 30 ml/s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siągane ciśnienie maksymalne podczas iniekcji minimum 1200 PS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strzykiwacz wyposażony w monitor ciekłokrystaliczny z panelem dotykowym (touch screen), menu w języku polskim lub obsługa za pomocą czytelnych ikon (piktogramów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1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bezpieczenie uniemożliwiające podanie większej ilości kontrastu niż wartość zaprogramowan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0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Dodatkowe informacje o oferowanym sprzęci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2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2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raj pochodzenia/montaż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2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yp/Model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.2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yposażenie dodatkow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słona radiologiczna mocowana do sufitu na górne części ciała w postaci szyby ołowiowej – 1szt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Fartuch ochronny typu garsonka, wykonany z lekkiego materiału, o ekwiwalencie zgodnym z wymaganiami dla Pracowni Zabiegowej, rozmiar do ustalenia z Zamawiającym - 1 szt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słona na tarczycę – 1 szt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kulary ochronne – 1 szt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Lampa zabiegowa wykonana w technologii typu LED, min. 60 000 lux. Sterylizowany uchwyt do pozycjonowania czaszy lampy – 1 szt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 typ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Interkom do komunikacji głosowej dwukierunkowej (jednoczasowo) pomiędzy sterownię a salą zabiegową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UPS podtrzymujący pracę angiografu przez minimum 15 minut (prześwietlenie, radiografia, wykonanie angiografii rotacyjnej, pomiary hemodynamiki, wyświetlanie wszystkich parametrów na monitorach, ruchy statywu i stołu pacjenta) w przypadku awarii zasilania – automatyczne przełączanie w przypadku zaniku zasila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Uchwyt ramie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estaw fantomów do wykonywania testów podstawowych kontroli jakości – 1 zesta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elewizory niemedyczne 55 cali do oglądania obrazów w trakcie zabiegu, zamontowane w sali badań – 2 sztuk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Wymagania dodatkow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zed demontażem angiografu przeznaczonego do wymiany Philips Allura Xper FD10, trwałe usunięcie wszystkich danych zgromadzonych na dyskach twardych w obecności pracownika Działu Informatycznego Zamawiającego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montaż stacji do pomiarów hemodynamicznych, będącą częścią składową wymienianego angiografu oraz montaż przy posiadanym przez Zamawiającego Angiografie Azurion 7 M12;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montaż angiografu, sporządzenie i podpisanie protokołu odbioru z uwzględnieniem informacji o wykasowaniu danych oraz zabranie przez Wykonawcę zdemontowanego sprzętu do ewentualnej utylizacji lub innego wykorzystania;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nanie wszelkich prac montażowych, podłączeniowych i instalacyjnych w celu prawidłowego podłączenia angiografu i wszystkich części składowych przedmiotu zamówie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rPr>
                <w:rFonts w:ascii="Calibri" w:hAnsi="Calibri" w:cs="Calibri"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onfiguracja i podłączenie nowego aparatu do posiadanego systemu PACS/RIS firmy PIXEL w celu archiwizacji badań oraz otrzymywania listy zleconych badań  z systemu  RIS, przeglądanie archiwalnych badań z systemu PACS. Zamawiający posiada licencje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highlight w:val="yellow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highlight w:val="yellow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 zakończeniu gwarancji, Wykonawca przekaże Zamawiającemu hasła dostępu w celu umożliwienia przeprowadzenia podstawowej diagnostyki i konfiguracji sieciowej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Integracja aparatu z posiadanym wstrzykiwaczem kontrastu Arterion 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ygnalizacja świetlna informująca o zaniku zasilania głównego i pracy na UPSi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łączenie zaoferowanego aparatu do sygnalizacji ostrzegawczej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łączenie angiografu do wyłączników bezpieczeństw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importowanie obrazy do wykonywania testów podstawowych i specjalistycznych monitorów z możliwością wyświetlania na każdym dostarczonym monitorze medyczny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nanie testów odbiorczych i specjalistycznych dla angiografu oraz wszystkich dostarczonych monitorów medycznych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dostarczyć sprawozdania podczas odbioru koń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3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nanie testów odbiorczych i specjalistycznych po istotnej naprawie (np. wymiana generatora, lampy rentgenowskiej) oraz dla każdego monitora dostarczonego w ranach wymiany gwarancyjnej w okresie gwarancj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4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nanie testów specjalistycznych angiografu i monitorów w okresie gwarancji zgodnie z obowiązującymi przepisam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C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bC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5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ierwsze dwudniowe szkolenie personelu z zakresu obsługi i eksploatacji 2 dni przed odbiorem końcowym aparat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6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Dodatkowe dwudniowe szkolenie dla techników i lekarzy w warunkach klinicznych (z pacjentem) po odbiorze Sanepidu w terminie wskazanym przez Zamawiającego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5.17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Jednodniowe szkolenie z wykonywania testów podstawowych kontroli jakości. Rozpoczęcie szkolenia nastąpi w po odbiorze aparatu w terminie wskazanym przez Zamawiającego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smallCaps/>
                <w:sz w:val="18"/>
                <w:szCs w:val="18"/>
                <w:lang w:val="pl-PL" w:eastAsia="ja-JP"/>
              </w:rPr>
            </w:pPr>
            <w:r>
              <w:rPr>
                <w:rFonts w:eastAsia="MS Mincho;Yu Gothic UI" w:cs="Calibri" w:ascii="Calibri" w:hAnsi="Calibri"/>
                <w:smallCaps/>
                <w:sz w:val="18"/>
                <w:szCs w:val="18"/>
                <w:lang w:val="pl-PL" w:eastAsia="ja-JP"/>
              </w:rPr>
            </w:r>
          </w:p>
        </w:tc>
      </w:tr>
      <w:tr>
        <w:trPr>
          <w:trHeight w:val="45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6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18"/>
                <w:szCs w:val="18"/>
                <w:lang w:val="pl-PL"/>
              </w:rPr>
              <w:t>Warunki instalacji, serwisu, gwarancji, wymagane dodatkowe dokumenty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przęt fabrycznie nowy z pełną gwarancją również  na wszystkie urządzenia wchodzące w skład oferowanego angiografu oraz na prace adaptacyjne  – min. 24 miesiąc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2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 xml:space="preserve">Bezpłatne przeglądy okresowe (obejmujące bezpłatny dojazd i robociznę) wykonywane w okresie gwarancji zgodnie z zaleceniami producenta (częstotliwość, zakres czynności) – zgodnie z wymogami producenta, testy bezpieczeństwa.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Przeglądy techniczne mają dotyczyć również dla ofertowanego wyposażenia, dla którego producent ich wymag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ńcowego oświadczenie o wymaganych przez producentach przeglądach technicznych i częstotliwości ich wykonywania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6.3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>
                <w:rFonts w:eastAsia="Andale Sans UI;Calibri" w:cs="Calibri" w:ascii="Calibri" w:hAnsi="Calibri"/>
                <w:sz w:val="18"/>
                <w:szCs w:val="18"/>
                <w:lang w:val="pl-PL" w:eastAsia="ja-JP"/>
              </w:rPr>
              <w:t>W trakcie trwania gwarancji wszystkie naprawy oraz przeglądy techniczne przewidziane przez producenta wraz z materiałami wykonywane na koszt Wykonawcy łącznie z dojazdem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4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dalna diagnostyka serwisowa Kardioangiografu komputerowego z możliwością oceny technicznej poszczególnych modułów.</w:t>
            </w:r>
          </w:p>
          <w:p>
            <w:pPr>
              <w:pStyle w:val="Normal"/>
              <w:widowControl w:val="false"/>
              <w:snapToGrid w:val="false"/>
              <w:textAlignment w:val="baseline"/>
              <w:rPr>
                <w:rStyle w:val="Emphasis"/>
                <w:rFonts w:ascii="Calibri" w:hAnsi="Calibri" w:eastAsia="Andale Sans UI;Calibri" w:cs="Calibri"/>
                <w:i w:val="false"/>
                <w:i w:val="false"/>
                <w:iCs w:val="false"/>
                <w:sz w:val="18"/>
                <w:szCs w:val="18"/>
                <w:lang w:val="pl-PL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zpital udostępni niezbędny do tego celu tunel VPN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5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ykonanie i dostarczenie projektu osłon stałych w ciągu 30 dni kalendarzowych od daty podpisania umowy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6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Instrukcja obsługi urządzenia w języku polskim w formie papierowej oraz elektronicznej na pendrive dla angiografu oraz wszystkich elementów wyposażenia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7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kumentacja techniczna angiografu i wyposażenia w formie papierowej i elektronicznej na pendriv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8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kumenty potwierdzające dopuszczenie do obrotu i używania na terytorium RP oferowanego sprzętu zgodnie z Ustawą o wyrobach medycznych (Dz. U. 2022 poz. 97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deklaracji zgodności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certyfikatu wystawionego przez jednostkę notyfikowaną (jeśli dotyczy)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- kopii powiadomienia lub zgłoszenia do Urzędu Rejestracji Produktów Leczniczych, Wyrobów Medycznych i Produktów Biobójczych.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9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0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Oświadczenie potwierdzające,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8"/>
                <w:szCs w:val="18"/>
                <w:lang w:val="pl-PL"/>
              </w:rPr>
              <w:t>dostarczyć podczas odbioru końcowego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1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pięcie zasilania i dopuszczalne wahania napięcia siec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V /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2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opuszczalna oporność sieci zasilającej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pl-PL"/>
              </w:rPr>
              <w:t>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3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aksymalna moc pobierana z sieci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6.14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Ciepło emitowane przez cały zestaw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J / g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,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17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Dodatkowe informacje o oferowanym sprzęcie (angiografie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7.1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roducent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7.2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raj pochodzenia/montażu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7.3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yp/Model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7.4.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azwa Katalogowa 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podać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 </w:t>
      </w:r>
      <w:r>
        <w:rPr>
          <w:rFonts w:cs="Calibri" w:ascii="Calibri" w:hAnsi="Calibri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</w:t>
      </w:r>
      <w:r>
        <w:rPr>
          <w:rFonts w:cs="Calibri" w:ascii="Calibri" w:hAnsi="Calibri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2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8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4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Yu Gothic UI"/>
      <w:sz w:val="16"/>
      <w:szCs w:val="16"/>
      <w:lang w:val="pl-PL"/>
    </w:rPr>
  </w:style>
  <w:style w:type="paragraph" w:styleId="Heading81">
    <w:name w:val="Heading 81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11-20T12:58:00Z</dcterms:modified>
  <cp:revision>46</cp:revision>
  <dc:subject/>
  <dc:title>Szczecin,2006-03-02</dc:title>
</cp:coreProperties>
</file>