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ępowania pn.: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Modernizacji infrastruktury oświetleniowej na terenie gminy Płużnica </w:t>
      </w:r>
    </w:p>
    <w:p>
      <w:pPr>
        <w:pStyle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§ 2 ust. 1 pkt 7) Rozporządzenia Ministra Rozwoju, Pracy i Technologii </w:t>
        <w:br/>
        <w:t xml:space="preserve">z dnia 23 grudnia 2020 r. </w:t>
      </w:r>
      <w:r>
        <w:rPr>
          <w:rFonts w:cs="Times New Roman" w:ascii="Times New Roman" w:hAnsi="Times New Roman"/>
          <w:i/>
          <w:iCs/>
          <w:sz w:val="20"/>
          <w:szCs w:val="20"/>
        </w:rPr>
        <w:t>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miotowych środków dowodowych oraz innych dokumentów lub oświadczeń, jakich może żądać Zamawiający 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Oświadczam / y, że informacje zawarte w oświadczeniu, o którym mowa w art. 125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stawy PZP, w zakresie podstaw wykluczenia z postępowania wskazanych przez Zamawiającego,</w:t>
      </w:r>
      <w:r>
        <w:rPr>
          <w:rFonts w:cs="Times New Roman" w:ascii="Times New Roman" w:hAnsi="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/>
      </w:pP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art. 108 ust. 1 pkt 1-6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153035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3692495"/>
    <w:bookmarkStart w:id="1" w:name="_Hlk143692494"/>
    <w:bookmarkStart w:id="2" w:name="_Hlk148950075"/>
    <w:bookmarkStart w:id="3" w:name="_Hlk148950074"/>
    <w:bookmarkStart w:id="4" w:name="_Hlk143692495"/>
    <w:bookmarkStart w:id="5" w:name="_Hlk143692494"/>
    <w:bookmarkStart w:id="6" w:name="_Hlk148950075"/>
    <w:bookmarkStart w:id="7" w:name="_Hlk148950074"/>
    <w:bookmarkEnd w:id="4"/>
    <w:bookmarkEnd w:id="5"/>
    <w:bookmarkEnd w:id="6"/>
    <w:bookmarkEnd w:id="7"/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ZP.271.7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>Załącznik nr 5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Footer"/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53340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6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0" w:name="_Hlk143692495"/>
    <w:bookmarkStart w:id="11" w:name="_Hlk143692494"/>
    <w:bookmarkStart w:id="12" w:name="_Hlk148950075"/>
    <w:bookmarkStart w:id="13" w:name="_Hlk148950074"/>
    <w:bookmarkStart w:id="14" w:name="_Hlk143692495"/>
    <w:bookmarkStart w:id="15" w:name="_Hlk143692494"/>
    <w:bookmarkStart w:id="16" w:name="_Hlk148950075"/>
    <w:bookmarkStart w:id="17" w:name="_Hlk148950074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MF</dc:creator>
  <dc:description/>
  <cp:keywords/>
  <dc:language>en-US</dc:language>
  <cp:lastModifiedBy>admin</cp:lastModifiedBy>
  <cp:lastPrinted>2023-11-07T14:00:00Z</cp:lastPrinted>
  <dcterms:modified xsi:type="dcterms:W3CDTF">2024-09-06T10:46:00Z</dcterms:modified>
  <cp:revision>15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