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ernizacji infrastruktury oświetleniowej na terenie gminy Płużnica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4 r., poz. 50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4 r., poz. 50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00025</wp:posOffset>
          </wp:positionH>
          <wp:positionV relativeFrom="paragraph">
            <wp:posOffset>-12446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99280</wp:posOffset>
          </wp:positionH>
          <wp:positionV relativeFrom="paragraph">
            <wp:posOffset>-2324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3692495"/>
    <w:bookmarkStart w:id="3" w:name="_Hlk143692494"/>
    <w:bookmarkEnd w:id="2"/>
    <w:bookmarkEnd w:id="3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spacing w:lineRule="auto" w:line="240" w:before="0" w:after="0"/>
      <w:rPr/>
    </w:pPr>
    <w:bookmarkStart w:id="4" w:name="_Hlk143691861"/>
    <w:bookmarkEnd w:id="4"/>
    <w:r>
      <w:rPr>
        <w:rFonts w:cs="Times New Roman" w:ascii="Times New Roman" w:hAnsi="Times New Roman"/>
        <w:i/>
        <w:iCs/>
        <w:sz w:val="18"/>
        <w:szCs w:val="18"/>
      </w:rPr>
      <w:t>Znak sprawy ZP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3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3692495"/>
    <w:bookmarkStart w:id="9" w:name="_Hlk143692494"/>
    <w:bookmarkEnd w:id="8"/>
    <w:bookmarkEnd w:id="9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9-06T10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