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0" w:name="_Hlk132096918"/>
      <w:bookmarkStart w:id="1" w:name="_Hlk85711866"/>
      <w:bookmarkEnd w:id="1"/>
      <w:r>
        <w:rPr>
          <w:rFonts w:cs="Calibri Light" w:ascii="Calibri Light" w:hAnsi="Calibri Light"/>
          <w:sz w:val="22"/>
          <w:szCs w:val="22"/>
        </w:rPr>
        <w:t>„</w:t>
      </w:r>
      <w:bookmarkEnd w:id="0"/>
      <w:r>
        <w:rPr>
          <w:rFonts w:cs="Calibri Light" w:ascii="Calibri Light" w:hAnsi="Calibri Light"/>
          <w:i/>
          <w:spacing w:val="-7"/>
          <w:sz w:val="22"/>
          <w:szCs w:val="22"/>
        </w:rPr>
        <w:t>Świadczenie kompleksowej usługi prania, najmu  bielizny, pościeli wraz z wdrożeniem i zapewnieniem prawidłowego funkcjonowania radiowego systemu do identyfikacji asortymentu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0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2" w:name="_Hlk85711866"/>
      <w:bookmarkStart w:id="3" w:name="_Hlk85711866"/>
      <w:bookmarkEnd w:id="3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8549503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5" w:name="_Hlk79062677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78549503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7" w:name="_Hlk79062677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bookmarkStart w:id="8" w:name="_Hlk85712191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bookmarkStart w:id="9" w:name="_Hlk85711899"/>
      <w:bookmarkEnd w:id="9"/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0" w:name="_Hlk85712191"/>
      <w:bookmarkStart w:id="11" w:name="_Hlk85711899"/>
      <w:bookmarkStart w:id="12" w:name="_Hlk85712191"/>
      <w:bookmarkStart w:id="13" w:name="_Hlk85711899"/>
      <w:bookmarkEnd w:id="12"/>
      <w:bookmarkEnd w:id="13"/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24:00Z</dcterms:created>
  <dc:creator>Centrum Pediatrii im Jana Pawła 2</dc:creator>
  <dc:description/>
  <cp:keywords/>
  <dc:language>en-US</dc:language>
  <cp:lastModifiedBy>Administracja</cp:lastModifiedBy>
  <cp:lastPrinted>2023-12-12T10:42:00Z</cp:lastPrinted>
  <dcterms:modified xsi:type="dcterms:W3CDTF">2024-09-20T07:27:00Z</dcterms:modified>
  <cp:revision>4</cp:revision>
  <dc:subject/>
  <dc:title>Nr sprawy:  8 / 2010</dc:title>
</cp:coreProperties>
</file>