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9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Świadczenie kompleksowej usługi prania, najmu 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bielizny, pościeli wraz z wdrożeniem i zapewnieniem prawidłowego funkcjonowania radiowego systemu do identyfikacji asortymentu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PZ/20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nie przynależę do tej samej grupy kapitałowej w rozumieniu ustawy z dnia16 lutego 2007 r. o ochronie konkurencji i konsumentów (t.j. Dz.U. 2024 poz. 594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Cs w:val="false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ynależę do tej samej grupy kapitałowej w rozumieniu ustawy z dnia 16 lutego 2007 r. o ochronie konkurencji i konsumentów (t.j. Dz.U. 2024 poz. 594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</w:rPr>
        <w:t>Przedkładam dokumenty lub informacje potwierdzające przygotowanie oferty, oferty częściowej lub wniosku             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103759809"/>
      <w:bookmarkStart w:id="2" w:name="_Hlk103759809"/>
      <w:bookmarkEnd w:id="2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1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09-20T07:28:00Z</dcterms:modified>
  <cp:revision>4</cp:revision>
  <dc:subject/>
  <dc:title>Nr sprawy:  8 / 2010</dc:title>
</cp:coreProperties>
</file>