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0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w trybie przetargu nieograniczonego (podstawa prawna: art. 132 ustawy Pzp) na realizacje zadania pn: 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Świadczenie kompleksowej usługi prania, najmu  bielizny, pościeli wraz z wdrożeniem i zapewnieniem prawidłowego funkcjonowania radiowego systemu do identyfikacji asortymentu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 197/2024, ID Publikacji 606832-2024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 xml:space="preserve">Numer telefonu - zgłoszenie reklamacji </w:t>
            </w:r>
            <w:r>
              <w:rPr/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 - zgłoszenie reklamacj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 Gwaranta/poręczyciela (jeśli dotyczy)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zamówienia podstawowego za cenę*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*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*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" w:name="_Hlk179269265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/>
      </w:pPr>
      <w:bookmarkStart w:id="3" w:name="_Hlk179269265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* </w:t>
      </w:r>
      <w:r>
        <w:rPr>
          <w:rFonts w:cs="Calibri Light" w:ascii="Calibri Light" w:hAnsi="Calibri Light"/>
          <w:b w:val="false"/>
          <w:bCs w:val="false"/>
          <w:lang w:eastAsia="pl-PL"/>
        </w:rPr>
        <w:t>Cena zamówienia podstawowego (bez prawa opcji):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ujemy wykonanie opcjonalnej części przedmiotu zamówienia za cenę: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awo opcji (20% ceny brutto zamówienia podstawowego):</w:t>
        <w:tab/>
        <w:t>….……………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Maksymalna cena brutto wraz z prawem opcji**: </w:t>
        <w:tab/>
        <w:tab/>
        <w:t>……………………………………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**Wykonawca zobowiązany jest podać cenę za realizację podstawowego przedmiotu zamówienia bez prawa opcji oraz ceny brutto za wykonanie przedmiotu zamówienia objętego prawem opcji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***W rozumieniu ustawy z dnia 6 marca 2018r. Prawo przedsiębiorców (t.j. Dz.U. 2024 poz. 236ze zm.)</w:t>
      </w:r>
      <w:r>
        <w:rPr>
          <w:rStyle w:val="FootnoteCharacters"/>
          <w:rStyle w:val="FootnoteAnchor"/>
          <w:rFonts w:cs="Calibri Light" w:ascii="Calibri Light" w:hAnsi="Calibri Light"/>
          <w:b/>
          <w:bCs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4" w:name="_Hlk63147155"/>
      <w:bookmarkEnd w:id="4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63147155"/>
      <w:bookmarkStart w:id="6" w:name="_Hlk62631253"/>
      <w:bookmarkEnd w:id="5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7" w:name="_Hlk62631253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2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a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6"/>
          <w:szCs w:val="16"/>
          <w:lang w:val="pl-PL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pl-PL"/>
        </w:rPr>
        <w:t xml:space="preserve"> - przedsiębiorca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6"/>
          <w:szCs w:val="16"/>
          <w:lang w:val="pl-PL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pl-PL"/>
        </w:rPr>
        <w:t xml:space="preserve"> - przedsiębiorca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34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4-10-09T08:01:00Z</dcterms:modified>
  <cp:revision>5</cp:revision>
  <dc:subject/>
  <dc:title>Nr sprawy:  8 / 2010</dc:title>
</cp:coreProperties>
</file>