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], data [ 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ind w:firstLine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Konstantynowska 8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2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up i dostawa drobiu i wędlin z mięsa drobi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2865</wp:posOffset>
                      </wp:positionV>
                      <wp:extent cx="2796540" cy="2621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5pt;margin-top: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realizację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6520</wp:posOffset>
                      </wp:positionV>
                      <wp:extent cx="2773680" cy="1379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4765</wp:posOffset>
                      </wp:positionV>
                      <wp:extent cx="2766060" cy="2590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3660</wp:posOffset>
                      </wp:positionV>
                      <wp:extent cx="2788920" cy="14554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8740</wp:posOffset>
                      </wp:positionV>
                      <wp:extent cx="2788920" cy="1211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6360</wp:posOffset>
                      </wp:positionV>
                      <wp:extent cx="2659380" cy="11963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15:00Z</dcterms:created>
  <dc:creator>Kowalski Artur</dc:creator>
  <dc:description/>
  <cp:keywords/>
  <dc:language>en-US</dc:language>
  <cp:lastModifiedBy>Zakrzewska Renata</cp:lastModifiedBy>
  <cp:lastPrinted>2020-05-07T17:40:00Z</cp:lastPrinted>
  <dcterms:modified xsi:type="dcterms:W3CDTF">2024-10-03T12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2512ca14-c4c0-4ea0-987d-50942d7ed1ee</vt:lpwstr>
  </property>
</Properties>
</file>