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ego w trybie podstawowym bez negocjacji na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Budowa miejsca postojowego w leśnictwie Zalasowa</w:t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35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4-11-08T13:38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