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pełna nazwa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adres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lang w:val="en-US"/>
        </w:rPr>
        <w:t xml:space="preserve">NIP   ............................................. </w:t>
        <w:tab/>
        <w:tab/>
        <w:t>REGON  ......................................</w:t>
      </w:r>
    </w:p>
    <w:p>
      <w:pPr>
        <w:pStyle w:val="Normal"/>
        <w:rPr>
          <w:sz w:val="10"/>
          <w:szCs w:val="10"/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Tel. .............................................. </w:t>
        <w:tab/>
        <w:tab/>
        <w:t>E-mail 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soba do konta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,  tel. ......................................  E-mail.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 xml:space="preserve">Szpital Miejski nr 4 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w Gliwicach Sp. z o. o.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ul. Zygmunta Starego 20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44-100 Gliwice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Nawiązując do ogłoszenia o wszczęciu postępowania o udzielenie zamówienia publicznego  p/t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„</w:t>
      </w:r>
      <w:r>
        <w:rPr>
          <w:b/>
        </w:rPr>
        <w:t xml:space="preserve">Leki i inne produkty lecznicze” </w:t>
      </w:r>
      <w:r>
        <w:rPr>
          <w:sz w:val="22"/>
          <w:szCs w:val="22"/>
        </w:rPr>
        <w:t>oferujemy wykonanie zamówienia określonego w SWZ w zakresie Pakietu nr ........... za łączną cenę ......................................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+ VAT,  t.j. </w:t>
      </w: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.........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 [słownie: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].</w:t>
      </w:r>
    </w:p>
    <w:p>
      <w:pPr>
        <w:pStyle w:val="Normal"/>
        <w:rPr>
          <w:i/>
          <w:i/>
        </w:rPr>
      </w:pPr>
      <w:r>
        <w:rPr>
          <w:i/>
        </w:rPr>
        <w:tab/>
        <w:t>(powtórzyć tyle razy ile potrzeba - jeżeli oferta dotyczy kilku pakie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  <w:tab/>
        <w:t xml:space="preserve">Oświadczamy, że zaoferowana przez nas przedmiot zamówienia spełnia wszystkie minimalne </w:t>
        <w:tab/>
        <w:t xml:space="preserve">wymagania Zamawiającego określone w specyfikacji warunków zamówienia, wzorze umowy i </w:t>
        <w:tab/>
        <w:t xml:space="preserve">załączniku nr 7 do SWZ i jesteśmy świadomi, że jeżeli oferowany przedmiot zamówienia nie </w:t>
        <w:tab/>
        <w:t xml:space="preserve">spełniałaby minimalnych wymagań Zamawiającego </w:t>
        <w:tab/>
        <w:t xml:space="preserve">-  oferta zostanie odrzucona na podstawie </w:t>
        <w:tab/>
        <w:t>art. 226 ust. 1 pkt 5) ustawy jako niezgodna z warunkami zamówienia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3.</w:t>
        <w:tab/>
        <w:t>Oświadczamy, że zapoznaliśmy się ze specyfikacją warunków zamówienia i nie wnosimy do niej żadnych zastrze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4.</w:t>
        <w:tab/>
        <w:t xml:space="preserve">Oświadczamy, że zapoznaliśmy się ze wzorem umowy i nie wnosimy do niego żadnych 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Oświadczamy, że uważamy się związani ofertą </w:t>
      </w:r>
      <w:r>
        <w:rPr>
          <w:b/>
          <w:sz w:val="22"/>
          <w:szCs w:val="22"/>
        </w:rPr>
        <w:t>do dnia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</w:t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Oświadczamy, że jesteśmy ....................................................................................................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mikroprzedsiębiorca lub mały przedsiębiorca lub średni przedsiębiorca)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w rozumieniu </w:t>
      </w:r>
      <w:r>
        <w:rPr>
          <w:rStyle w:val="H2"/>
          <w:sz w:val="22"/>
          <w:szCs w:val="22"/>
        </w:rPr>
        <w:t xml:space="preserve">Ustawa z dnia 2 lipca 2004 r. o swobodzie działalności gospodarczej (tekst jednolity </w:t>
      </w:r>
      <w:r>
        <w:rPr>
          <w:rStyle w:val="H1"/>
          <w:sz w:val="22"/>
          <w:szCs w:val="22"/>
        </w:rPr>
        <w:t>Dz. U. z 2016 poz. 1829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18"/>
          <w:szCs w:val="18"/>
        </w:rPr>
        <w:t xml:space="preserve">...................................................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Podpis i pieczą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.</w:t>
        <w:tab/>
        <w:t>Oświadczam(my), że: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) </w:t>
        <w:tab/>
        <w:t xml:space="preserve">wybór niniejszej oferty nie będzie prowadził do powstania u Zamawiającego </w:t>
        <w:tab/>
        <w:tab/>
        <w:tab/>
        <w:tab/>
        <w:t xml:space="preserve">obowiązku podatkowego zgodnie z przepisami o podatku od towarów i usług 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</w:rPr>
        <w:t>)</w:t>
        <w:tab/>
        <w:t xml:space="preserve">wybór niniejszej oferty będzie prowadził do powstania u Zamawiającego </w:t>
        <w:tab/>
        <w:tab/>
        <w:tab/>
        <w:tab/>
        <w:tab/>
        <w:t xml:space="preserve">obowiązku podatkowego zgodnie z przepisami o podatku od towarów i usług. </w:t>
        <w:tab/>
        <w:tab/>
        <w:tab/>
        <w:t xml:space="preserve">Powyższy </w:t>
        <w:tab/>
        <w:t xml:space="preserve">obowiązek podatkowy będzie dotyczył: …………………………… </w:t>
        <w:tab/>
        <w:tab/>
        <w:tab/>
        <w:t xml:space="preserve">objętych </w:t>
        <w:tab/>
        <w:t xml:space="preserve">przedmiotem zamówienia, a ich wartość netto (bez kwoty podatku) </w:t>
        <w:tab/>
        <w:tab/>
        <w:tab/>
        <w:t xml:space="preserve">będzie wynosiła </w:t>
        <w:tab/>
        <w:t>………………………… zł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 xml:space="preserve">8. </w:t>
        <w:tab/>
        <w:t>W przypadku udzielenia nam zamówienia płatności przelewane będą na nasze konto firmowe:</w:t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..................................................................................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 xml:space="preserve">9. W przypadku udzielenia nam zamówienia osobą odpowiedzialną za realizację umowy (wskazaną w § 10 ust. 5 umowy) będzie ............................................................. , tel. ..................................... , </w:t>
        <w:tab/>
        <w:t>e-mail: ................................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10.</w:t>
        <w:tab/>
        <w:t xml:space="preserve">Oświadczamy, że jesteśmy świadomi odpowiedzialności karnej za składanie fałszyw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nierzetelnych albo stwierdzających nieprawdę oświadczeń i dokumentów mając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istotne znaczenia dla uzyskania zamówienia publicznego (art. 297 § 1 k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</w:r>
      <w:r>
        <w:rPr/>
        <w:t xml:space="preserve">...................................................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Podpis i pieczątk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,  dn. ..........................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  W przypadku wykonawców występujących wspólnie - powtórzyć dla każdego wspólnika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)  Niepotrzebne skreślić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6"/>
      </w:rPr>
      <w:t>Nr sprawy:  147-PN-22</w:t>
      <w:tab/>
      <w:tab/>
      <w:t>Załącznik nr 1</w:t>
    </w:r>
  </w:p>
  <w:p>
    <w:pPr>
      <w:pStyle w:val="Header"/>
      <w:jc w:val="right"/>
      <w:rPr/>
    </w:pPr>
    <w:r>
      <w:rPr>
        <w:rStyle w:val="PageNumber"/>
        <w:sz w:val="16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11:00Z</dcterms:created>
  <dc:creator>EWA</dc:creator>
  <dc:description/>
  <cp:keywords/>
  <dc:language>en-US</dc:language>
  <cp:lastModifiedBy>EK</cp:lastModifiedBy>
  <cp:lastPrinted>2022-07-11T08:54:00Z</cp:lastPrinted>
  <dcterms:modified xsi:type="dcterms:W3CDTF">2022-11-15T09:44:00Z</dcterms:modified>
  <cp:revision>3</cp:revision>
  <dc:subject/>
  <dc:title>Zał</dc:title>
</cp:coreProperties>
</file>