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4 poz. 1616 z późn. zm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MINY DZWOLA I JEJ JEDNOSTEK ORGANIZACYJNYCH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MINY DZWOLA I JEJ JEDNOSTEK ORGANIZ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1-08T11:07:00Z</dcterms:modified>
  <cp:revision>2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3925</vt:lpwstr>
  </property>
  <property fmtid="{D5CDD505-2E9C-101B-9397-08002B2CF9AE}" pid="15" name="_dlc_DocIdItemGuid">
    <vt:lpwstr>e551466e-d52d-4afb-9bdc-de160c76b3d3</vt:lpwstr>
  </property>
  <property fmtid="{D5CDD505-2E9C-101B-9397-08002B2CF9AE}" pid="16" name="_dlc_DocIdUrl">
    <vt:lpwstr>https://plnewpower.sharepoint.com/sites/wspolny/_layouts/15/DocIdRedir.aspx?ID=UCR76KNYMX3U-1951954605-613925, UCR76KNYMX3U-1951954605-613925</vt:lpwstr>
  </property>
  <property fmtid="{D5CDD505-2E9C-101B-9397-08002B2CF9AE}" pid="17" name="lcf76f155ced4ddcb4097134ff3c332f">
    <vt:lpwstr/>
  </property>
</Properties>
</file>