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Heading1"/>
        <w:spacing w:before="12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sz w:val="20"/>
          <w:szCs w:val="20"/>
        </w:rPr>
        <w:t xml:space="preserve">dostawy jednorazowych narzędzi do zabiegów na drogach żółciowych </w:t>
      </w:r>
      <w:r>
        <w:rPr>
          <w:rFonts w:eastAsia="Calibri" w:cs="Arial" w:ascii="Arial" w:hAnsi="Arial"/>
          <w:sz w:val="20"/>
          <w:szCs w:val="20"/>
        </w:rPr>
        <w:t>wraz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utworzeniem depozytu</w:t>
      </w:r>
      <w:r>
        <w:rPr>
          <w:rFonts w:cs="Arial" w:ascii="Arial" w:hAnsi="Arial"/>
          <w:sz w:val="20"/>
          <w:szCs w:val="20"/>
        </w:rPr>
        <w:t xml:space="preserve">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e6128">
                              <a:alpha val="6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4e612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- Narzędzia do zabiegów na drogach żółciowych 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 dni roboczych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e6128">
                              <a:alpha val="6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4e612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2 - Narzędzia do zabiegów na drogach żółciowych 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 dni roboczych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e6128">
                              <a:alpha val="6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4e612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3 - Narzędzia do zabiegów na drogach żółciowych I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 dni roboczych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15176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e6128">
                              <a:alpha val="6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1.95pt;width:0pt;height:0pt" type="_x0000_t32">
                <v:stroke color="#4e612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4 - Narzędzia do zabiegów na drogach żółciowych IV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 dni roboczych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6383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e6128">
                              <a:alpha val="6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2.9pt;width:0pt;height:0pt" type="_x0000_t32">
                <v:stroke color="#4e612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p>
            <w:pPr>
              <w:pStyle w:val="Normal"/>
              <w:spacing w:lineRule="auto" w:line="360" w:before="120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60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11-24T17:44:00Z</dcterms:modified>
  <cp:revision>39</cp:revision>
  <dc:subject/>
  <dc:title/>
</cp:coreProperties>
</file>