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jednorazowych narzędzi do zabiegów na drogach żółciowych wraz z utworzeniem depozytu dla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0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4-11-26T12:42:00Z</dcterms:modified>
  <cp:revision>31</cp:revision>
  <dc:subject/>
  <dc:title/>
</cp:coreProperties>
</file>