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Dostawa, montaż i demontaż oraz obsługa kompletnego lodowiska na terenie Szkoły Podstawowej nr 2.</w:t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Miejsce: teren Szkoły Podstawowej nr 2 w Pruszkowie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  <w:lang w:eastAsia="ar-SA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43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Żaneta Latuszek</cp:lastModifiedBy>
  <cp:lastPrinted>2024-07-05T11:14:00Z</cp:lastPrinted>
  <dcterms:modified xsi:type="dcterms:W3CDTF">2024-10-03T10:44:00Z</dcterms:modified>
  <cp:revision>24</cp:revision>
  <dc:subject/>
  <dc:title/>
</cp:coreProperties>
</file>