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ECYFIKACJA TECHNICZNA</w:t>
      </w:r>
    </w:p>
    <w:p>
      <w:pPr>
        <w:pStyle w:val="Normal"/>
        <w:jc w:val="center"/>
        <w:rPr/>
      </w:pPr>
      <w:r>
        <w:rPr/>
        <w:t>WYKONANIA I ODBIORU ROBÓT BUDOWLA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Remont chodników na terenie miasta w Jastrzębie-Zdrój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-ul. Boża Góra Prawa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sz w:val="20"/>
          <w:szCs w:val="20"/>
        </w:rPr>
        <w:t>Specyfikacja techniczna wykonania i odbioru robót budowlanych stanowi opracowanie zawierające zbiór wymagań zakresie sposobu wykonania i odbioru robót budowlanych, własności materiałów, sposobu wykonania i oceny prawidłowości wykonania poszczególnych robót, które są niezbędne do określenia standardu i jakości wykonania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i zakres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pecyfikacja techniczna odnosi się do wymagań dotyczących wykonania i odbioru robót, które zostały zaplanowane w ramach wykonania powyższego zad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Ogólny zakres robót przewid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roboty rozbiórkowe związane z krawężnikiem, obrzeżami, </w:t>
      </w:r>
    </w:p>
    <w:p>
      <w:pPr>
        <w:pStyle w:val="Normal"/>
        <w:rPr/>
      </w:pPr>
      <w:r>
        <w:rPr>
          <w:sz w:val="20"/>
          <w:szCs w:val="20"/>
        </w:rPr>
        <w:t>- roboty ziem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konanie podbudowy z tłucznia kamiennego i nawierzchni z kostki bruk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 Informacja o terenie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odnik przy jezd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rganizacja robót budowlanych i przekazanie placu bud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1 Obowiązki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zekazanie placu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ontrola robót zanikow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biór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4.2 Obowiązki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robót jest odpowiedzialny za jakość ich wykonania oraz za zgodność ze specyfikacją techniczn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obowiązków Wykonawcy należ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zejęcie placu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abezpieczenie robót w czasie ich trw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znakowanie placu budowy zgodnie z wymaganiami prawa budowlanego i odpowiednim rozporządzenie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nistra Infrastruktu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zabezpieczenie materiałów i sprzętu przed kradzieżą od dnia przejęcia placu budowy do dnia spis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rotokołu odbior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ukcesywne porządkowanie placu budowy, usuwanie na bieżąco zbędnych materiałów, opakowań, sprzę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i innych zanieczyszcze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abezpieczenie przed zniszczeniem i zanieczyszczeniem środowiska naturalnego</w:t>
      </w:r>
    </w:p>
    <w:p>
      <w:pPr>
        <w:pStyle w:val="Normal"/>
        <w:rPr/>
      </w:pPr>
      <w:r>
        <w:rPr>
          <w:sz w:val="20"/>
          <w:szCs w:val="20"/>
        </w:rPr>
        <w:t xml:space="preserve">- odpowiedzialność za wszystkie zanieczyszczenia i uszkodzenia własności publicznej i prywatnej, powstał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odczas wykonywania robó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5 Zabezpieczenie interesów osób trzec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nawca jest odpowiedzialny za przestrzeganie obowiązujących przepisów oraz ochronę własności publicznej i prywatne. Podczas prowadzenia robót Wykonawca zapewni odpowiednią organizację ruch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6 Ochrona środowi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rakcie realizacji robót Wykonawca ma obowiązek znać i stosować się do przepisów w zakresie ochrony środowis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.7 Warunki bezpieczeństwa pracy i ochrony zdrow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zobowiązany jest do przeszkolenia pracowników w zakresie bezpieczeństwa i higieny pra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magania dotyczące wyrobów budowlanych</w:t>
      </w:r>
    </w:p>
    <w:p>
      <w:pPr>
        <w:pStyle w:val="Normal"/>
        <w:rPr/>
      </w:pPr>
      <w:r>
        <w:rPr>
          <w:b/>
          <w:sz w:val="20"/>
          <w:szCs w:val="20"/>
        </w:rPr>
        <w:t>2.1 Wymagania ogólne dotyczące właściwości materiałów i wyrob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ateriały wykorzystane do wykonywania robót objętych niniejszą specyfikacją muszą spełniać wymogi odnośnie przepisów i być dopuszczone do stosowania w budownictwie na podstawie atestów, certyfikatów zgodności lub aprobat technicznych</w:t>
      </w:r>
    </w:p>
    <w:p>
      <w:pPr>
        <w:pStyle w:val="Normal"/>
        <w:rPr/>
      </w:pPr>
      <w:r>
        <w:rPr>
          <w:sz w:val="20"/>
          <w:szCs w:val="20"/>
        </w:rPr>
        <w:t>- Przy wykonywaniu robót budowlanych należy stosować wyroby budowlane o takich właściwościach użytkowych umożliwiających wykonanym obiekcie budowlanym spełnienie wszystkich wymagań określonych w art.5 ust. 1 ustawy Prawo budowl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 Wymagania ogólne dotyczące przechowywania, transportu, dostaw, składowania i kontroli jakości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materiałów i wyrobów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Wykonawca zapewni, aby tymczasowo składowane materiały były zabezpieczone przed zniszczeniem, zachowały swoją jakość i właściw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roby budowlane i materiały dostarczone przez Wykonawcę na plac budowy, nie uzyskujące akceptacji inspektora nadzoru inwestorskiego zostaną przez Wykonawcę usunięte z terenu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Wymagania dotyczące sprzętu do wykonania robót budowlany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konawca jest zobowiązany do użytkowania tylko takiego sprzętu, który nie spowoduje niekorzystnego wpływu na jakość wykonywanych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przęt powinien być zgodny z wymaganiami dla konkretnego rodzaju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Wymagania dotyczące środków transpor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konawca jest zobowiązany do stosowania jedynie takich środków transportu, które nie wpłyną niekorzystnie na jakość robót, właściwości przewożonych materiałów i wyrobów oraz nie spowodują ich uszkodzeń mechanicznych bądź zmiany parametrów technicznych</w:t>
      </w:r>
    </w:p>
    <w:p>
      <w:pPr>
        <w:pStyle w:val="Normal"/>
        <w:rPr/>
      </w:pPr>
      <w:r>
        <w:rPr>
          <w:sz w:val="20"/>
          <w:szCs w:val="20"/>
        </w:rPr>
        <w:t>- Wykonawca usunie na własny koszt wszelkie uszkodzenia nawierzchni dróg publicznych i terenu budowy oraz terenów przyległych, spowodowane prowadzeniem dróg publicznych, terenu budowy oraz terenów przyległych, spowodowane prowadzeniem robót niezgodnie z warunkami umowy lub przepisami ogólnymi o ruchu drogow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iczba środków transportu będzie zapewniać prowadzenie robót w terminie przewidzianym umow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Wymagania dotyczące właściwości wykonania robót budowla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 Ogólne wymagania dotyczące wykonania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ykonawca jest odpowiedzialny za prowadzenie robót zgodnie z postanowieniami umowy, sztuką budowlaną, odpowiednimi normami, przepisami, wymaganiami specyfikacji technicznej oraz poleceniami inspektora nadzoru inwestorski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prowadzenie jakichkolwiek zmian w trakcie realizacji budowy wymaga pisemnej zgody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W przypadku wystąpienia konieczności wykonania robót dodatkowych kierownik budowy wspólnie z inspektorem nadzoru uzgodnią w formie protokołu „konieczności” zakres prac, uzasadniając jednocześnie konieczność ich wykon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Wykonawca ponosi odpowiedzialność za dokładne wykonanie wszystkich elementów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stępstwa jakiegokolwiek błędu spowodowanego przez Wykonawcę w wykonaniu robót zostaną, jeśli wymagać będzie tego inspektor nadzoru, poprawione przez Wykonawcę na własny ko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olecenia inspektora nadzoru będą wykonywane nie później niż w czasie przez niego wyznaczonym, po ich otrzymaniu przez Wykonawc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 Likwidacja placu bud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robót zobowiązany jest do likwidacji placu budowy i pełnego uporządkowania terenu wokół bud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ntrola jakości, odbiór wyrobów i robót budowlany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 Zasady kontroli jakości robót:</w:t>
      </w:r>
    </w:p>
    <w:p>
      <w:pPr>
        <w:pStyle w:val="Normal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 Wykonawca jest odpowiedzialny za pełną kontrolę robót oraz za jakość wykon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Wykonawca zobowiązany jest do posiadania wszystkich niezbędnych atestów, certyfikatów zgodności lub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probat technicznych dla stosowania materiałów i przedłożenia ich na żądanie inspektora nadz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 Wymagania w zakresie odbioru wyrob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ma obowiązek:</w:t>
      </w:r>
    </w:p>
    <w:p>
      <w:pPr>
        <w:pStyle w:val="Normal"/>
        <w:rPr/>
      </w:pPr>
      <w:r>
        <w:rPr>
          <w:sz w:val="20"/>
          <w:szCs w:val="20"/>
        </w:rPr>
        <w:t>- egzekwować od dostawcy wyroby odpowiedniej jakości</w:t>
      </w:r>
    </w:p>
    <w:p>
      <w:pPr>
        <w:pStyle w:val="Normal"/>
        <w:rPr/>
      </w:pPr>
      <w:r>
        <w:rPr>
          <w:sz w:val="20"/>
          <w:szCs w:val="20"/>
        </w:rPr>
        <w:t>- przestrzegać warunków transportu i przechowywa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kreślić i uzgodnić warunki dostaw dla ciągłości prowadzenia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7. Wymagania dotyczące wykonania robót: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7.1. Roboty ziemne</w:t>
      </w:r>
    </w:p>
    <w:p>
      <w:pPr>
        <w:pStyle w:val="Normal"/>
        <w:rPr/>
      </w:pPr>
      <w:r>
        <w:rPr>
          <w:bCs/>
          <w:iCs/>
          <w:sz w:val="20"/>
        </w:rPr>
        <w:t xml:space="preserve">         </w:t>
      </w:r>
      <w:r>
        <w:rPr>
          <w:bCs/>
          <w:iCs/>
          <w:sz w:val="20"/>
        </w:rPr>
        <w:t xml:space="preserve">- przed przystąpieniem do robót ziemnych należy dokładnie zapoznać się z naniesionym na mapę </w:t>
      </w:r>
    </w:p>
    <w:p>
      <w:pPr>
        <w:pStyle w:val="Normal"/>
        <w:rPr/>
      </w:pPr>
      <w:r>
        <w:rPr>
          <w:bCs/>
          <w:iCs/>
          <w:sz w:val="20"/>
        </w:rPr>
        <w:t xml:space="preserve">           </w:t>
      </w:r>
      <w:r>
        <w:rPr>
          <w:bCs/>
          <w:iCs/>
          <w:sz w:val="20"/>
        </w:rPr>
        <w:t>sytuacyjną  uzbrojeniem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</w:t>
      </w:r>
      <w:r>
        <w:rPr>
          <w:bCs/>
          <w:iCs/>
          <w:sz w:val="20"/>
        </w:rPr>
        <w:t xml:space="preserve">- metoda oraz sposób wykonania robót ziemnych powinny być dobrane w zależności od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  </w:t>
      </w:r>
      <w:r>
        <w:rPr>
          <w:bCs/>
          <w:iCs/>
          <w:sz w:val="20"/>
        </w:rPr>
        <w:t xml:space="preserve">wielkości robót, głębokości wykopów, ukształtowania terenu, rodzaju gruntu oraz posiadanego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  </w:t>
      </w:r>
      <w:r>
        <w:rPr>
          <w:bCs/>
          <w:iCs/>
          <w:sz w:val="20"/>
        </w:rPr>
        <w:t>sprzętu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</w:t>
      </w:r>
      <w:r>
        <w:rPr>
          <w:bCs/>
          <w:iCs/>
          <w:sz w:val="20"/>
        </w:rPr>
        <w:t xml:space="preserve">- w miejscach występowania uzbrojenia terenu należy wykonać przekopy kontrolne celem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  </w:t>
      </w:r>
      <w:r>
        <w:rPr>
          <w:bCs/>
          <w:iCs/>
          <w:sz w:val="20"/>
        </w:rPr>
        <w:t>dokładnej lokalizacji urządzenia i zapobiegnięcia jego uszkodzenia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7.2. Podbudowy 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         </w:t>
      </w:r>
      <w:r>
        <w:rPr>
          <w:bCs/>
          <w:iCs/>
          <w:sz w:val="20"/>
        </w:rPr>
        <w:t>Podbudowa z kruszywa musi odpowiadać wymaganiom związanym z nośnością, zagęszczeniem oraz równością. Wskaźnik zagęszczenia podbudowy powinien być nie mniejszy od 0,95 zagęszczenia maksymalnego określonego wg PN-59/B-04491 – dla warstwy odsączającej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Dla podbudowy wykonanej z kruszywa › 20 mm należy skontrolować przez sprawdzenie zgodności modułu odkształcenia.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Podbudowa powinna być tak wyprofilowana  aby po przyłożeniu łaty długości 3 mb prześwity pomiędzy powierzchnią podbudowy a łatą nie przekraczały 1,5 cm. Odchylenia spadków nie powinny przekraczać 0,5 %. Grubość warstwy podbudowy po jej zagęszczeniu nie powinna być mniejsza od grubości wymaganej.</w:t>
      </w:r>
    </w:p>
    <w:p>
      <w:pPr>
        <w:pStyle w:val="Normal"/>
        <w:rPr>
          <w:bCs/>
          <w:iCs/>
          <w:sz w:val="20"/>
          <w:u w:val="single"/>
        </w:rPr>
      </w:pPr>
      <w:r>
        <w:rPr>
          <w:bCs/>
          <w:iCs/>
          <w:sz w:val="20"/>
          <w:u w:val="single"/>
        </w:rPr>
        <w:t>Badania materiałów: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 xml:space="preserve">Badanie kruszywa polega na makroskopowym sprawdzaniu jakości kruszyw na bieżąco w miarę postępu robót wg PN-55/B-0482. </w:t>
      </w:r>
    </w:p>
    <w:p>
      <w:pPr>
        <w:pStyle w:val="Normal"/>
        <w:rPr>
          <w:bCs/>
          <w:iCs/>
          <w:sz w:val="20"/>
          <w:u w:val="single"/>
        </w:rPr>
      </w:pPr>
      <w:r>
        <w:rPr>
          <w:bCs/>
          <w:iCs/>
          <w:sz w:val="20"/>
          <w:u w:val="single"/>
        </w:rPr>
        <w:t>Badania kontrolne obejmują: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równość podłoża</w:t>
      </w:r>
    </w:p>
    <w:p>
      <w:pPr>
        <w:pStyle w:val="Normal"/>
        <w:rPr/>
      </w:pPr>
      <w:r>
        <w:rPr>
          <w:bCs/>
          <w:iCs/>
          <w:sz w:val="20"/>
        </w:rPr>
        <w:t>- jednolitość uziarnienia kruszywa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wilgotność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zagęszczenie podbudowy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grubość poszczególnych warstw i całej podbudowy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szerokość i jej obramowania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pochyleń podłużnych i spadków poprzecznych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techniczne dokumenty kontrolne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/>
          <w:bCs/>
          <w:iCs/>
          <w:sz w:val="20"/>
        </w:rPr>
        <w:t>7.3. Ułożenie kostki brukowej</w:t>
      </w:r>
    </w:p>
    <w:p>
      <w:pPr>
        <w:pStyle w:val="Normal"/>
        <w:rPr/>
      </w:pPr>
      <w:r>
        <w:rPr>
          <w:bCs/>
          <w:iCs/>
          <w:sz w:val="20"/>
        </w:rPr>
        <w:t>Kostkę brukową należy układać na podsypce cem-piaskowej z zachowaniem równych szczelin pomiędzy poszczególnymi elementami. Aby powyższe uzyskać należy na bieżąco spoiny wypełniać uniemożliwiając w ten sposób ewentualne przemieszczania się poszczególnych elementów podczas chodzenia i dostarczania materiałów. Do spoinowania należy użyć piasku płukanego o uziarnieniu 0÷2 mm. Po wstępnym zaspoinowaniu nawierzchnię należy dokładnie zamieść a następnie zagęścić wibratorem płytowym wyposażonym w płytę wulkolanową co eliminuje uszkodzenia i zarysowania górnej powierzchni kostki podczas jej ubijania. Powierzchnię wykonaną z kostki należy ubić dwukrotnie w dwóch prostopadłych kierunkach spowoduje całkowite wyrównanie powierzchni i jej właściwe zagęszczenie. Następnie należy ponownie spoiny dokładnie wypełnić poprzez przesypanie piaskiem i kilkakrotne zamiatanie powierzchni.</w:t>
      </w:r>
    </w:p>
    <w:p>
      <w:pPr>
        <w:pStyle w:val="Normal"/>
        <w:rPr>
          <w:bCs/>
          <w:iCs/>
          <w:sz w:val="20"/>
          <w:u w:val="single"/>
        </w:rPr>
      </w:pPr>
      <w:r>
        <w:rPr>
          <w:bCs/>
          <w:iCs/>
          <w:sz w:val="20"/>
          <w:u w:val="single"/>
        </w:rPr>
        <w:t>Odbiorowi podlegają: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przekrój poprzeczny oraz podłużny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spadki podłużne oraz poprzeczne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grubość podsypki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równość nawierzchni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  <w:t>- deklaracje zgodności</w:t>
      </w:r>
    </w:p>
    <w:p>
      <w:pPr>
        <w:pStyle w:val="Normal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</w:r>
    </w:p>
    <w:p>
      <w:pPr>
        <w:pStyle w:val="Normal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</w:r>
    </w:p>
    <w:p>
      <w:pPr>
        <w:pStyle w:val="Normal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</w:r>
    </w:p>
    <w:p>
      <w:pPr>
        <w:pStyle w:val="Normal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</w:r>
    </w:p>
    <w:p>
      <w:pPr>
        <w:pStyle w:val="Normal"/>
        <w:rPr>
          <w:rFonts w:ascii="Tahoma" w:hAnsi="Tahoma" w:cs="Tahoma"/>
          <w:bCs/>
          <w:iCs/>
          <w:sz w:val="20"/>
        </w:rPr>
      </w:pPr>
      <w:r>
        <w:rPr>
          <w:rFonts w:eastAsia="Tahoma" w:cs="Tahoma" w:ascii="Tahoma" w:hAnsi="Tahoma"/>
          <w:bCs/>
          <w:iCs/>
          <w:sz w:val="20"/>
        </w:rPr>
        <w:t xml:space="preserve">         </w:t>
      </w:r>
    </w:p>
    <w:p>
      <w:pPr>
        <w:pStyle w:val="Normal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4:00Z</dcterms:created>
  <dc:creator>WIN98</dc:creator>
  <dc:description/>
  <cp:keywords/>
  <dc:language>en-US</dc:language>
  <cp:lastModifiedBy>Beata Sygnarska</cp:lastModifiedBy>
  <cp:lastPrinted>2011-05-10T14:28:00Z</cp:lastPrinted>
  <dcterms:modified xsi:type="dcterms:W3CDTF">2020-03-09T09:44:00Z</dcterms:modified>
  <cp:revision>31</cp:revision>
  <dc:subject/>
  <dc:title/>
</cp:coreProperties>
</file>