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 xml:space="preserve">Dz.U. UE S numer [678292 – 2024], data [07.11.2024r.], strona [217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>Numer ogłoszenia w Dz.U. S: [2][0][2][4]/S [2][1][7]–[6][7][8][2][9][2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zęstochowskie Przedsiębiorstwo Komunalne Sp. z o.o. Sobuczyna, </w:t>
              <w:br/>
              <w:t>ul. Konwaliowa 1, 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biór i zagospodarowanie odpadów</w:t>
              <w:br/>
              <w:t>o kodzie ex 19 05 03 pochodzących z Zakładu Zagospodarowania Odpadów prowadzonego przez Częstochowskie Przedsiębiorstwo Komunalne Sp. z o.o. w Sobuczynie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3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</w:t>
      </w:r>
      <w:r>
        <w:rPr/>
        <w:t>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</w:t>
      </w:r>
      <w:r>
        <w:rPr/>
        <w:t>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</w:t>
      </w:r>
      <w:r>
        <w:rPr/>
        <w:t>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</w:t>
      </w:r>
      <w:r>
        <w:rPr/>
        <w:t>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u w:val="single"/>
          <w:lang w:eastAsia="pl-PL"/>
        </w:rPr>
        <w:t>UWAG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Oświadczenie winno zostać podpisane przez osobę (osoby) uprawnioną/upoważnioną </w:t>
        <w:br/>
        <w:t xml:space="preserve">do składania oświadczeń woli w imieniu </w:t>
      </w: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Wykonawcy (w przypadku wspólnego ubiegania się </w:t>
        <w:br/>
        <w:t xml:space="preserve">o zamówienie powyższe oświadczenie składa każdy z Wykonawców wspólnie ubiegający się </w:t>
        <w:br/>
        <w:t xml:space="preserve">o zamówienie, patrz pkt 11.1.4. SWZ), </w:t>
      </w:r>
      <w:r>
        <w:rPr>
          <w:rFonts w:eastAsia="Arial" w:cs="Arial" w:ascii="Arial" w:hAnsi="Arial"/>
          <w:b/>
          <w:bCs/>
          <w:i/>
          <w:color w:val="FF0000"/>
          <w:sz w:val="20"/>
          <w:szCs w:val="20"/>
        </w:rPr>
        <w:t>sporządzone zgodnie z  pkt 15.4. SWZ i podpisane zgodnie z pkt 15.5. SWZ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ciej MK. Kutrzyk</cp:lastModifiedBy>
  <cp:lastPrinted>2017-09-19T12:38:00Z</cp:lastPrinted>
  <dcterms:modified xsi:type="dcterms:W3CDTF">2024-11-07T08:07:00Z</dcterms:modified>
  <cp:revision>108</cp:revision>
  <dc:subject/>
  <dc:title/>
</cp:coreProperties>
</file>