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RI.271.7.2025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a do postępowania wraz z odpowiedzia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Zgodnie z SST kraty wpustów mają być jezdniowe i krawężnikowo-jezdniowe. Prosimy </w:t>
        <w:br/>
        <w:t>o wskazanie, które z wpustów mają być krawężnikowe a które krawężnikowo jezdniowe?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 xml:space="preserve">Odpowiedź 1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Na wszystkich wpustach należy zastosować kraty żeliwne jezdniowe (najazdowe)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2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Zgodnie z opisem technicznym przykanaliki należy wykonać z rur PP SN12 śr. 200mm, wg SST </w:t>
        <w:br/>
        <w:t xml:space="preserve">w pkt. 1.3. z rur PVC śr. 200 mm SN8, wg SST w pkt. 2.2.1. z rur PEHD karbowanych DN200 </w:t>
        <w:br/>
        <w:t>i DN300. Prosimy o doprecyzowanie materiału i średnicy kanałów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2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Przykanaliki należy wykonać z rur PP SN 12 o średnicy 200 mm, dopuszcza się wykonanie przykanalików z rur PVC SN8 o średnicy 200 mm lub z rur PEHD SN8 </w:t>
        <w:br/>
        <w:t>o średnicy 200 mm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3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Prosimy o podanie rzędnych wlotów przykanalików do wpustów lub wysokości wpustów. Na PZT widnieje rzędna kraty bez rzędnej wlotu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3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publikuje zestawienie rzędnych wpustów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Open Sans" w:hAnsi="Open Sans" w:cs="Open Sans"/>
          <w:color w:val="666666"/>
          <w:sz w:val="20"/>
          <w:szCs w:val="20"/>
          <w:shd w:fill="FFFFFF" w:val="clear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4</w:t>
      </w:r>
      <w:r>
        <w:rPr>
          <w:rFonts w:cs="Open Sans" w:ascii="Open Sans" w:hAnsi="Open Sans"/>
          <w:color w:val="666666"/>
          <w:sz w:val="20"/>
          <w:szCs w:val="20"/>
          <w:shd w:fill="FFFFFF" w:val="clear"/>
        </w:rPr>
        <w:t xml:space="preserve">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Zgodnie z opisem technicznym osadnik wpustu ma być głęboki na 1,0 m, natomiast zgodnie </w:t>
        <w:br/>
        <w:t>z SST osadnik ma być głęboki na 0,7 m. Prosimy o doprecyzowanie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Odpowiedź 4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Należy zastosować wpusty uliczne z osadnikiem o głębokości 0,70 m.</w:t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11 lutego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7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5-02-11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