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„Pełnienie funkcji inspektora nadzoru inwestorskiego podczas realizacji zadań: "Remont dróg w Jabłonce- ul. Spółdzielców i ul. Subówka”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Pełnienie funkcji inspektora nadzoru inwestorskiego podczas realizacji zadań: "Remont dróg w Jabłonce- ul. Spółdzielców i ul. Subówka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3r. poz. 1710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/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Cs/>
        <w:iCs/>
        <w:sz w:val="16"/>
        <w:szCs w:val="16"/>
      </w:rPr>
      <w:t>Pełnienie funkcji inspektora nadzoru inwestorskiego podczas realizacji zadań: "Remont dróg w Jabłonce- ul. Spółdzielców i ul. Subów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55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13:06:00Z</dcterms:modified>
  <cp:revision>32</cp:revision>
  <dc:subject/>
  <dc:title>ZATWIERDZAM</dc:title>
</cp:coreProperties>
</file>