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ń: "Remont dróg w Jabłonce- ul. Spółdzielców i ul. Subówka”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5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ń: "Remont dróg w Jabłonce- ul. Spółdzielców i ul. Subówka”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RINT.271.1.55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3:07:00Z</dcterms:modified>
  <cp:revision>25</cp:revision>
  <dc:subject/>
  <dc:title>ZATWIERDZAM</dc:title>
</cp:coreProperties>
</file>