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cs="Arial" w:ascii="Arial" w:hAnsi="Arial"/>
          <w:b/>
          <w:sz w:val="18"/>
          <w:szCs w:val="18"/>
          <w:lang w:eastAsia="pl-PL"/>
        </w:rPr>
        <w:t>„Pełnienie funkcji inspektora nadzoru inwestorskiego podczas realizacji zadań: "Remont dróg w Jabłonce- ul. Spółdzielców i ul. Subówka”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Pełnienie funkcji inspektora nadzoru inwestorskiego podczas realizacji zadań: "Remont dróg w Jabłonce- ul. Spółdzielców i ul. Subówka”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RINT.271.1.55.2023.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22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9-25T13:07:00Z</dcterms:modified>
  <cp:revision>10</cp:revision>
  <dc:subject/>
  <dc:title>ZATWIERDZAM</dc:title>
</cp:coreProperties>
</file>