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ęso wieprzowe od szynki b/k drobn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ięsa wieprzowego od szynki b/k drob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ięsa wieprzowego od szynki b/k drobnego przeznaczonego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ęso wieprzowe od szynki b/k drobne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  <w:lang w:bidi="zxx"/>
        </w:rPr>
        <w:t xml:space="preserve">Całe skrawki mięsa (kostka lub paski) bez tłuszczu zewnętrznego, bez ścięgien i tkanki łącznej, otrzymane z szynki wieprzowej b/k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</w:t>
      </w:r>
      <w:r>
        <w:rPr/>
        <w:t>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1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Niezakrwawiona, bez opiłków kości, przekrwień; powierzchnia tkanki mięśniowej i tłuszczowej połyskująca, sucha lub lekko wilgotna;  niedopuszczalna oślizgłość, nalot pleśni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4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23:00Z</dcterms:created>
  <dc:creator>Beata Jach</dc:creator>
  <dc:description/>
  <cp:keywords/>
  <dc:language>en-US</dc:language>
  <cp:lastModifiedBy>Tomczak Małgorzata</cp:lastModifiedBy>
  <dcterms:modified xsi:type="dcterms:W3CDTF">2022-06-15T12:27:00Z</dcterms:modified>
  <cp:revision>4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8548154-c525-4973-bb4c-0c029483a76c</vt:lpwstr>
  </property>
</Properties>
</file>