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berka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berek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biegnącej poniżej dolnej krawędzi mostka i żeber chrząstk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przedniej krawędzi pierwsz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tylniej krawędzi ostatniego żeb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dzielenia schabu;</w:t>
      </w:r>
    </w:p>
    <w:p>
      <w:pPr>
        <w:pStyle w:val="TextBody"/>
        <w:rPr/>
      </w:pPr>
      <w:r>
        <w:rPr/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Tomczak Małgorzata</cp:lastModifiedBy>
  <dcterms:modified xsi:type="dcterms:W3CDTF">2022-06-15T12:37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1385fc0-80b4-4d54-8a36-190fd0bc300a</vt:lpwstr>
  </property>
</Properties>
</file>