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P1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111" w:cs="Times New Roman" w:ascii="Times New Roman" w:hAnsi="Times New Roman"/>
          <w:b/>
          <w:bCs/>
          <w:sz w:val="24"/>
          <w:szCs w:val="24"/>
        </w:rPr>
        <w:t xml:space="preserve">Załącznik nr 1a do SWZ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Numer sprawy: M.241.24.2024.ZP     </w:t>
      </w:r>
    </w:p>
    <w:p>
      <w:pPr>
        <w:pStyle w:val="Normal"/>
        <w:spacing w:before="0" w:after="0"/>
        <w:jc w:val="right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Dane dotyczące zamawiającego</w:t>
        <w:br/>
        <w:t xml:space="preserve">                                        </w:t>
      </w:r>
      <w:r>
        <w:rPr>
          <w:rFonts w:cs="Arial" w:ascii="Arial" w:hAnsi="Arial"/>
        </w:rPr>
        <w:t xml:space="preserve"> Gmina Miejska Ciechanów – Miejski Ośrodek Sportu i Rekreacji </w:t>
      </w:r>
    </w:p>
    <w:p>
      <w:pPr>
        <w:pStyle w:val="Normal"/>
        <w:spacing w:before="0" w:after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w Ciechanowie</w:t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06-400 Ciechanów, ul. 17 Stycznia  60 B.</w:t>
        <w:br/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FORMULARZ ASORTYMENTOWO-CENOW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Nazwa wykonawcy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Adres wykonawcy  …….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Miejscowość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Data 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</w:rPr>
        <w:t xml:space="preserve">                    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Liberation Serif;Times New Roman" w:hAnsi="Liberation Serif;Times New Roman" w:cs="Liberation Serif;Times New Roman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Cenowa oferta za wykonanie przedmiotu zamówienia pn. </w:t>
      </w:r>
    </w:p>
    <w:p>
      <w:pPr>
        <w:pStyle w:val="Normal"/>
        <w:spacing w:lineRule="auto" w:line="240" w:before="0" w:after="0"/>
        <w:jc w:val="left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6"/>
          <w:szCs w:val="26"/>
        </w:rPr>
        <w:t>„</w:t>
      </w:r>
      <w:r>
        <w:rPr>
          <w:rFonts w:cs="Liberation Serif;Times New Roman" w:ascii="Liberation Serif;Times New Roman" w:hAnsi="Liberation Serif;Times New Roman"/>
          <w:b/>
          <w:bCs/>
          <w:i/>
          <w:sz w:val="26"/>
          <w:szCs w:val="26"/>
        </w:rPr>
        <w:t>Sukcesywna dostawa artykułów spożywczych do Miejskiego Ośrodka Sportu i Rekreacji w Ciechanowie’’.</w:t>
      </w:r>
    </w:p>
    <w:p>
      <w:pPr>
        <w:pStyle w:val="Normal"/>
        <w:spacing w:lineRule="auto" w:line="240" w:before="0" w:after="0"/>
        <w:jc w:val="left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  <w:t xml:space="preserve">Zadanie nr 1 </w:t>
      </w: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artykuły spożywcze.</w:t>
      </w:r>
    </w:p>
    <w:tbl>
      <w:tblPr>
        <w:tblW w:w="1462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"/>
        <w:gridCol w:w="4293"/>
        <w:gridCol w:w="1305"/>
        <w:gridCol w:w="945"/>
        <w:gridCol w:w="1500"/>
        <w:gridCol w:w="1470"/>
        <w:gridCol w:w="1564"/>
        <w:gridCol w:w="1604"/>
        <w:gridCol w:w="1484"/>
      </w:tblGrid>
      <w:tr>
        <w:trPr/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ow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za bulgur op. 2 kg/5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ąka pszenna   typ 550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 tortowa typ 45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robia ziemniaczan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kier kryszta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kier puder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ron Fusilli /świdry/ op. 5kg- 100% pszenica durum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za gryczana  w  opakowaniach 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za jęczmienna w opakowaniach</w:t>
            </w:r>
          </w:p>
          <w:p>
            <w:pPr>
              <w:pStyle w:val="WwwwP4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ż parboiled długoziarnisty w opakowaniach 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ron spaghetti 100%  pszenicy durum op. 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z buraczany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ron zacierka 1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urawina do mięs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aron tagiatelle 100% pszenicy durum op.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łatki kukurydziane 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</w:rPr>
              <w:t>Corn Flakes</w:t>
            </w:r>
            <w:r>
              <w:rPr>
                <w:rFonts w:cs="Arial" w:ascii="Arial" w:hAnsi="Arial"/>
                <w:b w:val="false"/>
                <w:i w:val="false"/>
                <w:caps/>
                <w:spacing w:val="0"/>
                <w:sz w:val="24"/>
                <w:szCs w:val="24"/>
              </w:rPr>
              <w:t xml:space="preserve"> </w:t>
            </w:r>
          </w:p>
          <w:p>
            <w:pPr>
              <w:pStyle w:val="WwwwP4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zekoladowe -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łatki kukurydziane </w:t>
            </w:r>
            <w:r>
              <w:rPr>
                <w:rFonts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</w:rPr>
              <w:t>Corn Flakes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–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ki musli – 1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ki migdałowe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ynamon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dory suszone w  oleju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kier trzcinowy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och łuskany połówki w opakowaniach 5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ól jodowana miałka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ej uniwersalny rzepakowy w opakowaniach 5 l / 10 l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4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ytura  gastronomiczna - op.20 kg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zek do pieczeni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alaretka owocow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yń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sie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kao naturalne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czewic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zeszki ziemne niesolon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ód naturalny wielokwiatowy op.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rzan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ieczarka marynowane konserwowa bez zalew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tchup łagodny – zawartość koncentratu</w:t>
            </w:r>
          </w:p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dorowego  powyżej 78 %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centrat pomidorowy 30%  1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ryka konserwowa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órki konserwowe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ukurydza konserwowa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roszek konserwowy bez zalew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liwki konserwowe czarne, zielone drylowane całe bez zalewy  1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nanas konserwowy k bez zalew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zoskwinia w syropie konserwowa bez zale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jonez dekoracyjny  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sztarda Dijon 1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żem owocowy minimum 40% owoców - 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rnuszka ziarn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t 10%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6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4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urek w proszku  900g -3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zam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ożdże suche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liwa z oliwek z pierwszego tłoczeni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stki dyn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abłka prażone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zywko op.1,0-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elatyna op.1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onecznik łuskan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ryka mielona słodka op. 1-1,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ść lauro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prz mielony czarn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ak. 1- 3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iele angielskie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prawa do flaków </w:t>
            </w:r>
          </w:p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ak. 0,5-1,5 kg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prawa do mięs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prawa grillow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egan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prawa do ryb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jeranek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łka muszkatołow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ki owsian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zosnek mielony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prawa maggi w płynie 1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ryka czerwona wędzon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kier wanilio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t balsamiczn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s tabasc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ąka do pierogów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ncentrat z czerwonego burak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órki kokosow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lion warzywny w płynie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idory pellati (bez zalewy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astka bezy min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zynk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czaw konserwow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użelina owocow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urawina suszon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prz gruboziarnist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r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d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bulka smażon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prawa do gulaszu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lion warzywn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awa ziarnista 1 kg  do ekspresu ciśnieniowego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 xml:space="preserve">Kawa rozpuszczaln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Herbata expresowa czarna  /torebki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szt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20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 xml:space="preserve">Herbata smakowa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szt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2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awa zbożowa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kg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sz w:val="24"/>
                <w:szCs w:val="24"/>
                <w:shd w:fill="auto" w:val="clear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da min. gaz. 0.5 l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da n/gaz 0,5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k pomarańczowy 1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k jabłkowy 1 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ok pomarańczowy 300ml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k jabłkowy 300ml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rop cytrynowy do wod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</w:t>
            </w:r>
          </w:p>
        </w:tc>
        <w:tc>
          <w:tcPr>
            <w:tcW w:w="43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yrop malinowy do wod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9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u w:val="non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zadania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u w:val="none"/>
          <w:lang w:val="pl-PL"/>
        </w:rPr>
      </w:pPr>
      <w:r>
        <w:rPr>
          <w:rFonts w:cs="Arial" w:ascii="Arial" w:hAnsi="Arial"/>
          <w:b/>
          <w:bCs/>
          <w:i/>
          <w:sz w:val="26"/>
          <w:szCs w:val="26"/>
          <w:u w:val="none"/>
          <w:lang w:val="pl-P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Zadanie nr 2 nabiał.</w:t>
      </w:r>
    </w:p>
    <w:tbl>
      <w:tblPr>
        <w:tblW w:w="1462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251"/>
        <w:gridCol w:w="1095"/>
        <w:gridCol w:w="761"/>
        <w:gridCol w:w="1576"/>
        <w:gridCol w:w="1602"/>
        <w:gridCol w:w="1603"/>
        <w:gridCol w:w="1563"/>
        <w:gridCol w:w="1672"/>
      </w:tblGrid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</w:t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owa</w:t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VAT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eko  UHT 3,2% tłuszczu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Mleko UHT 2 % tłuszczu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parmezan – twardy, podpuszczkowy, zaw. tłuszczu min. 32%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twarogowy mielony sernikowy półtłusty  1 k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 twarogowy półtłusty /krajanka/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żółty  typu Gouda,  kl  l podpuszczkowy dojrzewający, tłusty, półtwardy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 Grana Padano – ser twardy podpuszczkowy, dojrzewający, zaw. tłuszczu min.32%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żółty typu Salami kl. I podpuszczkowy dojrzewający, tłusty, półtwar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r żółty typu Gouda, plastry krojony  </w:t>
            </w:r>
          </w:p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. I podpuszczkowy dojrzewający, tłusty, półtwardy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gurt naturalny typu greckiego zaw. Tłuszczu 10% -   1 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er twarogowy, mielony półtłusty 5 k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sło extra 83% tłuszcz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mozarella ser podpuszczkowy, niedojrzewający, w zalewie solankowej.125 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er pleśniowy camembert naturalny 120-180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mietana  kremowa  30% UHT 1 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łynne masło roślinne 250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feta tłusty zaw. tłuszczu 18% 270 g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 mascarpone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mietana kwaśna 18%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Śmietana kremowa 36%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f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978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zadania.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none"/>
          <w:lang w:val="pl-PL"/>
        </w:rPr>
        <w:t>Zadanie nr 3  mięso i wyroby wędliniarskie.</w:t>
      </w:r>
    </w:p>
    <w:tbl>
      <w:tblPr>
        <w:tblW w:w="14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794"/>
        <w:gridCol w:w="1207"/>
        <w:gridCol w:w="942"/>
        <w:gridCol w:w="1353"/>
        <w:gridCol w:w="1711"/>
        <w:gridCol w:w="1711"/>
        <w:gridCol w:w="1658"/>
        <w:gridCol w:w="1846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 p.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</w:t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owa</w:t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 VAT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ab wieprzowy bez kości środkowy  kl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patka wieprzowa bez kości kl.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rkówka bez kości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ątróbka drobiowa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lędwiczki wieprzowe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ebra wołowe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ziec wołowy bez kości kl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Żeberka wieprzowe paski kl.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udzie z kurczaka kl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et z kurczaka kl 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let z indyka kl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Ćwiartka z kurczaka kl I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dziec z kurczaka kl 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rpus z kurczaka ze skrzydłami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nka drobiowa z piersią indyka zaw. mięsa drobiowego min. 76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nka wieprzowa wędzona parzona zaw: mięsa z szynki bez kości  min. 88 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nka wieprzowa wiejska zaw. mięsa z szynki wieprzowej min. 9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ynka wieprzowa biała wędzona parzona zaw. mięsa z szynki wieprzowej min. 88 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lędwica wieprzowa sopocka wędzona, parzona zaw. schab bez kości min. 88 % 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szynkowa grubo rozdrobniona, wędzona  parzona zaw. mięsa  wieprzowego min. 81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krakowska parzona wędzona grubo rozdrobniona zaw. mięsa  wieprzowego min. 81 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Kresowiak  - grubo rozdrobniona  wieprzowa zaw. mięsa pow. 8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krakowska sucha 120g mięsa/100 g produktu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cienka śląska średnio rozdrobniona wieprzowa wędzona parzona zaw. mięsa wieprzowego  min. 78 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cienka, podwawelska  zaw. mięsa wieprzowego  min.8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łbasa cienka biała surowa zaw. mięsa min. 78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ówki cienkie wieprzowe HOT-DOG kiełbasa drobno rozdrobniona wieprzowo -wołowa wędzona  zaw. mięsa min. 80%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alami , kiełbasa wieprzowo -wołowa drobno rozdrobniona surowo wędzona, dojrzewająca zaw. Min. mięsa wieprzowego 99 g i 2 g mięsa wołowego na 100 g produktu, plastry, krojona  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szanka wiejska gryczano-jęczmienna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czek bez kości wieprzowy wędzony ,  zaw. mięsa min.85%- krojony plastry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3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laki wieprzowe suche krojone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bidi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57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bidi w:val="0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WwwwP2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zadania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  <w:t>Zadanie nr 4 mrożonki.</w:t>
      </w:r>
    </w:p>
    <w:tbl>
      <w:tblPr>
        <w:tblW w:w="145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999"/>
        <w:gridCol w:w="1168"/>
        <w:gridCol w:w="798"/>
        <w:gridCol w:w="1485"/>
        <w:gridCol w:w="1914"/>
        <w:gridCol w:w="1914"/>
        <w:gridCol w:w="1915"/>
        <w:gridCol w:w="1786"/>
      </w:tblGrid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</w:t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rokuły mrożone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lafior mrożony 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w kostka mrożona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w mini mrożona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rytki mrożone 6x6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asolka szparagowa zielona cała mrożona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szanka warzywna TRIO / brokuł, kalafior, marchew/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grzybki mrożon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rowiki mrożon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eszanka warzywna chińska 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pinak mrożony cięty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pinak liście porcjowane mrożone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łki do wypieku głęboko mrożone – hotelowe mix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oissant do wypieku – głęboko mrożone-25g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szanka kompotowa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90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3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 zadania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bCs/>
          <w:i/>
          <w:i/>
          <w:sz w:val="26"/>
          <w:szCs w:val="26"/>
          <w:lang w:val="pl-PL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sz w:val="26"/>
          <w:szCs w:val="26"/>
          <w:lang w:val="pl-PL"/>
        </w:rPr>
        <w:t xml:space="preserve">Zadanie nr 5 ryby. </w:t>
      </w:r>
    </w:p>
    <w:tbl>
      <w:tblPr>
        <w:tblW w:w="145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2999"/>
        <w:gridCol w:w="1108"/>
        <w:gridCol w:w="858"/>
        <w:gridCol w:w="1485"/>
        <w:gridCol w:w="1914"/>
        <w:gridCol w:w="1914"/>
        <w:gridCol w:w="1915"/>
        <w:gridCol w:w="1786"/>
      </w:tblGrid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artykułu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ry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ość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a jednostkowa</w:t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/producent oferowanego wyrobu</w:t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tto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ota</w:t>
            </w:r>
          </w:p>
          <w:p>
            <w:pPr>
              <w:pStyle w:val="WwwwP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WwwwP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utto</w:t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soś świeży filet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strąg śwież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osoś wędzony plastr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ńczyk kawałki w  oleju  bez zalew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y śledziowe , solone filety śledziowe ala Matjas, bez skóry, bez zalew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łaty śledziowe marynowane, ala Matias, bez zalewy</w:t>
            </w:r>
          </w:p>
          <w:p>
            <w:pPr>
              <w:pStyle w:val="WwwwP4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rsz filet -  mrożony</w:t>
            </w:r>
          </w:p>
          <w:p>
            <w:pPr>
              <w:pStyle w:val="WwwwP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g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P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8907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wwP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sz w:val="20"/>
          <w:szCs w:val="20"/>
        </w:rPr>
        <w:t>Wartość z pozycji OGÓŁEM należy przenieść do formularza ofertowego do wybranego  zadania.</w:t>
      </w:r>
    </w:p>
    <w:p>
      <w:pPr>
        <w:pStyle w:val="WwwwP5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111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defaultparagraphstyle">
    <w:name w:val="wdefault-paragraph-sty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Wwdefaultparagraphstyle">
    <w:name w:val="wwdefault-paragraph-style"/>
    <w:basedOn w:val="Wdefaultparagraphstyle"/>
    <w:qFormat/>
    <w:pPr/>
    <w:rPr>
      <w:rFonts w:ascii="Times New Roman" w:hAnsi="Times New Roman" w:eastAsia="Lucida Sans Unicode" w:cs="Tahoma"/>
      <w:sz w:val="24"/>
      <w:lang w:val="pl-PL"/>
    </w:rPr>
  </w:style>
  <w:style w:type="paragraph" w:styleId="Wwwdefaultparagraphstyle">
    <w:name w:val="wwwdefault-paragraph-style"/>
    <w:basedOn w:val="Wwdefaultparagraphstyle"/>
    <w:qFormat/>
    <w:pPr/>
    <w:rPr>
      <w:rFonts w:ascii="Times New Roman" w:hAnsi="Times New Roman" w:eastAsia="Lucida Sans Unicode" w:cs="Tahoma"/>
      <w:sz w:val="24"/>
      <w:lang w:val="pl-PL"/>
    </w:rPr>
  </w:style>
  <w:style w:type="paragraph" w:styleId="Wwwwdefaultparagraphstyle">
    <w:name w:val="wwwwdefault-paragraph-style"/>
    <w:basedOn w:val="Wwwdefaultparagraphstyle"/>
    <w:qFormat/>
    <w:pPr/>
    <w:rPr>
      <w:rFonts w:ascii="Times New Roman" w:hAnsi="Times New Roman" w:eastAsia="Lucida Sans Unicode" w:cs="Tahoma"/>
      <w:sz w:val="24"/>
      <w:lang w:val="pl-PL"/>
    </w:rPr>
  </w:style>
  <w:style w:type="paragraph" w:styleId="WwwwStandard">
    <w:name w:val="wwwwStandard"/>
    <w:basedOn w:val="Wwwwdefaultparagraphstyle"/>
    <w:qFormat/>
    <w:pPr/>
    <w:rPr/>
  </w:style>
  <w:style w:type="paragraph" w:styleId="WwwwZ5f5f5f5f5f5f5f205f5f5f5f5f5f5f5f5f5f5f5f5f5f205f5f5f5f5f5f5fpodpis5f5f5f5f5f5f5f205f5f5f5f5f5f5fpod5f5f5f5f5f5f5f205f5f5f5f5f5f5fkropkami">
    <w:name w:val="wwwwZ_5f_5f_5f_5f_5f_5f_5f_20_5f_5f_5f_5f_5f_5f_5f_-_5f_5f_5f_5f_5f_5f_5f_20_5f_5f_5f_5f_5f_5f_5f_podpis_5f_5f_5f_5f_5f_5f_5f_20_5f_5f_5f_5f_5f_5f_5f_pod_5f_5f_5f_5f_5f_5f_5f_20_5f_5f_5f_5f_5f_5f_5f_kropkami"/>
    <w:basedOn w:val="Wwwwdefaultparagraphstyle"/>
    <w:qFormat/>
    <w:pPr>
      <w:tabs>
        <w:tab w:val="clear" w:pos="709"/>
        <w:tab w:val="center" w:pos="4536" w:leader="none"/>
      </w:tabs>
      <w:autoSpaceDE w:val="false"/>
      <w:spacing w:lineRule="atLeast" w:line="150"/>
    </w:pPr>
    <w:rPr>
      <w:rFonts w:ascii="Arial111" w:hAnsi="Arial111" w:eastAsia="Times New Roman" w:cs="Arial111"/>
      <w:sz w:val="16"/>
      <w:lang w:val="pl-PL"/>
    </w:rPr>
  </w:style>
  <w:style w:type="paragraph" w:styleId="WwwwP1">
    <w:name w:val="wwwwP1"/>
    <w:basedOn w:val="WwwwZ5f5f5f5f5f5f5f205f5f5f5f5f5f5f5f5f5f5f5f5f5f205f5f5f5f5f5f5fpodpis5f5f5f5f5f5f5f205f5f5f5f5f5f5fpod5f5f5f5f5f5f5f205f5f5f5f5f5f5fkropkami"/>
    <w:qFormat/>
    <w:pPr>
      <w:jc w:val="center"/>
    </w:pPr>
    <w:rPr>
      <w:sz w:val="20"/>
    </w:rPr>
  </w:style>
  <w:style w:type="paragraph" w:styleId="WwwP1">
    <w:name w:val="wwwP1"/>
    <w:basedOn w:val="WwwwP1"/>
    <w:qFormat/>
    <w:pPr/>
    <w:rPr/>
  </w:style>
  <w:style w:type="paragraph" w:styleId="WwP1">
    <w:name w:val="wwP1"/>
    <w:basedOn w:val="WwwP1"/>
    <w:qFormat/>
    <w:pPr/>
    <w:rPr/>
  </w:style>
  <w:style w:type="paragraph" w:styleId="WP1">
    <w:name w:val="wP1"/>
    <w:basedOn w:val="WwP1"/>
    <w:qFormat/>
    <w:pPr/>
    <w:rPr/>
  </w:style>
  <w:style w:type="paragraph" w:styleId="WwwwP2">
    <w:name w:val="wwwwP2"/>
    <w:basedOn w:val="WwwwZ5f5f5f5f5f5f5f205f5f5f5f5f5f5f5f5f5f5f5f5f5f205f5f5f5f5f5f5fpodpis5f5f5f5f5f5f5f205f5f5f5f5f5f5fpod5f5f5f5f5f5f5f205f5f5f5f5f5f5fkropkami"/>
    <w:qFormat/>
    <w:pPr>
      <w:snapToGrid w:val="false"/>
      <w:jc w:val="center"/>
    </w:pPr>
    <w:rPr/>
  </w:style>
  <w:style w:type="paragraph" w:styleId="WwwwP3">
    <w:name w:val="wwwwP3"/>
    <w:basedOn w:val="WwwwZ5f5f5f5f5f5f5f205f5f5f5f5f5f5f5f5f5f5f5f5f5f205f5f5f5f5f5f5fpodpis5f5f5f5f5f5f5f205f5f5f5f5f5f5fpod5f5f5f5f5f5f5f205f5f5f5f5f5f5fkropkami"/>
    <w:qFormat/>
    <w:pPr>
      <w:jc w:val="center"/>
    </w:pPr>
    <w:rPr/>
  </w:style>
  <w:style w:type="paragraph" w:styleId="WP2">
    <w:name w:val="wP2"/>
    <w:basedOn w:val="WwwwP3"/>
    <w:qFormat/>
    <w:pPr>
      <w:jc w:val="center"/>
    </w:pPr>
    <w:rPr/>
  </w:style>
  <w:style w:type="paragraph" w:styleId="WwwwP4">
    <w:name w:val="wwwwP4"/>
    <w:basedOn w:val="WwwwZ5f5f5f5f5f5f5f205f5f5f5f5f5f5f5f5f5f5f5f5f5f205f5f5f5f5f5f5fpodpis5f5f5f5f5f5f5f205f5f5f5f5f5f5fpod5f5f5f5f5f5f5f205f5f5f5f5f5f5fkropkami"/>
    <w:qFormat/>
    <w:pPr>
      <w:snapToGrid w:val="false"/>
      <w:jc w:val="both"/>
    </w:pPr>
    <w:rPr/>
  </w:style>
  <w:style w:type="paragraph" w:styleId="WwwP2">
    <w:name w:val="wwwP2"/>
    <w:basedOn w:val="WwwwP4"/>
    <w:qFormat/>
    <w:pPr>
      <w:jc w:val="center"/>
    </w:pPr>
    <w:rPr/>
  </w:style>
  <w:style w:type="paragraph" w:styleId="WwwwP5">
    <w:name w:val="wwwwP5"/>
    <w:basedOn w:val="WwwwZ5f5f5f5f5f5f5f205f5f5f5f5f5f5f5f5f5f5f5f5f5f205f5f5f5f5f5f5fpodpis5f5f5f5f5f5f5f205f5f5f5f5f5f5fpod5f5f5f5f5f5f5f205f5f5f5f5f5f5fkropkami"/>
    <w:qFormat/>
    <w:pPr/>
    <w:rPr>
      <w:sz w:val="20"/>
    </w:rPr>
  </w:style>
  <w:style w:type="paragraph" w:styleId="WwwwP6">
    <w:name w:val="wwwwP6"/>
    <w:basedOn w:val="WwwwZ5f5f5f5f5f5f5f205f5f5f5f5f5f5f5f5f5f5f5f5f5f205f5f5f5f5f5f5fpodpis5f5f5f5f5f5f5f205f5f5f5f5f5f5fpod5f5f5f5f5f5f5f205f5f5f5f5f5f5fkropkami"/>
    <w:qFormat/>
    <w:pPr/>
    <w:rPr>
      <w:sz w:val="20"/>
    </w:rPr>
  </w:style>
  <w:style w:type="paragraph" w:styleId="WwwwZ45f5f5f5f5f5f5f205f5f5f5f5f5f5f5f5f5f5f5f5f5f205f5f5f5f5f5f5fTekst5f5f5f5f5f5f5f205f5f5f5f5f5f5f5f5f5f5f5f5f5f205f5f5f5f5f5f5frodkowy">
    <w:name w:val="wwwwZ4_5f_5f_5f_5f_5f_5f_5f_20_5f_5f_5f_5f_5f_5f_5f_-_5f_5f_5f_5f_5f_5f_5f_20_5f_5f_5f_5f_5f_5f_5f_Tekst_5f_5f_5f_5f_5f_5f_5f_20_5f_5f_5f_5f_5f_5f_5f_-_5f_5f_5f_5f_5f_5f_5f_20_5f_5f_5f_5f_5f_5f_5f_środkowy"/>
    <w:basedOn w:val="Wwwwdefaultparagraphstyle"/>
    <w:qFormat/>
    <w:pPr>
      <w:tabs>
        <w:tab w:val="clear" w:pos="709"/>
        <w:tab w:val="right" w:pos="9072" w:leader="none"/>
      </w:tabs>
      <w:autoSpaceDE w:val="false"/>
      <w:spacing w:lineRule="atLeast" w:line="235" w:before="0" w:after="57"/>
      <w:jc w:val="both"/>
    </w:pPr>
    <w:rPr>
      <w:rFonts w:ascii="Arial111" w:hAnsi="Arial111" w:eastAsia="Times New Roman" w:cs="Arial111"/>
      <w:sz w:val="20"/>
      <w:lang w:val="pl-PL"/>
    </w:rPr>
  </w:style>
  <w:style w:type="paragraph" w:styleId="WwwwP7">
    <w:name w:val="wwwwP7"/>
    <w:basedOn w:val="WwwwZ45f5f5f5f5f5f5f205f5f5f5f5f5f5f5f5f5f5f5f5f5f205f5f5f5f5f5f5fTekst5f5f5f5f5f5f5f205f5f5f5f5f5f5f5f5f5f5f5f5f5f205f5f5f5f5f5f5frodkowy"/>
    <w:qFormat/>
    <w:pPr>
      <w:jc w:val="left"/>
    </w:pPr>
    <w:rPr/>
  </w:style>
  <w:style w:type="paragraph" w:styleId="WwwwP8">
    <w:name w:val="wwwwP8"/>
    <w:basedOn w:val="WwwwZ45f5f5f5f5f5f5f205f5f5f5f5f5f5f5f5f5f5f5f5f5f205f5f5f5f5f5f5fTekst5f5f5f5f5f5f5f205f5f5f5f5f5f5f5f5f5f5f5f5f5f205f5f5f5f5f5f5frodkowy"/>
    <w:qFormat/>
    <w:pPr>
      <w:jc w:val="left"/>
    </w:pPr>
    <w:rPr/>
  </w:style>
  <w:style w:type="paragraph" w:styleId="WwwwP9">
    <w:name w:val="wwwwP9"/>
    <w:basedOn w:val="WwwwZ45f5f5f5f5f5f5f205f5f5f5f5f5f5f5f5f5f5f5f5f5f205f5f5f5f5f5f5fTekst5f5f5f5f5f5f5f205f5f5f5f5f5f5f5f5f5f5f5f5f5f205f5f5f5f5f5f5frodkowy"/>
    <w:qFormat/>
    <w:pPr>
      <w:jc w:val="right"/>
    </w:pPr>
    <w:rPr/>
  </w:style>
  <w:style w:type="paragraph" w:styleId="WwwwP10">
    <w:name w:val="wwwwP10"/>
    <w:basedOn w:val="WwwwZ5f5f5f5f5f5f5f205f5f5f5f5f5f5f5f5f5f5f5f5f5f205f5f5f5f5f5f5fpodpis5f5f5f5f5f5f5f205f5f5f5f5f5f5fpod5f5f5f5f5f5f5f205f5f5f5f5f5f5fkropkami"/>
    <w:qFormat/>
    <w:pPr>
      <w:tabs>
        <w:tab w:val="clear" w:pos="4536"/>
        <w:tab w:val="center" w:pos="5670" w:leader="none"/>
      </w:tabs>
      <w:ind w:left="5670" w:right="0" w:hanging="0"/>
      <w:jc w:val="center"/>
    </w:pPr>
    <w:rPr/>
  </w:style>
  <w:style w:type="paragraph" w:styleId="WwwwP11">
    <w:name w:val="wwwwP11"/>
    <w:basedOn w:val="WwwwStandard"/>
    <w:qFormat/>
    <w:pPr>
      <w:jc w:val="center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20:36Z</dcterms:created>
  <dc:creator/>
  <dc:description/>
  <dc:language>en-US</dc:language>
  <cp:lastModifiedBy/>
  <cp:lastPrinted>2024-10-29T08:37:00Z</cp:lastPrinted>
  <dcterms:modified xsi:type="dcterms:W3CDTF">2024-12-19T14:13:25Z</dcterms:modified>
  <cp:revision>84</cp:revision>
  <dc:subject/>
  <dc:title/>
</cp:coreProperties>
</file>