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lineRule="auto" w:line="276"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MOWA NR ................................</w:t>
      </w:r>
    </w:p>
    <w:p>
      <w:pPr>
        <w:pStyle w:val="Normal"/>
        <w:spacing w:lineRule="auto" w:line="276" w:before="280" w:after="120"/>
        <w:rPr/>
      </w:pPr>
      <w:r>
        <w:rPr>
          <w:rFonts w:cs="Arial" w:ascii="Arial" w:hAnsi="Arial"/>
          <w:sz w:val="24"/>
          <w:szCs w:val="24"/>
        </w:rPr>
        <w:t>zawarta w dniu ……………………. w Ryglicach, po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Gminą Ryglice z siedzibą w Urzędzie Miejskim w Ryglicach, 33-160 Ryglice, ul. Rynek 9,                              NIP: 993-033-72-47</w:t>
      </w:r>
      <w:r>
        <w:rPr>
          <w:rFonts w:cs="Arial" w:ascii="Arial" w:hAnsi="Arial"/>
          <w:sz w:val="24"/>
          <w:szCs w:val="24"/>
        </w:rPr>
        <w:t xml:space="preserve">, Regon: 851660909, zwaną w treści umowy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reprezentowaną przez…................................................………………………………………….., przy kontrasygnacie …………………...…………………….. </w:t>
      </w:r>
    </w:p>
    <w:p>
      <w:pPr>
        <w:pStyle w:val="Normal"/>
        <w:spacing w:lineRule="auto" w:line="276" w:before="28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Western"/>
        <w:spacing w:lineRule="auto" w:line="276" w:before="0" w:after="120"/>
        <w:jc w:val="left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Western"/>
        <w:spacing w:lineRule="auto" w:line="276" w:before="0" w:after="0"/>
        <w:jc w:val="left"/>
        <w:rPr/>
      </w:pPr>
      <w:r>
        <w:rPr>
          <w:sz w:val="24"/>
          <w:szCs w:val="24"/>
        </w:rPr>
        <w:t>zwanym w dalszej czę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, reprezentowanym przez: …………..……………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niejsza umowa zostaje zawarta zgodnie z ustawą z dnia 11 września 2019 r. Prawo zamówień publicznych (Dz. U. z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 xml:space="preserve">2024 r. poz. 1320 </w:t>
      </w:r>
      <w:r>
        <w:rPr>
          <w:rFonts w:cs="Arial" w:ascii="Arial" w:hAnsi="Arial"/>
          <w:iCs/>
          <w:sz w:val="24"/>
          <w:szCs w:val="24"/>
        </w:rPr>
        <w:t>ze zm.) w następstwie dokonanego przez Zamawiającego wyboru oferty Wykonawcy w postępowaniu o udzielenie zamówienia publicznego w trybie podstawowym bez negocjacji, o którym mowa w art. 275 pkt 1 ustawy Prawo zamówień publicznych, nr postępowania</w:t>
      </w:r>
      <w:r>
        <w:rPr>
          <w:iCs/>
        </w:rPr>
        <w:t xml:space="preserve"> </w:t>
      </w:r>
      <w:r>
        <w:rPr>
          <w:rFonts w:cs="Arial" w:ascii="Arial" w:hAnsi="Arial"/>
          <w:iCs/>
          <w:sz w:val="24"/>
          <w:szCs w:val="24"/>
        </w:rPr>
        <w:t>RI.271.1.20.2024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leca, a Wykonawca przyjmuje do wykonania zamówienie pod nazwą </w:t>
      </w:r>
      <w:r>
        <w:rPr>
          <w:rStyle w:val="Domylnaczcionkaakapitu1"/>
          <w:rFonts w:cs="Arial" w:ascii="Arial" w:hAnsi="Arial"/>
          <w:b/>
          <w:sz w:val="24"/>
          <w:szCs w:val="24"/>
        </w:rPr>
        <w:t>Dostawa benzyny bezołowiowej Pb95 na potrzeby Gminy Ryglice na rok 2025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Przedmiotem niniejszej umowy jest sukcesywna dostawa benzyny bezołowiowej Pb95 (dalej jako: </w:t>
      </w:r>
      <w:r>
        <w:rPr>
          <w:rFonts w:cs="Arial" w:ascii="Arial" w:hAnsi="Arial"/>
          <w:b/>
          <w:bCs/>
          <w:sz w:val="24"/>
          <w:szCs w:val="24"/>
        </w:rPr>
        <w:t>paliwo)</w:t>
      </w:r>
      <w:r>
        <w:rPr>
          <w:rFonts w:cs="Arial" w:ascii="Arial" w:hAnsi="Arial"/>
          <w:sz w:val="24"/>
          <w:szCs w:val="24"/>
        </w:rPr>
        <w:t xml:space="preserve"> do urządzeń i samochodów Wydziału Gospodarki Komunalnej i Drogownictwa realizowana w formie bezgotówkowych tankowań na stacji paliw Wykonawcy. 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W okresie obowiązywania niniejszej umowy może zostać dostarczone maksymalnie 3.000 l paliwa, jednak nie mniej niż 1.500 l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Szczegółowy zakres rzeczowy przedmiotu zamówienia określają również następujące dokumenty, stanowiące integralną część niniejszej umowy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warunków zamówienia,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Dostarczane paliwo będzie charakteryzować się parametrami jakościowymi zgodnymi z wymaganiami najnowszych wydań normy jakościowej PN-EN 228 oraz będzie spełniać wymagania określone w ustawie z dnia 25 sierpnia 2006 r. o systemie monitorowania i kontrolowania jakości paliw (t.j. Dz. U. z 2024 r. poz. 1209 z późn. zm.) oraz rozporządzeniu Ministra Gospodarki z dnia 9 października 2015 r. w sprawie wymagań jakościowych dla paliw ciekłych (Dz. U. z 2024 r., poz. 1018 z późn. zm.)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ść dostarczanego paliwa powinna odpowiadać wymaganiom określonym w regulacjach prawnych, o których mowa w ust. 5 obowiązujących w dniu każdorazowej dostawy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Jakość dostarczanej benzyny bezołowiowej Pb95 powinna odpowiadać parametrom jakościowym pozwalającym bez żadnych problemów na eksploatację silników zasilanych benzyną bezołowiową bez względu na warunki klimatyczne panujące w kraju.</w:t>
      </w:r>
    </w:p>
    <w:p>
      <w:pPr>
        <w:pStyle w:val="Normal"/>
        <w:autoSpaceDE w:val="false"/>
        <w:spacing w:lineRule="auto" w:line="276" w:before="0" w:after="120"/>
        <w:ind w:left="426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 Oświadczenia i obowiązki wykonawcy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e w dobrej kondycji finansowej, nie został postawiony w stan likwidacji i nie toczą się wobec niego postępowania upadłościowe lub restrukturyzacyjne oraz, że nie toczą się wobec niego żadne postępowania sądowe lub egzekucyjnego, których rozstrzygnięcie mogłoby zagrozić prawidłowemu wykonaniu umowy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on wymaganą koncesję na obrót paliwem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120"/>
        <w:ind w:left="993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 czynnym podatnikiem VA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Wykonawca zawiadomi Zamawiającego o zmianie jego kondycji finansowej oraz o postawieniu go w stan likwidacji lub wszczęciu wobec niego postępowania, o którym mowa w ust. 1 pkt 1 oraz o utracie koncesji na obrót paliwem, w terminie 7 dni od dnia zaistnienia danego zdarzenia.</w:t>
      </w:r>
    </w:p>
    <w:p>
      <w:pPr>
        <w:pStyle w:val="Normal"/>
        <w:autoSpaceDE w:val="false"/>
        <w:spacing w:lineRule="auto" w:line="276" w:before="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Okres obowiązywania umowy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a umowa obowiązuje od dnia ……………….. 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ny ustalają terminy wykonania zamówienia: 12 miesięcy od daty obowiązywania umowy, </w:t>
      </w:r>
      <w:r>
        <w:rPr>
          <w:rFonts w:cs="Arial" w:ascii="Arial" w:hAnsi="Arial"/>
        </w:rPr>
        <w:t xml:space="preserve">nie dłużej jednak niż do dnia 31 grudnia 2025 roku </w:t>
      </w:r>
      <w:r>
        <w:rPr>
          <w:rFonts w:cs="Arial" w:ascii="Arial" w:hAnsi="Arial"/>
          <w:szCs w:val="24"/>
          <w:lang w:eastAsia="ar-SA"/>
        </w:rPr>
        <w:t xml:space="preserve">lub do zrealizowania zamówień w wymiarze                  3 000 l.                               </w:t>
      </w:r>
      <w:r>
        <w:rPr>
          <w:rFonts w:cs="Arial" w:ascii="Arial" w:hAnsi="Arial"/>
        </w:rPr>
        <w:t xml:space="preserve">             </w:t>
      </w:r>
    </w:p>
    <w:p>
      <w:pPr>
        <w:pStyle w:val="TextBody"/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autoSpaceDE w:val="false"/>
        <w:spacing w:lineRule="auto" w:line="276" w:before="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§ 4. Sposób składania zamówień i realizacji dostaw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autoSpaceDE w:val="false"/>
        <w:spacing w:lineRule="auto" w:line="276" w:before="0" w:after="120"/>
        <w:ind w:left="36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wy będą realizowane sukcesywnie w miarę potrzeb Zamawiającego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76" w:before="0" w:after="120"/>
        <w:ind w:left="0" w:hanging="0"/>
        <w:jc w:val="left"/>
        <w:rPr/>
      </w:pPr>
      <w:r>
        <w:rPr>
          <w:rFonts w:cs="Arial" w:ascii="Arial" w:hAnsi="Arial"/>
          <w:szCs w:val="24"/>
        </w:rPr>
        <w:t>Dostawy będą realizowane na zasadzie doraźnych bezgotówkowych tankowań pojazdów                        i odpowiednich zbiorników przenośnych na paliwo na stacji paliw będącej w dyspozycji Wykonawcy, zlokalizowanej pod adresem ………………………………….., w odległości …. km, liczonej przebiegiem trasy dojazdowej publicznymi drogami, od siedziby Zamawiającego,                          tj. ul. Rynek 9, 33-160 Ryglice.</w:t>
      </w:r>
    </w:p>
    <w:p>
      <w:pPr>
        <w:pStyle w:val="TextBody"/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 xml:space="preserve">Każdorazowa sprzedaż paliwa będzie dokonywana według ceny obowiązującej w dniu tankowania na podstawie ceny hurtowej netto publikowanej na stronie internetowej PKN ORLEN S.A. https://www.orlen.pl/pl/dla-biznesu/hurtowe-ceny-paliw, pomniejszonej o stały opust podany przez wykonawcę w formularzu ofertowym. </w:t>
      </w:r>
    </w:p>
    <w:p>
      <w:pPr>
        <w:pStyle w:val="TextBody"/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Wykonawca musi zapewnić możliwość tankowania pojazdów co najmniej w dni robocze i co najmniej w godzinach od 7:00 do 15:00.</w:t>
      </w:r>
    </w:p>
    <w:p>
      <w:pPr>
        <w:pStyle w:val="TextBody"/>
        <w:autoSpaceDE w:val="false"/>
        <w:spacing w:lineRule="auto" w:line="276" w:before="0" w:after="12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autoSpaceDE w:val="false"/>
        <w:spacing w:lineRule="auto" w:line="276" w:before="0" w:after="120"/>
        <w:ind w:left="34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autoSpaceDE w:val="false"/>
        <w:spacing w:lineRule="auto" w:line="276" w:before="0" w:after="120"/>
        <w:ind w:left="34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§ 5. Świadectwo jakości i kontrola jakości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starczyć, na każde wezwanie Zamawiającego świadectwo jakości - dokument określający parametry jakościowe dostarczonego paliwa (orzeczenie laboratoryjne), zawierające co najmniej następujące dane: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nazwę laboratorium wystawiającego świadectwo jakości - dokument określający parametry jakościowe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nazwę produktu i nr normy której produkt odpowiada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datę sporządzenia atest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wynik oznaczeń poszczególnych parametrów fizyko-chemicznych produkt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stwierdzenie, że przebadany produkt odpowiada wymaganiom odpowiedniej normy oraz właściwym regulacjom prawnym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podpisy upoważnionych osób uwierzytelniających powyższe dane (dopuszcza się możliwość dokumentowania jakości paliwa w postaci elektronicznego wydruku bez własnoręcznego podpisu)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Z uwagi na fakt zabezpieczenia stron umowy przed zagrożeniem wynikającym z obrotu benzyną bezołowiową nieodpowiadającą określonym warunkom, strony umowy zgodnie postanawiają, że Zamawiający w okresie obowiązywania niniejszej umowy, będzie się zaopatrywał w benzynę bezołowiową wyłącznie u Wykonawcy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emu przysługuje prawo dochodzenia roszczeń reklamacyjnych z tytułu braków ilościowych oraz jakościowych dostaw.</w:t>
      </w:r>
    </w:p>
    <w:p>
      <w:pPr>
        <w:pStyle w:val="TextBody"/>
        <w:numPr>
          <w:ilvl w:val="0"/>
          <w:numId w:val="14"/>
        </w:numPr>
        <w:autoSpaceDE w:val="false"/>
        <w:spacing w:lineRule="auto" w:line="276" w:before="0" w:after="120"/>
        <w:jc w:val="left"/>
        <w:rPr/>
      </w:pPr>
      <w:r>
        <w:rPr>
          <w:rFonts w:cs="Arial" w:ascii="Arial" w:hAnsi="Arial"/>
          <w:szCs w:val="24"/>
        </w:rPr>
        <w:t>W przypadku stwierdzenia przez zewnętrzne organy kontroli takie jak: Wojewódzki Inspektorat Inspekcji Handlowej, Urząd Celny itp. nieprawidłowości polegającej na złej jakości paliwa odbiegającej od wartości normatywnych i wykazaniu, że paliwo pochodzi z dostawy od Wykonawcy, Zamawiającemu przysługiwać będzie prawo dochodzenia odszkodowania z tytułu szkód poniesionych złą jakością paliwa.</w:t>
      </w:r>
    </w:p>
    <w:p>
      <w:pPr>
        <w:pStyle w:val="TextBody"/>
        <w:autoSpaceDE w:val="false"/>
        <w:spacing w:lineRule="auto" w:line="276" w:before="0" w:after="12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Cena i warunki płatności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ustalają, iż wartość niniejszej umowy netto wynosi ……………………. zł i została obliczona jako iloczyn maksymalnego poziomu dostaw, o którym mowa w § 1 ust. 3 oraz różnicy ceny hurtowej paliwa opublikowanej w dniu 10 grudnia 2024 r. na stronie internetowej,         o której mowa w ust. 2 i opustu zaoferowanego przez Wykonawcę. Strony ustalają wartość brutto niniejszej umowy na kwotę ……………………… zł, obliczoną poprzez dodanie stawki podatku VAT do wartości umowy netto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cena paliwa za jeden litr będzie zmienna, a jej wysokość zależeć będzie od warunków rynkowych, a ustalana będzie każdorazowo na dzień dostawy (tankowania na stacji Wykonawcy) na podstawie ceny hurtowej netto paliwa opublikowanej na stronie internetowej PKN ORLEN S.A. https://www.orlen.pl/pl/dla-biznesu/hurtowe-ceny-paliw, pomniejszonej                    o zaoferowany opust. Do obliczonej w ten sposób ceny danej dostawy zostanie doliczony podatek VAT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udzielenia stałego opustu w wysokości ....... zł za 1 litr netto, naliczanego od ceny hurtowej netto, o której mowa w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Rozliczenia będą prowadzone na bieżąco za każdorazową dostawę, na podstawie faktur VAT wystawianych przez Wykonawcę. Każdorazowo przy dostawie naliczany będzie opust stały od ceny netto 1 litra benzyny bezołowiowej obowiązującej w dniu dostawy na stronie internetowej, o której mowa w ust. 2.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Dowodem zrealizowania dostawy będą faktury wystawione na Zamawiającego zawierające opis dotyczący: marki tankowanego pojazdu, nr rejestracyjny oraz stan licznika w momencie tanko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W przypadku tankowania do zbiorników przenośnych na fakturze będzie zapis dotyczący deklarowanego przez pracownika Zamawiającego miejsca planowanego zużycia (nazwa sprzętu, urządzenia)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 xml:space="preserve">Wystawione faktury każdorazowo będą podpisane przez Wykonawcę i upoważnionego pracownika Zamawiającego (kierowcę) odbierającego fakturę. 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Fakturowanie będzie obejmowało każdorazowy zakup paliwa z uwzględnieniem ilości zatankowanego paliwa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W przypadku równoległego tankowania benzyny bezołowiowej Pb95 do zbiornika pojazdu samochodowego oraz zbiorników przenośnych Wykonawca na fakturze ujmie ten fakt w dwóch pozycja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Wynagrodzenie należne Wykonawcy płatne będzie przelewem na rachunek bankowy Wykonawcy wskazany na fakturze VAT, w terminie 30 dni od dnia doręczenia prawidłowo wystawionej faktury VAT Zamawiającem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Zamawiający nie będzie zobowiązany do wpłaty zaliczek na poczet poszczególnych dosta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W oferowanych cenach Wykonawca zawiera wszelkie koszty realizacji dostawy                                          w szczególności koszty tankowania, uzyskania niezbędnych koncesji, zezwoleń, ubezpieczenia, należności publicznoprawne oraz podatek VA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284" w:hanging="284"/>
        <w:rPr>
          <w:rStyle w:val="Domylnaczcionkaakapitu1"/>
          <w:rFonts w:ascii="Arial" w:hAnsi="Arial" w:cs="Arial"/>
          <w:sz w:val="24"/>
          <w:szCs w:val="24"/>
        </w:rPr>
      </w:pPr>
      <w:r>
        <w:rPr>
          <w:rStyle w:val="Domylnaczcionkaakapitu1"/>
          <w:rFonts w:cs="Arial" w:ascii="Arial" w:hAnsi="Arial"/>
          <w:sz w:val="24"/>
          <w:szCs w:val="24"/>
        </w:rPr>
        <w:t>Strony umowy oświadczają, iż posiadają następujące numery identyfikacji podatkowej: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rStyle w:val="Domylnaczcionkaakapitu1"/>
          <w:rFonts w:cs="Arial" w:ascii="Arial" w:hAnsi="Arial"/>
          <w:sz w:val="24"/>
          <w:szCs w:val="24"/>
        </w:rPr>
        <w:t>1)</w:t>
        <w:tab/>
        <w:t>Wykonawca -  NIP............................</w:t>
      </w:r>
    </w:p>
    <w:p>
      <w:pPr>
        <w:pStyle w:val="Normal"/>
        <w:autoSpaceDE w:val="false"/>
        <w:spacing w:lineRule="auto" w:line="276" w:before="0" w:after="120"/>
        <w:rPr>
          <w:rStyle w:val="Domylnaczcionkaakapitu1"/>
          <w:rFonts w:ascii="Arial" w:hAnsi="Arial" w:cs="Arial"/>
          <w:sz w:val="24"/>
          <w:szCs w:val="24"/>
          <w:highlight w:val="yellow"/>
        </w:rPr>
      </w:pPr>
      <w:r>
        <w:rPr>
          <w:rStyle w:val="Domylnaczcionkaakapitu1"/>
          <w:rFonts w:cs="Arial" w:ascii="Arial" w:hAnsi="Arial"/>
          <w:sz w:val="24"/>
          <w:szCs w:val="24"/>
        </w:rPr>
        <w:t>2)</w:t>
        <w:tab/>
        <w:t>Zamawiający - NIP 993 - 033-72-47.</w:t>
      </w:r>
    </w:p>
    <w:p>
      <w:pPr>
        <w:pStyle w:val="Normal"/>
        <w:autoSpaceDE w:val="false"/>
        <w:spacing w:lineRule="auto" w:line="276" w:before="0" w:after="120"/>
        <w:rPr>
          <w:rStyle w:val="Domylnaczcionkaakapitu1"/>
          <w:rFonts w:ascii="Arial" w:hAnsi="Arial" w:cs="Arial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 Osoby do kontaktów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wyznaczają osoby do kontaktowania się w sprawach realizacji niniejszej umow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m Wykonawcy będzie ................................ nr tel. .............................., adres e-mail: 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1134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em Zamawiającego będzie …………….….. nr tel ………………………., adres e-mail: ……………………………..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Zmiana osób, o których mowa w ust. 1 jest możliwa po uprzednim zawiadomieniu drugiej strony na piśmie i nie jest traktowana, jako zmiana niniejszej umowy.</w:t>
      </w:r>
    </w:p>
    <w:p>
      <w:pPr>
        <w:pStyle w:val="Normal"/>
        <w:autoSpaceDE w:val="false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. Kary umowne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/>
      </w:pPr>
      <w:r>
        <w:rPr>
          <w:rFonts w:cs="Arial" w:ascii="Arial" w:hAnsi="Arial"/>
          <w:color w:val="000000"/>
          <w:sz w:val="24"/>
          <w:szCs w:val="24"/>
        </w:rPr>
        <w:t>Strony umowy ustalają, że Wykonawca zapłaci Zamawiającemu karę umowną w następujących przypadkach i wysokości: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sprzedaż Zamawiającemu benzyny bezołowiowej o parametrach niezgodnych z niniejszą umową w wysokości - 10 % wartości netto niniejszej umowy, o której mowa w §6 ust. 1 za każdy taki przypadek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odstąpienia od umowy lub jej wypowiedzenie przez Zamawiającego z przyczyn leżących po stronie Wykonawcy w wysokości 10% wartości netto, o której mowa w §6 ust. 1  niniejszej umowy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 brak poinformowania Zamawiającego zgodnie z § 2 ust. 2, w kwocie 3.000,00 zł za każdy taki przypadek,</w:t>
      </w:r>
    </w:p>
    <w:p>
      <w:pPr>
        <w:pStyle w:val="Normal"/>
        <w:numPr>
          <w:ilvl w:val="0"/>
          <w:numId w:val="16"/>
        </w:numPr>
        <w:autoSpaceDE w:val="false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za niedostarczenie świadectwa jakości, bądź dostarczenie świadectwa jakości nie spełniającego wymagań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color w:val="000000"/>
          <w:sz w:val="24"/>
          <w:szCs w:val="24"/>
        </w:rPr>
        <w:t>, w kwocie 500,00 zł za każdy taki przypadek,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Łączna wysokość kar umownych nie może przekroczyć 30% wartości netto niniejszej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y umowne płatne będą w terminie 7 dni od dnia doręczenia wezwania do zapłaty, do którego zostanie załączona nota obciążeniowa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emu przysługuje prawo dochodzenia na zasadach ogólnych odszkodowania za szkodę przekraczającą wysokość zastrzeżonych kar umownych, wyrządzoną na skutek niewykonania lub nienależytego wykonania zobowiązania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Zamawiający zastrzega sobie prawo potrącenia kar umownych z bieżącego wynagrodzenia Wykonawcy, a Wykonawca wyraża na to zgodę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onawca może żądać od Zamawiającego kary umownej za odstąpienie od umowy                            z przyczyn, za które ponosi odpowiedzialność Zamawiający, w wysokości 10% </w:t>
      </w:r>
      <w:r>
        <w:rPr>
          <w:rFonts w:cs="Arial" w:ascii="Arial" w:hAnsi="Arial"/>
          <w:color w:val="000000"/>
          <w:sz w:val="24"/>
          <w:szCs w:val="24"/>
        </w:rPr>
        <w:t>wartości netto niniejszej umowy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, z wyjątkiem wystąpienia sytuacji przedstawionej w art. 456 ustawy                               z 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>11 września 2019 r. Prawo zamówień publicznych (Dz. U. z 2024 r. poz. 1320 ze zm.).</w:t>
      </w:r>
    </w:p>
    <w:p>
      <w:pPr>
        <w:pStyle w:val="Normal"/>
        <w:autoSpaceDE w:val="false"/>
        <w:spacing w:lineRule="auto" w:line="276" w:before="0" w:after="120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Odstąpienie od umowy i wypowiedzenie umowy</w:t>
      </w:r>
    </w:p>
    <w:p>
      <w:pPr>
        <w:pStyle w:val="Western"/>
        <w:numPr>
          <w:ilvl w:val="0"/>
          <w:numId w:val="1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Zamawiający uprawniony jest do wypowiedzenia niniejszej umowy, ze skutkiem na dzień doręczenia oświadczenia, w przypadku: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naruszania przez Wykonawcę warunków niniejszej umowy, po wcześniejszym wezwaniu Wykonawcy do usunięcia naruszeń i wyznaczeniu odpowiedniego terminu dodatkowego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sprzedaż przez Wykonawcę benzyny bezołowiowej nie spełniającej wymagań określonych w niniejszej umowie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wszczęcia wobec Wykonawcy postępowania upadłościowego lub restrukturyzacyjnego lub postawienia go w stan likwidacji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>wykazania, że oświadczenia Wykonawcy wskazane w § 2 ust. 1 były nieprawdziwe,</w:t>
      </w:r>
    </w:p>
    <w:p>
      <w:pPr>
        <w:pStyle w:val="Western"/>
        <w:numPr>
          <w:ilvl w:val="0"/>
          <w:numId w:val="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gdy Wykonawca nie dopełni obowiązku informacyjnego wobec Zamawiającego,                            o którym mowa w § 2 ust. 2.</w:t>
      </w:r>
    </w:p>
    <w:p>
      <w:pPr>
        <w:pStyle w:val="Western"/>
        <w:numPr>
          <w:ilvl w:val="0"/>
          <w:numId w:val="13"/>
        </w:numPr>
        <w:spacing w:lineRule="auto" w:line="276" w:before="0" w:after="120"/>
        <w:jc w:val="left"/>
        <w:rPr/>
      </w:pPr>
      <w:r>
        <w:rPr>
          <w:sz w:val="24"/>
          <w:szCs w:val="24"/>
        </w:rPr>
        <w:t>Odstąpienie od umowy lub jej wypowiedzenie wymaga formy pisemnej pod rygorem nieważności. Oświadczenie o odstąpieniu od umowy lub o jej wypowiedzeniu powinno zawierać uzasadnienie.</w:t>
      </w:r>
    </w:p>
    <w:p>
      <w:pPr>
        <w:pStyle w:val="Western"/>
        <w:spacing w:lineRule="auto" w:line="276" w:before="0" w:after="12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0. Zabezpieczenie należytego wykonania umowy</w:t>
      </w:r>
    </w:p>
    <w:p>
      <w:pPr>
        <w:pStyle w:val="Western"/>
        <w:numPr>
          <w:ilvl w:val="0"/>
          <w:numId w:val="7"/>
        </w:numPr>
        <w:spacing w:lineRule="auto" w:line="276" w:before="28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ykonawca wniósł zabezpieczenie należytego wykonania umowy w formie …………………………………….….………………… w wysokości 2% ceny całkowitej brutto podanej w ofercie w wysokości: ……………………………………………..……………. zł, słownie:…………………………………………………………….………………… ………………………… 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Zabezpieczenie służy pokryciu roszczeń z tytułu niewykonania lub nienależytego wykonania umowy.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/>
      </w:pPr>
      <w:r>
        <w:rPr>
          <w:sz w:val="24"/>
          <w:szCs w:val="24"/>
        </w:rPr>
        <w:t>Z udzielonego zabezpieczenia mogą być potrącane naliczone kary umowne oraz odszkodowanie za szkody spowodowane przez Wykonawcę.</w:t>
      </w:r>
    </w:p>
    <w:p>
      <w:pPr>
        <w:pStyle w:val="Western"/>
        <w:numPr>
          <w:ilvl w:val="0"/>
          <w:numId w:val="7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Zamawiający dokona zwrotu zabezpieczenia należytego wykonania umowy zgodnie z art. 453 ust. 1 ustawy z 11 września 2019 r. Prawo zamówień publicznych (Dz. U. z 2024 r. poz. 1320 ze zm.).</w:t>
      </w:r>
    </w:p>
    <w:p>
      <w:pPr>
        <w:pStyle w:val="Western"/>
        <w:spacing w:lineRule="auto" w:line="276" w:before="0" w:after="120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Zmiany umowy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stanowień zawartej umowy wymaga formy pisemnej w postaci aneksu pod rygorem nieważności. Zmiany nie mogą naruszać postanowień zawartych w art. 433 ustawy Prawo zamówień publicznych. Zamawiający przewiduje możliwość wprowadzenia istotnych zmian postanowień zawartych w umowie w stosunku do treści oferty, na podstawie której dokonano wyboru Wykonawcy, w przypadkach określonych w obowiązujących przepisach, a także                          w przypadku wystąpienia okoliczności wymienionej poniżej, z uwzględnieniem wnioskowanych warunków ich wprowadz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dokonania zmiany postanowień zawartej umowy                              w stosunku do treści oferty, na podstawie której dokonał wyboru Wykonawcy, w przypadku zmiany urzędowej wysokości stawki podatku VAT lub podatku akcyzowego, na wniosek Wykonawcy lub Zamawiającego, zostanie sporządzony aneks do umowy uwzględniający zmiany wartości wynikające z tego tytuł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niniejszej umowy wymagają aneksu w formie pisemnej pod rygorem nieważnośc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Zamawiający dopuszcza wszelkie inne zmiany jeżeli wpisują się w treść art. 455 ustawy Prawo Zamówień Publicz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 xml:space="preserve">Nie jest zmianą umowy wymagającej formy pisemnej: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miana formy zabezpieczenia należytego wykonania umowy na inną niż określona w § 10,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utrata mocy lub zmiany aktów prawnych przywołanych w treści umowy. W każdym takim przypadku Wykonawca ma obowiązek stosowania się do obowiązujących aktów praw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360" w:leader="none"/>
        </w:tabs>
        <w:spacing w:lineRule="auto" w:line="276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439 ustawy z dnia </w:t>
      </w:r>
      <w:r>
        <w:rPr>
          <w:rFonts w:cs="Arial" w:ascii="Arial" w:hAnsi="Arial"/>
          <w:iCs/>
          <w:sz w:val="24"/>
          <w:szCs w:val="24"/>
        </w:rPr>
        <w:t xml:space="preserve">11 września 2019 r. Prawo zamówień publicznych (Dz. U.                      z </w:t>
      </w:r>
      <w:r>
        <w:rPr>
          <w:rFonts w:cs="Arial" w:ascii="Arial" w:hAnsi="Arial"/>
          <w:iCs/>
          <w:color w:val="000000"/>
          <w:sz w:val="24"/>
          <w:szCs w:val="24"/>
          <w:lang w:eastAsia="pl-PL"/>
        </w:rPr>
        <w:t xml:space="preserve">2024 r. poz. 1320 </w:t>
      </w:r>
      <w:r>
        <w:rPr>
          <w:rFonts w:cs="Arial" w:ascii="Arial" w:hAnsi="Arial"/>
          <w:iCs/>
          <w:sz w:val="24"/>
          <w:szCs w:val="24"/>
        </w:rPr>
        <w:t>ze zm.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Zamawiający przewidział mechanizm zasad wprowadzania zmian wysokości wynagrodzenia należnego Wykonawcy w przypadku zmiany ceny materiałów lub kosztów związanych z realizacją zamówienia – poprzez ustalenie cen i warunków płatności opisanych w §6 ust. 2.</w:t>
      </w:r>
    </w:p>
    <w:p>
      <w:pPr>
        <w:pStyle w:val="Normal"/>
        <w:spacing w:lineRule="auto" w:line="276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stanowienia końcowe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W okresie realizacji przedmiotu umowy Wykonawca zobowiązany jest do pisemnego zawiadomienia Zamawiającego w terminie do 14 dni o: wszelkich zmianach statusu prawnego, zmianie siedziby, zmianie osób reprezentujących Wykonawcę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Każda ze stron zobowiązana jest do zawiadomienia drugiej strony o zmianie adresu, pod rygorem uznania doręczenia za skuteczne z dniem, w którym podjęto pierwszą próbę doręczenia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/>
      </w:pPr>
      <w:r>
        <w:rPr>
          <w:sz w:val="24"/>
          <w:szCs w:val="24"/>
        </w:rPr>
        <w:t>Umowę sporządzono w trzech jednobrzmiących egzemplarzach, w tym dwa egzemplarze dla Zamawiającego i jeden dla Wykonaw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postanowieniami niniejszej umowy, mają zastosowanie odpowiednie przepisy prawa polskiego w szczególności: Prawa zamówień publicznych oraz Kodeksu cywilnego, a także aktów wykonawczych wydanych na ich podstawie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Prawa i obowiązki wynikające z niniejszej umowy nie mogą być przenoszone przez Wykonawcę na osoby trzecie bez pisemnej zgody Zamawiającego.</w:t>
      </w:r>
    </w:p>
    <w:p>
      <w:pPr>
        <w:pStyle w:val="Western"/>
        <w:numPr>
          <w:ilvl w:val="0"/>
          <w:numId w:val="11"/>
        </w:numPr>
        <w:spacing w:lineRule="auto" w:line="276" w:before="0" w:after="120"/>
        <w:ind w:left="426" w:hanging="426"/>
        <w:jc w:val="left"/>
        <w:rPr/>
      </w:pPr>
      <w:r>
        <w:rPr>
          <w:sz w:val="24"/>
          <w:szCs w:val="24"/>
        </w:rPr>
        <w:t>Spory wynikające z realizacji niniejszej umowy będą rozstrzygane przez sąd właściwy dla siedziby Zamawiającego.</w:t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76" w:before="0" w:after="12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276"/>
              <w:ind w:right="-425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AMAWIAJĄCY:                                                                              WYKONAWCA:                                                          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ab/>
    </w:r>
    <w:r>
      <w:rPr>
        <w:rFonts w:cs="Arial" w:ascii="Arial" w:hAnsi="Arial"/>
        <w:bCs/>
        <w:color w:val="000000"/>
        <w:sz w:val="24"/>
        <w:szCs w:val="24"/>
      </w:rPr>
      <w:t>RI.271.1.20.2024                                                           Załącznik nr 4 do SWZ – wzór umowy</w:t>
      <w:tab/>
    </w:r>
  </w:p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Header"/>
      <w:rPr/>
    </w:pPr>
    <w:r>
      <w:rPr>
        <w:rFonts w:cs="Arial" w:ascii="Arial" w:hAnsi="Arial"/>
        <w:bCs/>
        <w:color w:val="000000"/>
        <w:sz w:val="24"/>
        <w:szCs w:val="24"/>
      </w:rPr>
      <w:t>RI.271.1.20.2024                                                           Załącznik nr 4 do SWZ – wzór umowy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4"/>
        <w:rFonts w:ascii="Arial" w:hAnsi="Arial" w:cs="Arial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ind w:left="360" w:hanging="360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ind w:left="644" w:hanging="360"/>
      </w:pPr>
      <w:rPr>
        <w:sz w:val="24"/>
        <w:szCs w:val="24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 w:val="false"/>
        <w:szCs w:val="24"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40" w:hanging="34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2" w:hanging="0"/>
      <w:jc w:val="right"/>
      <w:outlineLvl w:val="0"/>
    </w:pPr>
    <w:rPr>
      <w:b/>
      <w:smallCaps/>
      <w:sz w:val="44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autoSpaceDE w:val="true"/>
      <w:jc w:val="center"/>
      <w:textAlignment w:val="baseline"/>
      <w:outlineLvl w:val="1"/>
    </w:pPr>
    <w:rPr>
      <w:rFonts w:eastAsia="Times New Roman"/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ind w:left="851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Cs w:val="24"/>
      <w:lang w:eastAsia="pl-PL"/>
    </w:rPr>
  </w:style>
  <w:style w:type="character" w:styleId="WW8Num6z0">
    <w:name w:val="WW8Num6z0"/>
    <w:qFormat/>
    <w:rPr>
      <w:rFonts w:ascii="Arial" w:hAnsi="Arial" w:cs="Arial"/>
      <w:i/>
      <w:sz w:val="24"/>
      <w:szCs w:val="24"/>
      <w:u w:val="none"/>
      <w:lang w:eastAsia="pl-PL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bCs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Arial" w:hAnsi="Arial" w:cs="Arial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Arial" w:hAnsi="Arial" w:cs="Arial"/>
      <w:bCs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/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Arial" w:hAnsi="Arial" w:cs="Times New Roman"/>
      <w:sz w:val="24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b/>
      <w:color w:val="000000"/>
      <w:szCs w:val="24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Cs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  <w:b w:val="false"/>
      <w:bCs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284" w:firstLine="708"/>
      <w:jc w:val="both"/>
    </w:pPr>
    <w:rPr>
      <w:sz w:val="28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ascii="Arial" w:hAnsi="Arial" w:eastAsia="Times New Roman" w:cs="Arial"/>
      <w:kern w:val="2"/>
      <w:sz w:val="20"/>
    </w:rPr>
  </w:style>
  <w:style w:type="paragraph" w:styleId="WWHeading1">
    <w:name w:val="WW-Heading 1"/>
    <w:basedOn w:val="Standard"/>
    <w:next w:val="Standard"/>
    <w:qFormat/>
    <w:pPr>
      <w:keepNext w:val="true"/>
      <w:widowControl/>
      <w:autoSpaceDE w:val="true"/>
      <w:jc w:val="center"/>
      <w:textAlignment w:val="baseline"/>
    </w:pPr>
    <w:rPr>
      <w:rFonts w:eastAsia="Times New Roman"/>
      <w:b/>
      <w:kern w:val="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 w:val="24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ita1</dc:creator>
  <dc:description/>
  <cp:keywords/>
  <dc:language>en-US</dc:language>
  <cp:lastModifiedBy>UczenMIN1</cp:lastModifiedBy>
  <cp:lastPrinted>2024-12-06T14:25:00Z</cp:lastPrinted>
  <dcterms:modified xsi:type="dcterms:W3CDTF">2024-12-10T12:57:00Z</dcterms:modified>
  <cp:revision>51</cp:revision>
  <dc:subject/>
  <dc:title>UMOWA NR …………</dc:title>
</cp:coreProperties>
</file>