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26.2022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80"/>
      </w:tblGrid>
      <w:tr>
        <w:trPr>
          <w:trHeight w:val="5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(tabele oznaczone od 1-7 należy powielić i wypełnić dla każdego z wykonawców wspólnie ubiegających się o zamówienie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aj/województw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 lub 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S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podać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ogłoszenie o postępowaniu w/s udzielenia zamówienia, prowadzonym w trybie podstawowym bez negocjacji pn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Remont drogi powiatowej nr 1723N na odcinku między miejscowościami Bajory Małe - Srokowski Dwór (od km 10+800 do km 13+300)</w:t>
      </w:r>
      <w:r>
        <w:rPr>
          <w:rFonts w:cs="Calibri" w:ascii="Calibri" w:hAnsi="Calibri"/>
          <w:b/>
          <w:color w:val="000000"/>
          <w:sz w:val="22"/>
          <w:szCs w:val="22"/>
        </w:rPr>
        <w:t>”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26.2022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na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https://platformazakupowa.pl/pn/starostwo.ketrzyn/proceedings</w:t>
        </w:r>
      </w:hyperlink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ługość gwarancji wykonawcz</w:t>
      </w:r>
      <w:bookmarkStart w:id="5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ych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6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6"/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-cy</w:t>
      </w:r>
      <w:bookmarkEnd w:id="5"/>
      <w:r>
        <w:rPr>
          <w:rFonts w:cs="Calibri" w:ascii="Calibri" w:hAnsi="Calibri"/>
          <w:b/>
          <w:sz w:val="22"/>
          <w:szCs w:val="22"/>
        </w:rPr>
        <w:t xml:space="preserve">/m-ce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i/>
          <w:iCs/>
          <w:sz w:val="22"/>
          <w:szCs w:val="22"/>
        </w:rPr>
        <w:t>36 lub 48 lub 72 miesiące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567" w:hanging="283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1</w:t>
      </w:r>
      <w:bookmarkStart w:id="7" w:name="_Hlk104961603"/>
      <w:r>
        <w:rPr>
          <w:rFonts w:cs="Calibri" w:ascii="Calibri" w:hAnsi="Calibri"/>
          <w:bCs/>
          <w:i/>
          <w:sz w:val="18"/>
          <w:szCs w:val="18"/>
        </w:rPr>
        <w:t xml:space="preserve">.  </w:t>
      </w:r>
      <w:r>
        <w:rPr>
          <w:rFonts w:cs="Calibri" w:ascii="Calibri" w:hAnsi="Calibri"/>
          <w:i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Calibri" w:ascii="Calibri" w:hAnsi="Calibri"/>
          <w:b/>
          <w:bCs/>
          <w:i/>
          <w:sz w:val="18"/>
          <w:szCs w:val="18"/>
        </w:rPr>
        <w:t>0 pkt</w:t>
      </w:r>
      <w:r>
        <w:rPr>
          <w:rFonts w:cs="Calibri" w:ascii="Calibri" w:hAnsi="Calibri"/>
          <w:i/>
          <w:sz w:val="18"/>
          <w:szCs w:val="18"/>
        </w:rPr>
        <w:t xml:space="preserve">, a okres gwarancji wykonawczej zostanie przyjęty </w:t>
      </w:r>
      <w:r>
        <w:rPr>
          <w:rFonts w:cs="Calibri" w:ascii="Calibri" w:hAnsi="Calibri"/>
          <w:b/>
          <w:bCs/>
          <w:i/>
          <w:sz w:val="18"/>
          <w:szCs w:val="18"/>
        </w:rPr>
        <w:t>jako najkrótszy przewidziany do oceny</w:t>
      </w:r>
      <w:r>
        <w:rPr>
          <w:rFonts w:cs="Calibri" w:ascii="Calibri" w:hAnsi="Calibri"/>
          <w:i/>
          <w:sz w:val="18"/>
          <w:szCs w:val="18"/>
        </w:rPr>
        <w:t>.</w:t>
      </w:r>
      <w:bookmarkEnd w:id="7"/>
    </w:p>
    <w:p>
      <w:pPr>
        <w:pStyle w:val="Normal"/>
        <w:autoSpaceDE w:val="false"/>
        <w:ind w:left="567" w:hanging="283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2. Z</w:t>
      </w:r>
      <w:r>
        <w:rPr>
          <w:rFonts w:cs="Calibri" w:ascii="Calibri" w:hAnsi="Calibri"/>
          <w:i/>
          <w:sz w:val="18"/>
          <w:szCs w:val="18"/>
        </w:rPr>
        <w:t xml:space="preserve">aoferowanie okresu gwarancji wykonawczej dłuższego niż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72 miesiące </w:t>
      </w:r>
      <w:r>
        <w:rPr>
          <w:rFonts w:cs="Calibri" w:ascii="Calibri" w:hAnsi="Calibri"/>
          <w:i/>
          <w:sz w:val="18"/>
          <w:szCs w:val="18"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Calibri" w:ascii="Calibri" w:hAnsi="Calibri"/>
          <w:b/>
          <w:bCs/>
          <w:i/>
          <w:sz w:val="18"/>
          <w:szCs w:val="18"/>
        </w:rPr>
        <w:t>72 m-ce</w:t>
      </w:r>
      <w:r>
        <w:rPr>
          <w:rFonts w:cs="Calibri" w:ascii="Calibri" w:hAnsi="Calibri"/>
          <w:i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Kalkulacja ceny oferty: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945"/>
        <w:gridCol w:w="4867"/>
        <w:gridCol w:w="567"/>
        <w:gridCol w:w="992"/>
        <w:gridCol w:w="851"/>
        <w:gridCol w:w="1284"/>
      </w:tblGrid>
      <w:tr>
        <w:trPr>
          <w:trHeight w:val="70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umer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pecyfikacji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 robót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d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zł]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[zł]</w:t>
            </w:r>
          </w:p>
        </w:tc>
      </w:tr>
      <w:tr>
        <w:trPr>
          <w:trHeight w:val="2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1.00.00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PRZYGOTOWAW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-01.01.01a           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tworzenie trasy i punktów wysokościowych przy liniowych robotach ziemnych - trasa w terenie równinnym wraz z wykonaniem mapy powykonawczej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3.00.00</w:t>
            </w:r>
          </w:p>
        </w:tc>
        <w:tc>
          <w:tcPr>
            <w:tcW w:w="4867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WODNIE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 - 03.01.03a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ust w km 11+901</w:t>
              <w:br/>
              <w:t>- oczyszczenie przepustu L=12,5m</w:t>
              <w:br/>
              <w:t xml:space="preserve">- obrukowanie wlotu i wylotu ~8,4m2 + 6,3m2 kamieniem polnym gr.~10cm za zaprawie cem-piask ~10cm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 - 03.01.03a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ust w km 12+529</w:t>
              <w:br/>
              <w:t>- oczyszczenie przepustu L=14,0m</w:t>
              <w:br/>
              <w:t xml:space="preserve">- obrukowanie wlotu i wylotu ~9,4m2 + 20,2m2 kamieniem polnym gr.~10cm za zaprawie cem-piask ~10cm   </w:t>
              <w:br/>
              <w:t xml:space="preserve">- uprzątnięcie karpy z obszaru wlotu przepustu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 - 03.01.03a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pust w km 13+114</w:t>
              <w:br/>
              <w:t>- oczyszczenie przepustu L=12,0m</w:t>
              <w:br/>
              <w:t xml:space="preserve">- obrukowanie wlotu i wylotu ~15,2m2 + 38,0m2 kamieniem polnym gr.~10cm za zaprawie cem-piask ~10cm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p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4.00.00</w:t>
            </w:r>
          </w:p>
        </w:tc>
        <w:tc>
          <w:tcPr>
            <w:tcW w:w="4867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BUD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rytowanie wraz z profilowaniem i zagęszczeniem podłoż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koryta o głębokości 40 cm z transportem urobku samochodami samowyładowczymi na odległość do 5 km (zjazdy)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,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koryt o głębokości 52 cm z transportem urobku samochodami samowyładowczymi na odległość do 5 km (poszerzenia na jezdni/ skrzyżowania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1.0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koryta o głębokości 33 cm z transportem urobku samochodami samowyładowczymi na odległość do 5 km (pobocza - obrukowani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stwy: ulepszonego podłoża, mrozoochronna,  odsączające i odcinając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2.0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twa ulepszonego podłoża z mieszanki kruszywa CNR stabilizowanego mechanicznie o grubości po zagęszczeniu 30 cm (poszerzenia na jezdni/ skrzyżowni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2.0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wykonanie warstwy odsączającej z pospółki  o grubości  po zagęszczeniu 20 cm (zjazdy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czyszczenie i skropienie warstw konstrukcyjny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3.0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oczyszczenie istniejącej nawierzchni: 3 krotność (jezdni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2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3.0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czne oczyszczenie istniejącej nawierzchni: 2 krotność (zjazdy, poszerzenia na jezdni/ skrzyżowni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-04.03.01         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kropienie emulsją asfaltową nawierzchni bitumicznej:3 krotność (jezdnia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2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-04.03.01           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opienie emulsją asfaltową nawierzchni bitumicznej:2 krotność (zjazdy, poszerzenia na jezdni/ skrzyżowni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b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budowa zasadnicza z mieszanki kruszywa C50/30 stabilizowanego mechanicznie o grubości po zagęszczeniu 20 cm (zjazdy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4.04.02b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budowa zasadnicza z mieszanki kruszywa C50/30 stabilizowanego mechanicznie o grubości po zagęszczeniu 22 cm (poszerzenia na jezdni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5.00.00</w:t>
            </w:r>
          </w:p>
        </w:tc>
        <w:tc>
          <w:tcPr>
            <w:tcW w:w="4867" w:type="dxa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WIERZCH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wierzchnia z betonu asfaltowego. Warstwa wiążąca i wyrównawcza wg WT-1 i WT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b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twa wyrównawcza z betonu asfaltowego AC 11 W  KR1 o średniej grubości po zagęszczeniu 2 cm (jezdni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2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b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twa wiążąca z betonu asfaltowego AC 16 W  KR1 o grubości po zagęszczeniu 5 cm</w:t>
              <w:br/>
              <w:t>(zjazdy, poszerzenia na jezdni/ skrzyżowni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wierzchnia z betonu asfaltowego. Warstwa ścieralna wg WT-1 i WT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05a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stwy ścieralna z betonu asfaltowego AC 11 S KR1 o grubości po zagęszczeniu 4 cm</w:t>
              <w:br/>
              <w:t>(jezdnia, zjazdy, poszerzenia na jezdni/ skrzyżownia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52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5.03.26a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ieczenie geosiatką nawierzchni asfaltowej przed spękaniami odbitymi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2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6.00.00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BOTY WYKOŃCZENIOW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7.02.01a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taż tablicy informacyjnej o wym.  180/120 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1.0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cnienie powierzchniowe skarp, rowów i ścieków - obrukowanie poboczy kamieniem o wysokości od 16-20cm na podbudowie betonowej C16/20 gr. 20 cm z oporem na podsypce cementowo-piaskowej 1:4 gr. 4 cm z wypełnieniem spo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3.01a</w:t>
            </w:r>
          </w:p>
        </w:tc>
        <w:tc>
          <w:tcPr>
            <w:tcW w:w="4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poboczy z mieszanki kruszyw łamanych C 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 xml:space="preserve">50/30 </w:t>
            </w:r>
            <w:r>
              <w:rPr>
                <w:rFonts w:cs="Calibri" w:ascii="Calibri" w:hAnsi="Calibri"/>
                <w:sz w:val="20"/>
                <w:szCs w:val="20"/>
              </w:rPr>
              <w:t>stabilizowanych mechanicznie - grubości 12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24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6.04.01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mulenie rowów z profilowaniem skarp  z transportem urobku samochodami samowyładowczymi na odległość do 5 km - do utylizacj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7.00.00</w:t>
            </w:r>
          </w:p>
        </w:tc>
        <w:tc>
          <w:tcPr>
            <w:tcW w:w="486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RZĄDZENIA BEZPIECZEŃSTWA RUCH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7.02.01a</w:t>
            </w:r>
          </w:p>
        </w:tc>
        <w:tc>
          <w:tcPr>
            <w:tcW w:w="4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nie oznakowania pionowego: </w:t>
              <w:br/>
              <w:t>(zgodnie z PSOR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-07.05.01</w:t>
            </w:r>
          </w:p>
        </w:tc>
        <w:tc>
          <w:tcPr>
            <w:tcW w:w="4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riery ochronne stalowe N2W3A (rozstaw słupka co 2 mb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GÓŁEM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TEK VAT 23%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.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bookmarkStart w:id="8" w:name="_Hlk31285813"/>
      <w:bookmarkEnd w:id="8"/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9" w:name="_Hlk31285813"/>
      <w:bookmarkEnd w:id="9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ać jakie)</w: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tarostwo.ketrzyn/proceedings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08:00Z</dcterms:created>
  <dc:creator>User</dc:creator>
  <dc:description/>
  <cp:keywords/>
  <dc:language>en-US</dc:language>
  <cp:lastModifiedBy>Agnieszka Witkowska</cp:lastModifiedBy>
  <cp:lastPrinted>2022-09-27T07:49:00Z</cp:lastPrinted>
  <dcterms:modified xsi:type="dcterms:W3CDTF">2022-09-27T05:51:00Z</dcterms:modified>
  <cp:revision>2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