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załącznik nr 1 do SWZ</w:t>
      </w:r>
    </w:p>
    <w:p>
      <w:pPr>
        <w:pStyle w:val="Normal"/>
        <w:jc w:val="center"/>
        <w:rPr/>
      </w:pPr>
      <w:r>
        <w:rPr>
          <w:rFonts w:cs="Times New Roman" w:ascii="Times New Roman" w:hAnsi="Times New Roman"/>
          <w:b/>
          <w:sz w:val="24"/>
          <w:szCs w:val="24"/>
        </w:rPr>
        <w:t>OPIS PRZEDMIOTU ZAMÓWIENIA</w:t>
      </w:r>
    </w:p>
    <w:p>
      <w:pPr>
        <w:pStyle w:val="Normal"/>
        <w:numPr>
          <w:ilvl w:val="3"/>
          <w:numId w:val="4"/>
        </w:numPr>
        <w:tabs>
          <w:tab w:val="clear" w:pos="708"/>
        </w:tabs>
        <w:spacing w:lineRule="auto" w:line="240" w:before="0" w:after="0"/>
        <w:ind w:left="426" w:hanging="426"/>
        <w:jc w:val="both"/>
        <w:rPr/>
      </w:pPr>
      <w:r>
        <w:rPr>
          <w:rFonts w:cs="Times New Roman" w:ascii="Times New Roman" w:hAnsi="Times New Roman"/>
          <w:sz w:val="24"/>
          <w:szCs w:val="24"/>
        </w:rPr>
        <w:t>Przedmiotem zamówienia jest świadczenie usługi w zakresie zabezpieczenia startów, lądowań, naziemnego ruchu statków powietrznych i dokumentowania przedmiotowych operacji na Lotnisku Warszawa – Babice (EPBC) – służba informacji powietrznej (AFIS) przez okres 12 miesięcy, 8 częśc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Lotnisko Warszawa Babice posiada certyfikowaną służbę AFIS.</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W ramach świadczenia usługi Wykonawca zobowiązuje się do świadczenia służby informacji powietrznej AFIS zgodnie z obowiązującą Instrukcją Operacyjną Lotniska Warszawa Babice, Zbiorem  Informacji Lotniczych AIP Polska VFR oraz innymi obowiązującymi w Centrum Usług Logistycznych dokumentami i zarządzeniami.</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wymaga obsady jednego stanowiska AFIS w systemie dyżurów 12-to godzinnych zgodnie z zapisami Instrukcji Operacyjnej Lotniska.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będzie wykonywał czynności AFIS w ilości wskazanej przez Zamawiającego, w granicy godzinowej wynoszącej: od 24 do 136,91 godzin w ciągu miesiąca, przez cały okres trwania umowy, z zastrzeżeniem prawa opcji.</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ykonawca zobowiązuje się do odbywania szkoleń, na własny koszt, wyznaczonych do pełnienia służby AFIS w celu utrzymania ciągłości uprawnień i kompetencji na zajmowanym stanowisku.</w:t>
      </w:r>
    </w:p>
    <w:p>
      <w:pPr>
        <w:pStyle w:val="Normal"/>
        <w:numPr>
          <w:ilvl w:val="0"/>
          <w:numId w:val="3"/>
        </w:numPr>
        <w:spacing w:lineRule="auto" w:line="240" w:before="0" w:after="0"/>
        <w:jc w:val="both"/>
        <w:rPr/>
      </w:pPr>
      <w:r>
        <w:rPr>
          <w:rFonts w:cs="Times New Roman" w:ascii="Times New Roman" w:hAnsi="Times New Roman"/>
          <w:sz w:val="24"/>
          <w:szCs w:val="24"/>
        </w:rPr>
        <w:t xml:space="preserve">Wykonawca zobowiązuje się do przestrzegania obowiązujących przepisów kodeksu pracy. </w:t>
      </w:r>
      <w:r>
        <w:rPr>
          <w:rStyle w:val="Hgkelc"/>
          <w:rFonts w:cs="Times New Roman" w:ascii="Times New Roman" w:hAnsi="Times New Roman"/>
          <w:sz w:val="24"/>
          <w:szCs w:val="24"/>
        </w:rPr>
        <w:t xml:space="preserve">Przepisy Kodeksu pracy dotyczą </w:t>
      </w:r>
      <w:r>
        <w:rPr>
          <w:rStyle w:val="Hgkelc"/>
          <w:rFonts w:cs="Times New Roman" w:ascii="Times New Roman" w:hAnsi="Times New Roman"/>
          <w:bCs/>
          <w:sz w:val="24"/>
          <w:szCs w:val="24"/>
          <w:u w:val="single"/>
        </w:rPr>
        <w:t>pracowników i pracodawców związanych stosunkiem pracy</w:t>
      </w:r>
      <w:r>
        <w:rPr>
          <w:rStyle w:val="Hgkelc"/>
          <w:rFonts w:cs="Times New Roman" w:ascii="Times New Roman" w:hAnsi="Times New Roman"/>
          <w:bCs/>
          <w:sz w:val="24"/>
          <w:szCs w:val="24"/>
        </w:rPr>
        <w:t>. W przypadku, kiedy Wykonawca nie będzie zatrudniał osób na umowę o pracę to przepisy Kodeku pracy go nie obowiązują.</w:t>
      </w:r>
    </w:p>
    <w:p>
      <w:pPr>
        <w:pStyle w:val="Normal"/>
        <w:spacing w:lineRule="auto" w:line="240" w:before="0" w:after="0"/>
        <w:ind w:left="709" w:hanging="0"/>
        <w:jc w:val="both"/>
        <w:rPr>
          <w:rStyle w:val="Hgkelc"/>
          <w:rFonts w:ascii="Times New Roman" w:hAnsi="Times New Roman" w:cs="Times New Roman"/>
          <w:bCs/>
          <w:sz w:val="24"/>
          <w:szCs w:val="24"/>
          <w:u w:val="single"/>
        </w:rPr>
      </w:pPr>
      <w:r>
        <w:rPr>
          <w:rStyle w:val="Hgkelc"/>
          <w:rFonts w:cs="Times New Roman" w:ascii="Times New Roman" w:hAnsi="Times New Roman"/>
          <w:bCs/>
          <w:sz w:val="24"/>
          <w:szCs w:val="24"/>
        </w:rPr>
        <w:t xml:space="preserve">Zamawiający </w:t>
      </w:r>
      <w:r>
        <w:rPr>
          <w:rStyle w:val="Hgkelc"/>
          <w:rFonts w:cs="Times New Roman" w:ascii="Times New Roman" w:hAnsi="Times New Roman"/>
          <w:bCs/>
          <w:sz w:val="24"/>
          <w:szCs w:val="24"/>
          <w:u w:val="single"/>
        </w:rPr>
        <w:t>nie wymaga zatrudniania przez Wykonawcę osób na umowę o pracę.</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pełniąc dyżur AFIS, gwarantuje posiadanie aktualnego uprawnienia służby AFIS, wymagane badania lotniczo-lekarskie obowiązkowe dla informatorów służby informacji powietrznej.</w:t>
      </w:r>
    </w:p>
    <w:p>
      <w:pPr>
        <w:pStyle w:val="Akapitzlist"/>
        <w:numPr>
          <w:ilvl w:val="0"/>
          <w:numId w:val="3"/>
        </w:numPr>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Osoby wyznaczone przez Wykonawcę do pracy na lotnisku nie mogą być pod wpływem środków odurzających lub psychoaktywnych. Osoby realizujące usługę muszą być zdrowe i wypoczęte.</w:t>
      </w:r>
    </w:p>
    <w:p>
      <w:pPr>
        <w:pStyle w:val="Normal"/>
        <w:numPr>
          <w:ilvl w:val="0"/>
          <w:numId w:val="4"/>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warciu umowy, świadczenie usługi przez Wykonawcę rozpocznie się od dnia złożenia oświadczenia o gotowości do zabezpieczenia służby AFIS na lotnisku Warszawa Babice nie później jednak niż w ciągu 90 dni liczonych od daty zawarcia umowy (zgodnie ze złożoną ofertą).</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Rozliczenie usługi w ilości roboczogodzin będzie realizowane na podstawie grafiku zrealizowanych w danym miesiącu dyżurów i raportów dziennych służby AFIS.</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Zamawiający zastrzega sobie prawo kontroli sposobu realizacji usługi realizacji służby AFIS przez Zarządzającego lub osoby przez niego upoważnione.</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W przypadku obsadzenia stanowiska niezgodnie z obowiązującym Kodeksem Pracy lub złożonym grafikiem na dany miesiąc (w przypadku wystąpienia zdarzeń losowych Wykonawca informuje Zamawiającego o zmianie w grafiku, co stanowi podstawę do odstąpienia przez Zamawiającego od nakładania kar) Zamawiający obciąży Wykonawcę stawką trwania jednej roboczo godziny określonej w umowie pomnożonej przez ilość roboczogodzin nieprawidłowości.</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jest zobowiązany do prowadzenia ciągłej obserwacji wzrokowej sytuacji operacyjnej na lotnisku i w jego pobliżu, łącznie z obserwacją statków powietrznych, pojazdów, maszyn i urządzeń oraz osób w polu ruchu naziemnego lotniska. Celem tej funkcji dozorowania jest informowanie przez radio załóg statków powietrznych i osób w polu ruchu naziemnego, o istotnych warunkach operacyjno-technicznych i meteorologicznych dla zapewnienia bezpiecznego i sprawnego przepływu ruchu lotniczego w pobliżu lotniska i na lotnisku,</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Wykonawca jest zobowiązany do sporządzania raportu dobowego z przebiegu pełnionego dyżuru służby AFIS, zgodnie z Instrukcją Operacyjną lotniska Warszawa Babice. Przedmiotowe raporty muszą uwzględniać w szczególności wszelkie incydenty, wypadki lub zdarzenia lotnicze w obrębie lotniska EPBC zaistniałe w czasie świadczenia przez Wykonawcę usługi. </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Miejsce wykonywania usług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ża Lotniska Warszawa – Babice, ul. gen. Sylwestra Kaliskiego 57, 00-476 Warszawa lub inne miejsce wskazane przez Zamawiające na Lotnisku Warszawa – Babice wyposażone w niezbędne wyposaże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tnisko Warszawa Babice jest lotniskiem użytku wyłącznego przeznaczonego do zabezpieczenia operacji lotniczych lotnictwa państwowego, udostępnione dla lotnictwa GA z możliwością prowadzenia szkolenia lotniczego.</w:t>
      </w:r>
    </w:p>
    <w:p>
      <w:pPr>
        <w:pStyle w:val="Normal"/>
        <w:numPr>
          <w:ilvl w:val="0"/>
          <w:numId w:val="2"/>
        </w:numPr>
        <w:spacing w:lineRule="auto" w:line="240" w:before="0" w:after="0"/>
        <w:jc w:val="both"/>
        <w:rPr/>
      </w:pPr>
      <w:r>
        <w:rPr>
          <w:rFonts w:cs="Times New Roman" w:ascii="Times New Roman" w:hAnsi="Times New Roman"/>
          <w:sz w:val="24"/>
          <w:szCs w:val="24"/>
        </w:rPr>
        <w:t>Lotnisko Warszawa-Babice posiada pole manewrowe w tym: główną i trawiastą drogę startową oraz drogi kołowania, płyty postojowe dla statków powietrznych oraz instalacje elektryczne, wodociągowe, deszczowe w tym naziemne urządzenia nawigacyjne.</w:t>
      </w:r>
    </w:p>
    <w:p>
      <w:pPr>
        <w:pStyle w:val="Normal"/>
        <w:numPr>
          <w:ilvl w:val="0"/>
          <w:numId w:val="2"/>
        </w:numPr>
        <w:spacing w:lineRule="auto" w:line="240" w:before="0" w:after="0"/>
        <w:jc w:val="both"/>
        <w:rPr/>
      </w:pPr>
      <w:r>
        <w:rPr>
          <w:rFonts w:cs="Times New Roman" w:ascii="Times New Roman" w:hAnsi="Times New Roman"/>
          <w:sz w:val="24"/>
          <w:szCs w:val="24"/>
        </w:rPr>
        <w:t>Zarządzający lotniskiem umożliwi dostęp do Instrukcji Operacyjnej Lotniska na stanowisku świadczenia usługi (wieża Lotniska Warszawa-Babic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o lotnisku dostępne są w </w:t>
      </w:r>
      <w:bookmarkStart w:id="1" w:name="_Hlk130407640"/>
      <w:r>
        <w:rPr>
          <w:rFonts w:cs="Times New Roman" w:ascii="Times New Roman" w:hAnsi="Times New Roman"/>
          <w:sz w:val="24"/>
          <w:szCs w:val="24"/>
        </w:rPr>
        <w:t>Zbiorze Informacji Lotniczych AIP Polska VFR</w:t>
      </w:r>
      <w:bookmarkEnd w:id="1"/>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okoła lotniska istnieje zabudowa o charakterze mieszkalnym, co wymaga bezwzględnego przestrzegania przepisów lotniczych w ATZ lotniska związanych przestrzeganiem ograniczeń hałasowych.</w:t>
      </w:r>
    </w:p>
    <w:p>
      <w:pPr>
        <w:pStyle w:val="Akapitzlist"/>
        <w:numPr>
          <w:ilvl w:val="0"/>
          <w:numId w:val="4"/>
        </w:numPr>
        <w:tabs>
          <w:tab w:val="clear" w:pos="708"/>
          <w:tab w:val="left" w:pos="567" w:leader="none"/>
        </w:tabs>
        <w:spacing w:lineRule="auto" w:line="240" w:before="0" w:after="0"/>
        <w:ind w:left="284" w:hanging="284"/>
        <w:contextualSpacing/>
        <w:jc w:val="both"/>
        <w:rPr/>
      </w:pPr>
      <w:r>
        <w:rPr>
          <w:rFonts w:cs="Times New Roman" w:ascii="Times New Roman" w:hAnsi="Times New Roman"/>
          <w:sz w:val="24"/>
          <w:szCs w:val="24"/>
        </w:rPr>
        <w:t xml:space="preserve">Wykonawca przygotowując ofertę musi zagwarantować należyte wykonywanie </w:t>
        <w:br/>
        <w:t xml:space="preserve">      zobowiązań określonych w OPZ i w umowie.</w:t>
      </w:r>
    </w:p>
    <w:p>
      <w:pPr>
        <w:pStyle w:val="Akapitzlist"/>
        <w:numPr>
          <w:ilvl w:val="0"/>
          <w:numId w:val="4"/>
        </w:numPr>
        <w:tabs>
          <w:tab w:val="clear" w:pos="708"/>
        </w:tabs>
        <w:spacing w:lineRule="auto" w:line="240" w:before="0" w:after="0"/>
        <w:ind w:left="1620" w:hanging="1620"/>
        <w:contextualSpacing/>
        <w:jc w:val="both"/>
        <w:rPr>
          <w:rFonts w:ascii="Times New Roman" w:hAnsi="Times New Roman" w:cs="Times New Roman"/>
          <w:sz w:val="24"/>
          <w:szCs w:val="24"/>
        </w:rPr>
      </w:pPr>
      <w:r>
        <w:rPr>
          <w:rFonts w:cs="Times New Roman" w:ascii="Times New Roman" w:hAnsi="Times New Roman"/>
          <w:sz w:val="24"/>
          <w:szCs w:val="24"/>
        </w:rPr>
        <w:t>Zamówienie podzielone jest na 8 części:</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862" w:type="dxa"/>
        <w:jc w:val="left"/>
        <w:tblInd w:w="-113" w:type="dxa"/>
        <w:tblLayout w:type="fixed"/>
        <w:tblCellMar>
          <w:top w:w="0" w:type="dxa"/>
          <w:left w:w="108" w:type="dxa"/>
          <w:bottom w:w="0" w:type="dxa"/>
          <w:right w:w="108" w:type="dxa"/>
        </w:tblCellMar>
      </w:tblPr>
      <w:tblGrid>
        <w:gridCol w:w="1605"/>
        <w:gridCol w:w="4282"/>
        <w:gridCol w:w="2975"/>
      </w:tblGrid>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r części</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is części</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zas realizacji usługi – 12 miesięc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bl>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Zamawiający dla każdej części osobno będzie wskazywał Wykonawcy wymaganą liczbę godzin usługi oraz porę ich realizacji osobno dla każdego miesiąca świadczenia usługi. Na 14 dni przed rozpoczęciem danego miesiąca kalendarzowego Wykonawca otrzyma od Zamawiającego zapotrzebowanie na dyżury w danym miesiącu.</w:t>
      </w:r>
    </w:p>
    <w:p>
      <w:pPr>
        <w:pStyle w:val="Akapitzlist"/>
        <w:numPr>
          <w:ilvl w:val="0"/>
          <w:numId w:val="4"/>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godnie z zapisami SWZ Wykonawcy mogą wspólnie ubiegać się o zamówienie. Wykonawca składający ofertę przy planowaniu sposobu realizacji zamówienia, musi odpowiednio dostosować liczbę osób, którym zleci realizację usługi do zakresu zamówienia.</w:t>
      </w:r>
    </w:p>
    <w:p>
      <w:pPr>
        <w:pStyle w:val="Zwykytekst"/>
        <w:ind w:left="426" w:hanging="426"/>
        <w:jc w:val="both"/>
        <w:rPr/>
      </w:pPr>
      <w:r>
        <w:rPr>
          <w:rFonts w:cs="Times New Roman" w:ascii="Times New Roman" w:hAnsi="Times New Roman"/>
          <w:sz w:val="24"/>
          <w:szCs w:val="24"/>
        </w:rPr>
        <w:t>14. Poprzez szkolenia wymagane przez Zamawiającego do odbycia przez Wykonawcę należy rozumieć:</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 szkolenie, celem zdobycia uprawnienia uzupełniającego w jednostce,</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 xml:space="preserve">- raz na 3 lata udział w szkoleniu odświeżającym, szkoleniu w sytuacjach anormalnych i awaryjnych oraz w uzasadnionych przypadkach, w szkoleniu językowym; </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z zastrzeżeniem, iż przez powyższe rozumieć wszelkie szkolenia / kursy, etc. wymagane przez aktualne wydanie Rozporządzenia Ministra Infrastruktury i Budownictwa w sprawie licencji i świadectw kwalifikacji personelu służb ruchu lotniczego (obecnie: Dz.U. 2023 poz. 1069), celem utrzymania ciągłości uprawnień i kompetencji do pełnienia służby AFIS.</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aca na stanowisku służby AFIS odbywa się na dyżurze 12-godzinnym z założeniem obsady 24 h na dobę (dwie osoby od godz. 08.00 do 20.00 i jedna osoba od 20.00 do 08.00).</w:t>
      </w:r>
    </w:p>
    <w:p>
      <w:pPr>
        <w:pStyle w:val="Normal"/>
        <w:numPr>
          <w:ilvl w:val="0"/>
          <w:numId w:val="1"/>
        </w:numPr>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 xml:space="preserve">Zamawiający informuje, iż przewiduje skorzystanie w trakcie realizacji zamówienia z prawa opcji, o którym mowa w art. 441 ustawy Pzp. </w:t>
      </w:r>
      <w:r>
        <w:rPr>
          <w:rFonts w:cs="Times New Roman" w:ascii="Times New Roman" w:hAnsi="Times New Roman"/>
          <w:sz w:val="24"/>
          <w:szCs w:val="24"/>
        </w:rPr>
        <w:t xml:space="preserve">Zwiększenie liczby godzin świadczenia usługi będzie wynikało ze sposobu pracy lotniska. </w:t>
      </w:r>
    </w:p>
    <w:p>
      <w:pPr>
        <w:pStyle w:val="Normal"/>
        <w:tabs>
          <w:tab w:val="clear" w:pos="708"/>
          <w:tab w:val="left" w:pos="0" w:leader="none"/>
        </w:tabs>
        <w:spacing w:lineRule="auto" w:line="240" w:before="0" w:after="0"/>
        <w:ind w:left="426"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mach opcji, dla jednej części, łączna liczba godzin świadczenia usługi przez Wykonawcę może wzrosnąć do 240 w miesiącu. </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98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Zwykytekst"/>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1980" w:hanging="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4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19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620" w:hanging="360"/>
      </w:pPr>
      <w:rPr>
        <w:b w:val="false"/>
        <w:rFonts w:ascii="Times New Roman" w:hAnsi="Times New Roman" w:eastAsia="Times New Roman" w:cs="Times New Roman"/>
      </w:rPr>
    </w:lvl>
    <w:lvl w:ilvl="1">
      <w:start w:val="1"/>
      <w:numFmt w:val="lowerLetter"/>
      <w:lvlText w:val="%2)"/>
      <w:lvlJc w:val="left"/>
      <w:pPr>
        <w:tabs>
          <w:tab w:val="num" w:pos="2340"/>
        </w:tabs>
        <w:ind w:left="2340" w:hanging="360"/>
      </w:pPr>
    </w:lvl>
    <w:lvl w:ilvl="2">
      <w:start w:val="1"/>
      <w:numFmt w:val="decimal"/>
      <w:lvlText w:val="%3."/>
      <w:lvlJc w:val="right"/>
      <w:pPr>
        <w:tabs>
          <w:tab w:val="num" w:pos="3060"/>
        </w:tabs>
        <w:ind w:left="3060" w:hanging="180"/>
      </w:pPr>
      <w:rPr>
        <w:rFonts w:ascii="Times New Roman" w:hAnsi="Times New Roman" w:eastAsia="Times New Roman" w:cs="Times New Roman"/>
      </w:rPr>
    </w:lvl>
    <w:lvl w:ilvl="3">
      <w:start w:val="1"/>
      <w:numFmt w:val="decimal"/>
      <w:lvlText w:val="%4."/>
      <w:lvlJc w:val="left"/>
      <w:pPr>
        <w:tabs>
          <w:tab w:val="num" w:pos="3780"/>
        </w:tabs>
        <w:ind w:left="3780" w:hanging="360"/>
      </w:pPr>
      <w:rPr>
        <w:b w:val="false"/>
        <w:rFonts w:ascii="Times New Roman" w:hAnsi="Times New Roman" w:eastAsia="Calibri"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sz w:val="24"/>
      <w:szCs w:val="24"/>
    </w:rPr>
  </w:style>
  <w:style w:type="character" w:styleId="WW8Num2z0">
    <w:name w:val="WW8Num2z0"/>
    <w:qFormat/>
    <w:rPr>
      <w:rFonts w:ascii="Times New Roman" w:hAnsi="Times New Roman" w:eastAsia="Calibri" w:cs="Times New Roman"/>
      <w:sz w:val="24"/>
      <w:szCs w:val="24"/>
    </w:rPr>
  </w:style>
  <w:style w:type="character" w:styleId="WW8Num3z0">
    <w:name w:val="WW8Num3z0"/>
    <w:qFormat/>
    <w:rPr>
      <w:rFonts w:ascii="Times New Roman" w:hAnsi="Times New Roman" w:eastAsia="Calibri" w:cs="Times New Roman"/>
      <w:sz w:val="24"/>
      <w:szCs w:val="24"/>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b w:val="false"/>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color w:val="000000"/>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wykytekstZnak">
    <w:name w:val="Zwykły tekst Znak"/>
    <w:qFormat/>
    <w:rPr>
      <w:sz w:val="22"/>
      <w:szCs w:val="21"/>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
    <w:name w:val="Zwykły teks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10:00Z</dcterms:created>
  <dc:creator>jerzy_grzelakowski</dc:creator>
  <dc:description/>
  <cp:keywords/>
  <dc:language>en-US</dc:language>
  <cp:lastModifiedBy>Anna Liersch-Bryzek</cp:lastModifiedBy>
  <cp:lastPrinted>2023-11-17T15:17:00Z</cp:lastPrinted>
  <dcterms:modified xsi:type="dcterms:W3CDTF">2024-11-15T12:16:00Z</dcterms:modified>
  <cp:revision>24</cp:revision>
  <dc:subject/>
  <dc:title/>
</cp:coreProperties>
</file>