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17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17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  <w:bookmarkStart w:id="0" w:name="_Hlk172716476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End w:id="0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1" w:name="_Hlk97121201"/>
      <w:bookmarkEnd w:id="1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2" w:name="_Hlk97121201"/>
      <w:bookmarkEnd w:id="2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Dobra  (Część 17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Wojska Polskiego 23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3" w:name="_Hlk172715899"/>
      <w:bookmarkEnd w:id="3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4" w:name="_Hlk97121253"/>
      <w:bookmarkEnd w:id="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7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7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8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9" w:name="_Hlk96515538"/>
      <w:r>
        <w:rPr>
          <w:b/>
          <w:bCs/>
          <w:sz w:val="20"/>
          <w:szCs w:val="20"/>
        </w:rPr>
        <w:t>Klauzula adresowa</w:t>
      </w:r>
      <w:bookmarkEnd w:id="9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0" w:name="_Hlk172715899"/>
      <w:bookmarkStart w:id="11" w:name="_Hlk172715899"/>
      <w:bookmarkEnd w:id="11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56:00Z</cp:lastPrinted>
  <dcterms:modified xsi:type="dcterms:W3CDTF">2025-01-13T10:23:00Z</dcterms:modified>
  <cp:revision>30</cp:revision>
  <dc:subject/>
  <dc:title/>
</cp:coreProperties>
</file>