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10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rPr>
          <w:rFonts w:ascii="MS Sans Serif;Microsoft Sans Serif" w:hAnsi="MS Sans Serif;Microsoft Sans Serif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MS Sans Serif;Microsoft Sans Serif" w:hAnsi="MS Sans Serif;Microsoft Sans Serif"/>
          <w:bCs/>
          <w:sz w:val="20"/>
          <w:szCs w:val="20"/>
          <w:lang w:eastAsia="ar-SA" w:bidi="ar-SA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10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6476"/>
      <w:bookmarkStart w:id="9" w:name="_Hlk172716346"/>
      <w:bookmarkEnd w:id="8"/>
      <w:bookmarkEnd w:id="9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0" w:name="_Hlk172715841"/>
      <w:bookmarkStart w:id="11" w:name="_Hlk172715841"/>
      <w:bookmarkEnd w:id="1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12" w:name="_Hlk97121201"/>
      <w:bookmarkEnd w:id="12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13" w:name="_Hlk97121201"/>
      <w:bookmarkEnd w:id="13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Police (Część 10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Kasprowicza 3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4" w:name="_Hlk172715899"/>
      <w:bookmarkEnd w:id="14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5" w:name="_Hlk97121253"/>
      <w:bookmarkEnd w:id="15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6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6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7" w:name="_Hlk97121253"/>
      <w:bookmarkEnd w:id="1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/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18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bookmarkEnd w:id="18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20" w:name="_Hlk96515538"/>
      <w:r>
        <w:rPr>
          <w:b/>
          <w:bCs/>
          <w:sz w:val="20"/>
          <w:szCs w:val="20"/>
        </w:rPr>
        <w:t>Klauzula adresowa</w:t>
      </w:r>
      <w:bookmarkEnd w:id="2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21" w:name="_Hlk172715899"/>
      <w:bookmarkStart w:id="22" w:name="_Hlk172715899"/>
      <w:bookmarkEnd w:id="22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4-12-05T09:55:00Z</cp:lastPrinted>
  <dcterms:modified xsi:type="dcterms:W3CDTF">2025-01-13T10:20:00Z</dcterms:modified>
  <cp:revision>31</cp:revision>
  <dc:subject/>
  <dc:title/>
</cp:coreProperties>
</file>