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5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b/>
          <w:b/>
          <w:bCs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b/>
          <w:bCs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5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4" w:name="_Hlk97121201"/>
      <w:bookmarkEnd w:id="4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5" w:name="_Hlk97121201"/>
      <w:bookmarkEnd w:id="5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KPP  Kamień Pomorski (Część 5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Żwirki i Wigury 2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Start w:id="6" w:name="_Hlk172715899"/>
      <w:bookmarkEnd w:id="6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7" w:name="_Hlk97121253"/>
      <w:bookmarkEnd w:id="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8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8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9" w:name="_Hlk97121253"/>
      <w:bookmarkEnd w:id="9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…….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0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0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1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2" w:name="_Hlk96515538"/>
      <w:r>
        <w:rPr>
          <w:b/>
          <w:bCs/>
          <w:sz w:val="20"/>
          <w:szCs w:val="20"/>
        </w:rPr>
        <w:t>Klauzula adresowa</w:t>
      </w:r>
      <w:bookmarkEnd w:id="12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3" w:name="_Hlk172715899"/>
      <w:bookmarkStart w:id="14" w:name="_Hlk172715899"/>
      <w:bookmarkEnd w:id="14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21:00Z</cp:lastPrinted>
  <dcterms:modified xsi:type="dcterms:W3CDTF">2025-01-13T10:17:00Z</dcterms:modified>
  <cp:revision>26</cp:revision>
  <dc:subject/>
  <dc:title/>
</cp:coreProperties>
</file>