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4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 xml:space="preserve">umowy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4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97121201"/>
      <w:bookmarkEnd w:id="5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PP  Polanów (Część 4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Dworcowa 11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6" w:name="_Hlk172715899"/>
      <w:bookmarkEnd w:id="6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8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8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.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0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0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1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2" w:name="_Hlk96515538"/>
      <w:r>
        <w:rPr>
          <w:b/>
          <w:bCs/>
          <w:sz w:val="20"/>
          <w:szCs w:val="20"/>
        </w:rPr>
        <w:t>Klauzula adresowa</w:t>
      </w:r>
      <w:bookmarkEnd w:id="12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3" w:name="_Hlk172715899"/>
      <w:bookmarkStart w:id="14" w:name="_Hlk172715899"/>
      <w:bookmarkEnd w:id="14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19:00Z</cp:lastPrinted>
  <dcterms:modified xsi:type="dcterms:W3CDTF">2025-01-13T10:17:00Z</dcterms:modified>
  <cp:revision>21</cp:revision>
  <dc:subject/>
  <dc:title/>
</cp:coreProperties>
</file>