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4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4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2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bookmarkStart w:id="3" w:name="_Hlk184289892"/>
      <w:bookmarkEnd w:id="3"/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184289892"/>
      <w:bookmarkStart w:id="6" w:name="_Hlk97121201"/>
      <w:bookmarkEnd w:id="5"/>
      <w:bookmarkEnd w:id="6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Płoty (Część 2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1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7" w:name="_Hlk172715899"/>
      <w:bookmarkEnd w:id="7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9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9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11" w:name="_Hlk184289943"/>
      <w:bookmarkEnd w:id="11"/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2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2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bookmarkStart w:id="13" w:name="_Hlk184289943"/>
      <w:bookmarkEnd w:id="13"/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ind w:firstLine="3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4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5" w:name="_Hlk96515538"/>
      <w:r>
        <w:rPr>
          <w:b/>
          <w:bCs/>
          <w:sz w:val="20"/>
          <w:szCs w:val="20"/>
        </w:rPr>
        <w:t>Klauzula adresowa</w:t>
      </w:r>
      <w:bookmarkEnd w:id="15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6" w:name="_Hlk172715899"/>
      <w:bookmarkStart w:id="17" w:name="_Hlk172715899"/>
      <w:bookmarkEnd w:id="17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9:10:00Z</cp:lastPrinted>
  <dcterms:modified xsi:type="dcterms:W3CDTF">2025-01-13T10:26:00Z</dcterms:modified>
  <cp:revision>31</cp:revision>
  <dc:subject/>
  <dc:title/>
</cp:coreProperties>
</file>