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5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15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  <w:bookmarkStart w:id="0" w:name="_Hlk172716476"/>
      <w:bookmarkStart w:id="1" w:name="_Hlk172716346"/>
      <w:bookmarkStart w:id="2" w:name="_Hlk17271584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End w:id="2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3" w:name="_Hlk97121201"/>
      <w:bookmarkEnd w:id="3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4" w:name="_Hlk97121201"/>
      <w:bookmarkEnd w:id="4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Stepnica (Część 15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Krzywoustego 7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9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9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2" w:name="_Hlk172715899"/>
      <w:bookmarkStart w:id="13" w:name="_Hlk172715899"/>
      <w:bookmarkEnd w:id="13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4-12-05T10:16:00Z</cp:lastPrinted>
  <dcterms:modified xsi:type="dcterms:W3CDTF">2025-01-13T10:22:00Z</dcterms:modified>
  <cp:revision>29</cp:revision>
  <dc:subject/>
  <dc:title/>
</cp:coreProperties>
</file>