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12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12 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widowControl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8" w:name="_Hlk97121201"/>
      <w:bookmarkEnd w:id="8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9" w:name="_Hlk97121201"/>
      <w:bookmarkEnd w:id="9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Moryń (Część 12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Dworcowa  6B</w:t>
      </w:r>
      <w:r>
        <w:rPr>
          <w:rFonts w:cs="Arial"/>
          <w:sz w:val="20"/>
          <w:szCs w:val="20"/>
        </w:rPr>
        <w:t xml:space="preserve"> tj.: </w:t>
      </w:r>
    </w:p>
    <w:p>
      <w:pPr>
        <w:pStyle w:val="Normal"/>
        <w:spacing w:lineRule="atLeast" w:line="100"/>
        <w:jc w:val="both"/>
        <w:rPr/>
      </w:pPr>
      <w:bookmarkStart w:id="10" w:name="_Hlk172715899"/>
      <w:bookmarkEnd w:id="10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1" w:name="_Hlk97121253"/>
      <w:bookmarkEnd w:id="11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2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2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3" w:name="_Hlk97121253"/>
      <w:bookmarkEnd w:id="13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…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4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4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5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6" w:name="_Hlk96515538"/>
      <w:r>
        <w:rPr>
          <w:b/>
          <w:bCs/>
          <w:sz w:val="20"/>
          <w:szCs w:val="20"/>
        </w:rPr>
        <w:t>Klauzula adresowa</w:t>
      </w:r>
      <w:bookmarkEnd w:id="16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7" w:name="_Hlk172715899"/>
      <w:bookmarkStart w:id="18" w:name="_Hlk172715899"/>
      <w:bookmarkEnd w:id="18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44:00Z</cp:lastPrinted>
  <dcterms:modified xsi:type="dcterms:W3CDTF">2025-01-13T10:21:00Z</dcterms:modified>
  <cp:revision>31</cp:revision>
  <dc:subject/>
  <dc:title/>
</cp:coreProperties>
</file>