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bCs/>
          <w:kern w:val="2"/>
          <w:sz w:val="20"/>
        </w:rPr>
      </w:pPr>
      <w:r>
        <w:rPr>
          <w:rFonts w:cs="Arial"/>
          <w:bCs/>
          <w:kern w:val="2"/>
          <w:sz w:val="20"/>
        </w:rPr>
      </w:r>
    </w:p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2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2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bookmarkStart w:id="8" w:name="_Hlk184289892"/>
      <w:bookmarkEnd w:id="8"/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9" w:name="_Hlk97121201"/>
      <w:bookmarkEnd w:id="9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0" w:name="_Hlk184289892"/>
      <w:bookmarkStart w:id="11" w:name="_Hlk97121201"/>
      <w:bookmarkEnd w:id="10"/>
      <w:bookmarkEnd w:id="11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Bobolice (Część 2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 Koszalińska 8A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12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4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4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ind w:left="4254" w:firstLine="709"/>
        <w:rPr>
          <w:rFonts w:eastAsia="Times" w:cs="Times New Roman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6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6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15:00Z</cp:lastPrinted>
  <dcterms:modified xsi:type="dcterms:W3CDTF">2025-01-13T10:16:00Z</dcterms:modified>
  <cp:revision>26</cp:revision>
  <dc:subject/>
  <dc:title/>
</cp:coreProperties>
</file>