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21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1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0" w:name="_Hlk172715841"/>
      <w:bookmarkStart w:id="11" w:name="_Hlk172715841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12" w:name="_Hlk97121201"/>
      <w:bookmarkEnd w:id="12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3" w:name="_Hlk97121201"/>
      <w:bookmarkEnd w:id="13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Lipiany (Część 21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Jedności Narodowej 54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4" w:name="_Hlk172715899"/>
      <w:bookmarkEnd w:id="1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6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6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7" w:name="_Hlk97121253"/>
      <w:bookmarkEnd w:id="1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/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 xml:space="preserve">od ………….. 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8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8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20" w:name="_Hlk96515538"/>
      <w:r>
        <w:rPr>
          <w:b/>
          <w:bCs/>
          <w:sz w:val="20"/>
          <w:szCs w:val="20"/>
        </w:rPr>
        <w:t>Klauzula adresowa</w:t>
      </w:r>
      <w:bookmarkEnd w:id="2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21" w:name="_Hlk172715899"/>
      <w:bookmarkStart w:id="22" w:name="_Hlk172715899"/>
      <w:bookmarkEnd w:id="22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9:02:00Z</cp:lastPrinted>
  <dcterms:modified xsi:type="dcterms:W3CDTF">2025-01-13T10:25:00Z</dcterms:modified>
  <cp:revision>31</cp:revision>
  <dc:subject/>
  <dc:title/>
</cp:coreProperties>
</file>