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8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8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8" w:name="_Hlk97121201"/>
      <w:bookmarkEnd w:id="8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9" w:name="_Hlk97121201"/>
      <w:bookmarkEnd w:id="9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Choszczno (Część 8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Bohaterów Warszawy 7C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0" w:name="_Hlk172715899"/>
      <w:bookmarkEnd w:id="10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2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2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/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4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4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5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6" w:name="_Hlk96515538"/>
      <w:r>
        <w:rPr>
          <w:b/>
          <w:bCs/>
          <w:sz w:val="20"/>
          <w:szCs w:val="20"/>
        </w:rPr>
        <w:t>Klauzula adresowa</w:t>
      </w:r>
      <w:bookmarkEnd w:id="16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7" w:name="_Hlk172715899"/>
      <w:bookmarkStart w:id="18" w:name="_Hlk172715899"/>
      <w:bookmarkEnd w:id="18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26:00Z</cp:lastPrinted>
  <dcterms:modified xsi:type="dcterms:W3CDTF">2025-01-13T10:19:00Z</dcterms:modified>
  <cp:revision>29</cp:revision>
  <dc:subject/>
  <dc:title/>
</cp:coreProperties>
</file>