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9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9 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End w:id="2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3" w:name="_Hlk97121201"/>
      <w:bookmarkEnd w:id="3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4" w:name="_Hlk97121201"/>
      <w:bookmarkEnd w:id="4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Nowogard (Część 19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jska Polskiego 9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9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9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58:00Z</cp:lastPrinted>
  <dcterms:modified xsi:type="dcterms:W3CDTF">2025-01-13T10:24:00Z</dcterms:modified>
  <cp:revision>29</cp:revision>
  <dc:subject/>
  <dc:title/>
</cp:coreProperties>
</file>