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koła Podstawowa im. Józefa Dambk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Leśnie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ul. Mechowska 2, 84-106 Leśniewo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Józefa Dambka w Leśniewie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9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 – Dostawa drobi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I – Dostawa nabiał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II – Dostawa mięsa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V – Dostawa warzyw i owoców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Część V – Dostawa przypraw i produktów such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I – Dostawa pieczywa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II – Dostawa warzyw i owoców mrożon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III – Dostawa ryb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X – Dostawa produktów garmażeryjnych mrożonych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Szkołę Podstawową im. Józefa Dambka w Leśniewie</w:t>
      </w:r>
      <w:r>
        <w:rPr>
          <w:rFonts w:cs="Times New Roman" w:ascii="Times New Roman" w:hAnsi="Times New Roman"/>
          <w:sz w:val="22"/>
          <w:szCs w:val="22"/>
        </w:rPr>
        <w:t>,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>
        <w:rFonts w:cs="Times New Roman" w:ascii="Times New Roman" w:hAnsi="Times New Roman"/>
        <w:sz w:val="16"/>
      </w:rPr>
      <w:t>Szkoła Podstawowa im. Józefa Dambka w Leśniewie</w:t>
    </w: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        Znak sprawy: Z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49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1-25T07:02:00Z</dcterms:modified>
  <cp:revision>4</cp:revision>
  <dc:subject/>
  <dc:title/>
</cp:coreProperties>
</file>