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koła Podstawowa im. Józefa Dambk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Leśni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l. Mechowska 2, 84-106 Leśniewo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Józefa Dambka w Leśniewie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9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 – Dostawa drobi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 – Dostawa nabiał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I – Dostawa mięs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Część IV – Dostawa warzyw i owoców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 – Dostawa przypraw i produktów such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 – Dostawa pieczyw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 – Dostawa warzyw i owoców mrożon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I – Dostawa ryb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X – Dostawa produktów garmażeryjnych mrożonych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Szkołę Podstawową im. Józefa Dambka w Leśniewi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Szkoła Podstawowa im. Józefa Dambka w Leśniewi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</w:t>
      <w:tab/>
      <w:tab/>
      <w:t>Znak sprawy: 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2">
    <w:name w:val="WW8Num115z2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2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1-25T07:02:00Z</dcterms:modified>
  <cp:revision>4</cp:revision>
  <dc:subject/>
  <dc:title/>
</cp:coreProperties>
</file>