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koła Podstawowa im. Józefa Damb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eśni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Mechowska 2, 84-106 Leśniewo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Józefa Dambka w Leśniewie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9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 – Dostawa drobi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 – Dostawa nabiału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Część III – Dostawa mięs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V – Dostawa warzyw i owoców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 – Dostawa przypraw i produktów such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 – Dostawa pieczywa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 – Dostawa warzyw i owoców mrożon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I – Dostawa ryb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X – Dostawa produktów garmażeryjnych mrożonych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Szkołę Podstawową im. Józefa Dambka w Leśniew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Szkoła Podstawowa im. Józefa Dambka w Leśniewi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1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1-25T07:02:00Z</dcterms:modified>
  <cp:revision>4</cp:revision>
  <dc:subject/>
  <dc:title/>
</cp:coreProperties>
</file>