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zkoła Podstawowa im. Józefa Dambk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Leśnie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ul. Mechowska 2, 84-106 Leśniewo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artykułów spożywczych do Szkoły Podstawowej </w:t>
      </w:r>
      <w:r>
        <w:rPr>
          <w:rFonts w:cs="Times New Roman" w:ascii="Times New Roman" w:hAnsi="Times New Roman"/>
          <w:b/>
          <w:bCs/>
          <w:sz w:val="22"/>
          <w:szCs w:val="22"/>
        </w:rPr>
        <w:t>im. Józefa Dambka w Leśniewie</w:t>
      </w:r>
      <w:r>
        <w:rPr>
          <w:rFonts w:cs="Times New Roman" w:ascii="Times New Roman" w:hAnsi="Times New Roman"/>
          <w:b/>
          <w:sz w:val="22"/>
          <w:szCs w:val="22"/>
        </w:rPr>
        <w:t xml:space="preserve"> w podziale na 9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 – Dostawa drobi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I – Dostawa nabiał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II – Dostawa mięsa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V – Dostawa warzyw i owoców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V – Dostawa przypraw i produktów such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Część VI – Dostawa pieczywa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VII – Dostawa warzyw i owoców mrożon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VIII – Dostawa ryb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Część IX – Dostawa produktów garmażeryjnych mrożonych.*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zaznaczyć właści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Szkołę Podstawową im. Józefa Dambka w Leśniewie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 ,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4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Szkoła Podstawowa im. Józefa Dambka w Leśniewie</w:t>
      <w:tab/>
      <w:tab/>
      <w:t xml:space="preserve">Znak sprawy: </w:t>
    </w:r>
    <w:r>
      <w:rPr>
        <w:sz w:val="16"/>
        <w:szCs w:val="16"/>
      </w:rPr>
      <w:t>ZP.271.1.2024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49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4-11-25T07:01:00Z</dcterms:modified>
  <cp:revision>4</cp:revision>
  <dc:subject/>
  <dc:title/>
</cp:coreProperties>
</file>