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3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96/ZP/24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, elektronicznym podpisem zaufanym 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O-CEN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Przystępując do udziału w postępowaniu o udzielenie zamówienia publicznego prowadzonego 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cs="Arial"/>
          <w:b/>
          <w:b/>
          <w:i/>
          <w:i/>
          <w:color w:val="C00000"/>
          <w:kern w:val="2"/>
        </w:rPr>
      </w:pPr>
      <w:r>
        <w:rPr>
          <w:rFonts w:cs="Arial" w:ascii="Arial" w:hAnsi="Arial"/>
          <w:b/>
          <w:i/>
          <w:color w:val="C00000"/>
          <w:kern w:val="2"/>
        </w:rPr>
        <w:t>USŁUGA POLEGAJĄCA NA ODBIORZE I UNIESZKODLIWIENIU ODPADÓW POKONSUMPCYJNYCH POCHODZĄCYCH Z TERENU ADMINISTROWANEGO PRZEZ 31 WO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C00000"/>
          <w:kern w:val="2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ica 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d pocztowy, miejscowość 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ództwo 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, e-mail</w:t>
        <w:tab/>
        <w:tab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, NIP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-56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67"/>
        <w:gridCol w:w="850"/>
        <w:gridCol w:w="1559"/>
        <w:gridCol w:w="1418"/>
        <w:gridCol w:w="567"/>
        <w:gridCol w:w="1701"/>
      </w:tblGrid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z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zł)</w:t>
            </w:r>
          </w:p>
        </w:tc>
      </w:tr>
      <w:tr>
        <w:trPr>
          <w:trHeight w:val="18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Odbiór </w:t>
              <w:br/>
              <w:t xml:space="preserve">i unieszkodliwienie odpadów pokonsumpcyjnych </w:t>
              <w:br/>
              <w:t xml:space="preserve">o kodzie </w:t>
              <w:br/>
              <w:t>20 01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9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świadczam, iż punkty odbioru odpadów znajdują się na terenie woj. łódzki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*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zaznaczyć tylko jeden z poniższych)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fldChar w:fldCharType="separate"/>
            </w:r>
            <w:bookmarkStart w:id="0" w:name="__Fieldmark__0_951304404"/>
            <w:bookmarkStart w:id="1" w:name="__Fieldmark__0_951304404"/>
            <w:bookmarkEnd w:id="1"/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  TAK *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fldChar w:fldCharType="separate"/>
            </w:r>
            <w:bookmarkStart w:id="2" w:name="__Fieldmark__1_951304404"/>
            <w:bookmarkStart w:id="3" w:name="__Fieldmark__1_951304404"/>
            <w:bookmarkEnd w:id="3"/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   NIE *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9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 Akceptujemy warunki płatności określone w projekcie umowy stanowiącym załącznik do SWZ, tj. termin płatności – 30 dni od daty otrzymania przez Zamawiającego poprawnie wystawionej faktury VAT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ustanowiony został pełnomocnik (dotyczy podmiotów, o których mowa 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83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1800" w:hanging="18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ind w:left="567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829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52"/>
        <w:gridCol w:w="3800"/>
      </w:tblGrid>
      <w:tr>
        <w:trPr>
          <w:trHeight w:val="3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  pozyskałem w celu 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42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ind w:left="142" w:hanging="284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120"/>
        <w:ind w:left="1800" w:hanging="19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Oferta wraz z załącznikami została złożona na … stronach.</w:t>
      </w:r>
    </w:p>
    <w:p>
      <w:pPr>
        <w:pStyle w:val="Normal"/>
        <w:spacing w:before="0" w:after="120"/>
        <w:ind w:left="1800" w:hanging="19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1800" w:hanging="1942"/>
        <w:rPr/>
      </w:pPr>
      <w:r>
        <w:rPr>
          <w:rFonts w:cs="Arial" w:ascii="Arial" w:hAnsi="Arial"/>
          <w:sz w:val="22"/>
          <w:szCs w:val="22"/>
        </w:rPr>
        <w:t xml:space="preserve">17. </w:t>
      </w:r>
      <w:r>
        <w:rPr/>
        <w:t>Do oferty załączamy następujące dokumenty:</w:t>
      </w:r>
    </w:p>
    <w:tbl>
      <w:tblPr>
        <w:tblW w:w="815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5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1418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sz w:val="22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b w:val="false"/>
      <w:i w:val="false"/>
      <w:sz w:val="22"/>
      <w:szCs w:val="24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WW8NumSt33z0">
    <w:name w:val="WW8NumSt33z0"/>
    <w:qFormat/>
    <w:rPr>
      <w:rFonts w:ascii="Symbol" w:hAnsi="Symbol" w:cs="Symbol"/>
      <w:color w:val="00000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Morawska-Jędrzejczak Aneta</cp:lastModifiedBy>
  <cp:lastPrinted>2024-10-10T13:57:00Z</cp:lastPrinted>
  <dcterms:modified xsi:type="dcterms:W3CDTF">2024-10-10T12:19:00Z</dcterms:modified>
  <cp:revision>45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da06d695-6e8f-4308-8cb1-07bead4f6229</vt:lpwstr>
  </property>
</Properties>
</file>