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ieczęć firmowa Wykonawcy</w:t>
      </w:r>
      <w:r>
        <w:rPr>
          <w:rFonts w:cs="Arial" w:ascii="Arial" w:hAnsi="Arial"/>
          <w:sz w:val="20"/>
          <w:szCs w:val="20"/>
        </w:rPr>
        <w:t>)</w:t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ROBOTY ZLECANE PODWYKONAWCOM do przedmiotu zamówienia pod nazwą (sygn. nr ………………):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Remont sieci c.o. zasilającej budynek nr 62 (stołówka) na terenie kompleksu wojskowego </w:t>
        <w:br/>
        <w:t>przy ul. Wrocławskiej 82 w Krakowi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Cs w:val="20"/>
        </w:rPr>
        <w:t>Na podstawie zawartej umowy prace objęte Umową wykonuję siłami własnymi / przy pomocy podwykonawcy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2"/>
      </w:r>
      <w:r>
        <w:rPr>
          <w:rFonts w:cs="Arial" w:ascii="Arial" w:hAnsi="Arial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owa wykonywana przy pomocy podwykonawcy obejmuje następujący zakres prac zleconych podwykonawcy: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3"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53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3969"/>
        <w:gridCol w:w="4820"/>
        <w:gridCol w:w="4678"/>
      </w:tblGrid>
      <w:tr>
        <w:trPr>
          <w:cantSplit w:val="true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, które mają zostać zlecon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adres, tel. fax. e-mali Podwykonawcy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i procentowy udział robót podzleconych </w:t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 </w:t>
        <w:tab/>
        <w:tab/>
        <w:tab/>
        <w:t xml:space="preserve">   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osoby/osób upoważnionej/upoważnionych </w:t>
        <w:tab/>
        <w:t xml:space="preserve">             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do reprezentowania Wykonawcy </w:t>
        <w:tab/>
        <w:tab/>
        <w:t>do reprezentowania Zamawiając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ypełnić w przypadku, gdy w pkt. 1 wybrano wariant wykonania umowy przy pomocy podwykonawc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Arial" w:ascii="Arial" w:hAnsi="Arial"/>
        <w:sz w:val="16"/>
        <w:szCs w:val="16"/>
      </w:rPr>
      <w:t>Załącznik nr 6a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i/>
      <w:sz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3:00Z</dcterms:created>
  <dc:creator>beata</dc:creator>
  <dc:description/>
  <cp:keywords/>
  <dc:language>en-US</dc:language>
  <cp:lastModifiedBy>Lubacha Bernadetta</cp:lastModifiedBy>
  <cp:lastPrinted>2024-09-18T10:19:00Z</cp:lastPrinted>
  <dcterms:modified xsi:type="dcterms:W3CDTF">2024-09-18T08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5a1300a6-9dfd-45b3-9d28-1d043229e9e1</vt:lpwstr>
  </property>
</Properties>
</file>