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(nazwa i adres Wykonawc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ŚWIADCZENIE WYKONAWCY O UPRAWNIENIACH OSÓB WYKONUJĄCYCH FUNKCJE TECHNICZNE NA BUDOWIE PRZY WYKONYWANIU ZAMÓWIENIA PN.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Remont sieci c.o. zasilającej budynek nr 62 (stołówka) na terenie kompleksu wojskowego przy ul. Wrocławskiej 82 w Krakowie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ygn. nr ……………………</w:t>
      </w:r>
    </w:p>
    <w:p>
      <w:pPr>
        <w:pStyle w:val="Lista3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powołał osoby uprawnione do kierowania robotami budowlanymi w  następujących specjalnościach: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budowy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………..</w:t>
      </w:r>
      <w:r>
        <w:rPr>
          <w:rFonts w:cs="Arial" w:ascii="Arial" w:hAnsi="Arial"/>
        </w:rPr>
        <w:t xml:space="preserve"> posiadającego uprawnienia 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elektrycznych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..………………..</w:t>
      </w:r>
      <w:r>
        <w:rPr>
          <w:rFonts w:cs="Arial" w:ascii="Arial" w:hAnsi="Arial"/>
        </w:rPr>
        <w:t xml:space="preserve"> posiadającego uprawnienia </w:t>
        <w:br/>
        <w:t xml:space="preserve">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1"/>
        </w:numPr>
        <w:spacing w:lineRule="auto" w:line="360" w:before="0" w:after="0"/>
        <w:ind w:left="425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sanitarnych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..………………..</w:t>
      </w:r>
      <w:r>
        <w:rPr>
          <w:rFonts w:cs="Arial" w:ascii="Arial" w:hAnsi="Arial"/>
        </w:rPr>
        <w:t xml:space="preserve"> posiadającego uprawnienia </w:t>
        <w:br/>
        <w:t xml:space="preserve">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na wykazanie powyższych uprawnień przedkłada oryginały/kserokopie potwierdzone za zgodność z oryginałem następujących dokumentów wystawionych dla osób wskazanych w pkt. 1, które załącza do niniejszego załącznika: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Lista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279019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Lista4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podpis Wykonawcy/osoby </w:t>
                                    <w:br/>
                                    <w:t>uprawnionej przez Wykonawcę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2pt;mso-wrap-distance-left:0pt;mso-wrap-distance-right:7.05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Lista4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Lista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Lista4"/>
                              <w:spacing w:lineRule="auto" w:line="240" w:before="0" w:after="0"/>
                              <w:ind w:left="0" w:hanging="0"/>
                              <w:contextualSpacing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odpis Wykonawcy/osoby </w:t>
                              <w:br/>
                              <w:t>uprawnionej przez Wykonawcę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</w:rPr>
      <w:tab/>
      <w:t xml:space="preserve">–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>
      <w:rFonts w:ascii="Calibri" w:hAnsi="Calibri" w:eastAsia="Calibri" w:cs="Times New Roman"/>
    </w:rPr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2:00Z</dcterms:created>
  <dc:creator>Patrycja Życińska</dc:creator>
  <dc:description/>
  <cp:keywords/>
  <dc:language>en-US</dc:language>
  <cp:lastModifiedBy>Lubacha Bernadetta</cp:lastModifiedBy>
  <cp:lastPrinted>2024-09-18T10:18:00Z</cp:lastPrinted>
  <dcterms:modified xsi:type="dcterms:W3CDTF">2024-09-18T08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cda6329-271c-4c3a-b939-aa12c55558ca</vt:lpwstr>
  </property>
</Properties>
</file>