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Remont sieci c.o. zasilającej budynek nr 62 (stołówka) na terenie kompleksu wojskowego przy ul. Wrocławskiej 82 w Krakowie.”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a bud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posiadającego uprawnienia do prac konserwatorskich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…………………………    ……………………………………………..</w:t>
      </w:r>
    </w:p>
    <w:p>
      <w:pPr>
        <w:pStyle w:val="Normal"/>
        <w:spacing w:lineRule="auto" w:line="480"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8:00Z</dcterms:created>
  <dc:creator>LWP</dc:creator>
  <dc:description/>
  <cp:keywords/>
  <dc:language>en-US</dc:language>
  <cp:lastModifiedBy>Lubacha Bernadetta</cp:lastModifiedBy>
  <cp:lastPrinted>2024-09-18T10:17:00Z</cp:lastPrinted>
  <dcterms:modified xsi:type="dcterms:W3CDTF">2024-09-18T08:17:00Z</dcterms:modified>
  <cp:revision>3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72867bb-92be-4262-b964-bb5b87bd23f5</vt:lpwstr>
  </property>
</Properties>
</file>