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b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DLA SPEŁNIENIA KRYTERIUM OCENY OFERT –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PROJEKTANTA MOST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00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ryterium „doświadczenie Projektanta branży mostowej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maksymalna liczba punktów w kryterium – 20 punków)</w:t>
            </w:r>
          </w:p>
        </w:tc>
      </w:tr>
      <w:tr>
        <w:trPr>
          <w:trHeight w:val="96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ant branży mostowej</w:t>
            </w:r>
            <w:r>
              <w:rPr>
                <w:rFonts w:cs="Arial" w:ascii="Arial" w:hAnsi="Arial"/>
              </w:rPr>
              <w:t xml:space="preserve"> p.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(imię i nazwisk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wykazać </w:t>
            </w:r>
            <w:r>
              <w:rPr>
                <w:rFonts w:cs="Arial" w:ascii="Arial" w:hAnsi="Arial"/>
                <w:b/>
                <w:bCs/>
              </w:rPr>
              <w:t>tylko (dodatkowe) doświadczenie projektanta branży mostowej.</w:t>
            </w:r>
            <w:r>
              <w:rPr>
                <w:rFonts w:cs="Arial" w:ascii="Arial" w:hAnsi="Arial"/>
              </w:rPr>
              <w:t xml:space="preserve"> Wykazane (dodatkowe) doświadczenie, będzie podlegać ocenie punktowej zgodnie z punktem </w:t>
            </w:r>
            <w:r>
              <w:rPr>
                <w:rFonts w:cs="Arial" w:ascii="Arial" w:hAnsi="Arial"/>
                <w:b/>
              </w:rPr>
              <w:t>10.2 podpunkt 3</w:t>
            </w:r>
            <w:r>
              <w:rPr>
                <w:rFonts w:cs="Arial" w:ascii="Arial" w:hAnsi="Arial"/>
                <w:b/>
                <w:bCs/>
              </w:rPr>
              <w:t>)</w:t>
            </w:r>
            <w:r>
              <w:rPr>
                <w:rFonts w:cs="Arial" w:ascii="Arial" w:hAnsi="Arial"/>
              </w:rPr>
              <w:t xml:space="preserve"> SW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39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jektu: 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: …………………………………………….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wymagane: projektant branży mostowej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dotyczyła opracowania projektu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budowlanego i wykonawczego / budowlano-wykonawczego*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la budowy / przebudowy* obiektu mostowego** o nośności obiektu 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droga klasy …………………. (wskazać klasę drogi – wymagana: min. klasa GP***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w ramach ww. zadania uzyskano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decyzję o zezwoleniu na realizację inwestycji drogowej / pozwolenie na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lang w:eastAsia="en-US"/>
              </w:rPr>
              <w:t>budowę / dokument równoważny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, który umożliwił realizację robót budowlanych na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podstawie  opracowanej dokumentacji projektowej, w przypadku inwestycji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lang w:eastAsia="en-US"/>
              </w:rPr>
              <w:t>wykonywanych poza obszarem RP*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Inwestor ………………………………….…………………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Czy doświadczenie nabyte po uzyskaniu uprawnień TAK / NIE*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eastAsia="Calibri" w:cs="Arial"/>
                <w:b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 - z wykluczeniem kładek dla pieszych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* </w:t>
      </w:r>
      <w:r>
        <w:rPr>
          <w:rFonts w:cs="Arial" w:ascii="Arial" w:hAnsi="Arial"/>
          <w:color w:val="000000"/>
        </w:rPr>
        <w:t xml:space="preserve">lub dróg o równoważnych parametrach w  przypadku  projektów  realizowanych  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a  granicami Rzeczpospolitej Polskiej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 I: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 wykazania więcej niż jednego projektanta branży mostowej doświadczenie tych osób nie sumuje się. Do oceny oferty będzie brane pod uwagę doświadczenie tylko tego projektanta, który spełnia wymagania udziału w postępowaniu oraz kryteria oceny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waga II: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punkcie 1 wykazu, wykonawca podaje imię i nazwisko oraz wykazuje </w:t>
      </w:r>
      <w:r>
        <w:rPr>
          <w:rFonts w:cs="Arial" w:ascii="Arial" w:hAnsi="Arial"/>
          <w:b/>
          <w:bCs/>
        </w:rPr>
        <w:t>tylko (dodatkowe) doświadczenie projektanta branży mostowej.</w:t>
      </w:r>
      <w:r>
        <w:rPr>
          <w:rFonts w:cs="Arial" w:ascii="Arial" w:hAnsi="Arial"/>
        </w:rPr>
        <w:t xml:space="preserve"> Wykazane (dodatkowe) doświadczenie, będzie podlegać ocenie punktowej zgodnie z punktem </w:t>
      </w:r>
      <w:r>
        <w:rPr>
          <w:rFonts w:cs="Arial" w:ascii="Arial" w:hAnsi="Arial"/>
          <w:b/>
        </w:rPr>
        <w:t>10.2 podpunkt 3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należy wypełnić zgodnie z warunkami określonymi w punkcie </w:t>
      </w:r>
      <w:r>
        <w:rPr>
          <w:rFonts w:cs="Arial" w:ascii="Arial" w:hAnsi="Arial"/>
          <w:b/>
          <w:bCs/>
        </w:rPr>
        <w:t xml:space="preserve">10.2 podpunkt 3 </w:t>
      </w:r>
      <w:r>
        <w:rPr>
          <w:rFonts w:cs="Arial" w:ascii="Arial" w:hAnsi="Arial"/>
        </w:rPr>
        <w:t>specyfikacji warunków zamówienia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jeżeli   wykonawca   nie  wpisze   w   niniejszym   załączniku   imienia   i   nazwiska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jektanta branży    mostowej,  zamawiający  odrzuci   taką ofertę   na  podstawie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rt. 226   ust. 1 pkt. 5) ustawy Prawo   zamówień   publicznych,   ponieważ  jej treść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ędzie niezgodna z   warunkami  zamówienia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4) jeżeli </w:t>
      </w:r>
      <w:r>
        <w:rPr>
          <w:rFonts w:cs="Arial" w:ascii="Arial" w:hAnsi="Arial"/>
          <w:color w:val="000000"/>
        </w:rPr>
        <w:t>wykonawca   nie   wpisze w   niniejszym załączniku dodatkowego doświadczenia w opracowaniu projektów budowlanych i  wykonawczych lub budowlano-wykonawczych osoby wyznaczonej do realizacji  zamówienia na stanowisko projektanta branży mostowej, zamawiający wstępnie uzna, że wykonawca  spełnia   warunek   doświadczenia   projektanta   mostowego  w minimalnym zakresie i nie przyzna dodatkowych punktów w tym zakresie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  <w:bCs/>
        </w:rPr>
        <w:t>na wezwanie</w:t>
      </w:r>
      <w:r>
        <w:rPr>
          <w:rFonts w:cs="Arial" w:ascii="Arial" w:hAnsi="Arial"/>
        </w:rPr>
        <w:t xml:space="preserve"> zamawiającego wykonawca, którego oferta zostanie najwyżej oceniona złoży „Wykaz osób, które będą uczestniczyć w  wykonywaniu  zamówienia” (na </w:t>
      </w:r>
      <w:r>
        <w:rPr>
          <w:rFonts w:cs="Arial" w:ascii="Arial" w:hAnsi="Arial"/>
          <w:b/>
        </w:rPr>
        <w:t xml:space="preserve">załącznik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 do SWZ), w którym to </w:t>
      </w:r>
      <w:r>
        <w:rPr>
          <w:rFonts w:cs="Arial" w:ascii="Arial" w:hAnsi="Arial"/>
          <w:b/>
          <w:bCs/>
        </w:rPr>
        <w:t>wykazie musi    zadeklarować  tą samą osobę na stanowisku projektanta  branży  mostowej, którą wykaże dla spełnienia kryterium oceny ofert oraz musi wykazać   minimalne  doświadczenie w warunkach w postępowaniu, określone w punkcie 4.4.2 podpunkt 3)  specyfikacji warunków zamówienia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aga II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informuje, że niniejszy załącznik do oferty nie stanowi dokumentu składanego </w:t>
      </w:r>
      <w:r>
        <w:rPr>
          <w:rFonts w:cs="Arial" w:ascii="Arial" w:hAnsi="Arial"/>
          <w:b/>
          <w:bCs/>
        </w:rPr>
        <w:t>w celu spełnienia warunku udziału w postępowaniu,</w:t>
      </w:r>
      <w:r>
        <w:rPr>
          <w:rFonts w:cs="Arial" w:ascii="Arial" w:hAnsi="Arial"/>
        </w:rPr>
        <w:t xml:space="preserve"> wobec czego art. </w:t>
      </w:r>
      <w:r>
        <w:rPr>
          <w:rFonts w:cs="Arial" w:ascii="Arial" w:hAnsi="Arial"/>
          <w:b/>
          <w:bCs/>
        </w:rPr>
        <w:t xml:space="preserve">128 ust 1 i 4 </w:t>
      </w:r>
      <w:r>
        <w:rPr>
          <w:rFonts w:cs="Arial" w:ascii="Arial" w:hAnsi="Arial"/>
        </w:rPr>
        <w:t>ustawy Prawo zamówień publicznych nie ma zastos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  wykonawca   nie  wpisze   wymaganej   treści   lub   gdy wpisana   przez wykonawcę   treść   nie potwierdza w pełni wymagania określonego w  punkcie </w:t>
      </w:r>
      <w:r>
        <w:rPr>
          <w:rFonts w:cs="Arial" w:ascii="Arial" w:hAnsi="Arial"/>
          <w:b/>
          <w:color w:val="000000"/>
        </w:rPr>
        <w:t xml:space="preserve">10.2  podpunkt  3) </w:t>
      </w:r>
      <w:r>
        <w:rPr>
          <w:rFonts w:cs="Arial" w:ascii="Arial" w:hAnsi="Arial"/>
          <w:color w:val="000000"/>
        </w:rPr>
        <w:t xml:space="preserve"> w  wykazie osób  dla  spełnienia  kryterium oceny  ofert dotyczącej  wykazanego dodatkowego doświadczenia projektanta  branży  mostowej, zamawiający   nie   przyzna   dodatkowych    punktów   w   tym zakresie   i  wstępnie   uzna, że wykonawca   spełnia   warunek   doświadczenia   projektanta  mostowego w minimalnym  zakres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Uwaga IV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  przypadku   niewskazania w   formularzu   ofertowym  dodatkowego  doświadczenia </w:t>
      </w:r>
      <w:r>
        <w:rPr>
          <w:rFonts w:cs="Arial" w:ascii="Arial" w:hAnsi="Arial"/>
          <w:color w:val="000000"/>
        </w:rPr>
        <w:t>projektanta branży mostowej</w:t>
      </w:r>
      <w:r>
        <w:rPr>
          <w:rFonts w:cs="Arial" w:ascii="Arial" w:hAnsi="Arial"/>
          <w:b/>
        </w:rPr>
        <w:t xml:space="preserve"> zamawiający nie wymaga złożenia załącznika nr 1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należy podpisać kwalifikowanym podpisem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</w:rPr>
        <w:t>elektronicznym przez wykonawcę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52:00Z</dcterms:created>
  <dc:creator>ZDW Opole - Kłonowski Paweł</dc:creator>
  <dc:description/>
  <cp:keywords/>
  <dc:language>en-US</dc:language>
  <cp:lastModifiedBy>Jarosław Sołtysek</cp:lastModifiedBy>
  <cp:lastPrinted>2024-06-28T10:00:00Z</cp:lastPrinted>
  <dcterms:modified xsi:type="dcterms:W3CDTF">2024-11-20T11:21:00Z</dcterms:modified>
  <cp:revision>75</cp:revision>
  <dc:subject/>
  <dc:title>Załącznik nr 5</dc:title>
</cp:coreProperties>
</file>