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</w:rPr>
        <w:tab/>
        <w:tab/>
        <w:t xml:space="preserve">          </w:t>
      </w:r>
      <w:bookmarkStart w:id="0" w:name="_Hlk80261087"/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End w:id="0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odówka laboratoryjna na odczynniki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9"/>
        <w:gridCol w:w="2151"/>
        <w:gridCol w:w="1686"/>
        <w:gridCol w:w="1574"/>
        <w:gridCol w:w="172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/ TY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5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urządzen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600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650 mm</w:t>
              <w:br/>
              <w:t>Wysokość: 1900 mm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ametry ogólne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iarka o pojemności komory: min 400L</w:t>
              <w:br/>
              <w:t>Pojemność użytkowa: min 324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, wyposa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nierdzew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e drzwi zewnętrzne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twór w bocznej ścianie do wprowadzenia dodatkowego czujnika zewnętrznego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wewnętrzne LED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cie na klucz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i perforowana- maxymalna ilość w dostawie- 10szt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Wi-F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LAN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B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otwartych drzwi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nu w wersji językowej polskiej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ściągnięcia danych na komputer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nastaw poprzez panel sterowania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owisko prac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temperatur otoczenia:      0...+15°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72 godz. lub wymiana wadliwego sprzętu na wolny od wad w terminie nie więcej niż 5 dni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 analizatora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nakowanie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E-IVD na urządzeniu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1" w:name="_Hlk80261426"/>
      <w:bookmarkEnd w:id="1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2" w:name="_Hlk80261426"/>
      <w:bookmarkStart w:id="3" w:name="_Hlk80261426"/>
      <w:bookmarkEnd w:id="3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3045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lik należy podpisać kwalifikowanym podpisem elektronicznym 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5pt;height:42.9pt;mso-wrap-distance-left:9.05pt;mso-wrap-distance-right:9.05pt;mso-wrap-distance-top:0pt;mso-wrap-distance-bottom:0pt;margin-top:6.55pt;mso-position-vertical-relative:text;margin-left:138.4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lik należy podpisać kwalifikowanym podpisem elektronicznym 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4" w:name="_Hlk80261559"/>
      <w:bookmarkStart w:id="5" w:name="_Hlk80261069"/>
      <w:bookmarkStart w:id="6" w:name="_Hlk80261559"/>
      <w:bookmarkStart w:id="7" w:name="_Hlk80261069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1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Arial Unicode MS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10:00Z</dcterms:created>
  <dc:creator>RTG</dc:creator>
  <dc:description/>
  <cp:keywords/>
  <dc:language>en-US</dc:language>
  <cp:lastModifiedBy>Elżbieta Śmietana</cp:lastModifiedBy>
  <dcterms:modified xsi:type="dcterms:W3CDTF">2024-08-28T12:25:00Z</dcterms:modified>
  <cp:revision>4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