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/>
          <w:b/>
          <w:sz w:val="28"/>
          <w:szCs w:val="28"/>
        </w:rPr>
      </w:pPr>
      <w:bookmarkStart w:id="1" w:name="_Hlk80261087"/>
      <w:bookmarkEnd w:id="1"/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amrażarka niskotemperaturowa podblatowa 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92"/>
        <w:gridCol w:w="2142"/>
        <w:gridCol w:w="1505"/>
        <w:gridCol w:w="1743"/>
        <w:gridCol w:w="174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L / TYP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4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urządzeni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595 m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: 585 mm</w:t>
              <w:br/>
              <w:t>Wysokość: 808 mm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rażarka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: min 92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ionowa- szfow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łne drzwi zewnętrzne</w:t>
              <w:br/>
              <w:t>- oświetlenie wewnętrzne LED</w:t>
              <w:br/>
              <w:t>- zamknięcie na klucz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pust kablowy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a zamrażarki na stopkach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/ Sygnalizacja/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sja język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rownik biomedyczny z rejestrator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łącze USB do odczytu danych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menu w wersji językowej polskiej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domienia alarmowe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alarm niskiej/wysokiej temperatury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alarm otwartych drzwi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alarm uszkodzenia sondy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alarm zaniku zasilania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liczba półek min. 4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temperatur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/ -86°C / -20°C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Wykonawca zapewni 24 miesięczną gwarancję oraz serwis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Bezpłatny przegląd serwisowy, co najmniej jeden raz w roku, z wymianą elementów eksploatacyjnych wymaganych przez producenta, konserwacją, czyszczeniem, usuwaniem usterek oraz kalibracją systemu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utoryzowany serwis gwarancyjny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ane teleadresowe punktu serwisowego (nazwa, adres, numer telefonu, numer telefaxu, adres e—mail)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Maksymalny czas usunięcia awarii do 72 godzin lub wymiana wadliwego sprzętu na wolny od wad w terminie nie więcej niż 5 dni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Maksymalna liczba napraw powodująca wymianę podzespołu na nowy: 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pewnienie bezpłatnego uaktualnienia oprogramowania przez okres 24 miesięcy od dnia podpisania protokołu odbioru analizatora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pewnienie merytorycznej konsultacji telefonicznej w przypadku trudności technicznych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i uruchomienie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454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yfikat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Certyfikat CE-IV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2" w:name="_Hlk80261426"/>
      <w:bookmarkEnd w:id="2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………....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3" w:name="_Hlk80261426"/>
      <w:bookmarkStart w:id="4" w:name="_Hlk80261426"/>
      <w:bookmarkEnd w:id="4"/>
    </w:p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41775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 </w:t>
                              <w:br/>
                              <w:t>osoby uprawnionej do reprezentowani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42.8pt;mso-wrap-distance-left:9.05pt;mso-wrap-distance-right:9.05pt;mso-wrap-distance-top:0pt;mso-wrap-distance-bottom:0pt;margin-top:6.55pt;mso-position-vertical-relative:text;margin-left:138.4pt;mso-position-horizontal-relative:text"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 </w:t>
                        <w:br/>
                        <w:t>osoby uprawnionej do reprezentowania Wykonawc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14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Arial Unicode MS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pacing w:before="40" w:after="0"/>
    </w:pPr>
    <w:rPr>
      <w:rFonts w:ascii="Arial" w:hAnsi="Arial" w:cs="Arial"/>
      <w:b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19:00Z</dcterms:created>
  <dc:creator>RTG</dc:creator>
  <dc:description/>
  <cp:keywords/>
  <dc:language>en-US</dc:language>
  <cp:lastModifiedBy>Elżbieta Śmietana</cp:lastModifiedBy>
  <cp:lastPrinted>2024-05-23T12:27:00Z</cp:lastPrinted>
  <dcterms:modified xsi:type="dcterms:W3CDTF">2024-08-28T12:26:00Z</dcterms:modified>
  <cp:revision>4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