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bookmarkStart w:id="0" w:name="_Hlk80261087"/>
      <w:bookmarkEnd w:id="0"/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bookmarkStart w:id="1" w:name="_Hlk80261087"/>
      <w:bookmarkEnd w:id="1"/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Lodówko-zamrażarka laboratoryjna– 1 szt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97"/>
        <w:gridCol w:w="2571"/>
        <w:gridCol w:w="1264"/>
        <w:gridCol w:w="1573"/>
        <w:gridCol w:w="1717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owe dan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/ KRAJ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/ TY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5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dane oferowanego sprzęt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urządzeni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fabrycznie now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rządzenia maksymalne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rokość: 600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łębokość: 650 mm</w:t>
              <w:br/>
              <w:t>Wysokość:1720 mm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metry ogólne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łodziarka o pojemności komory: min 150L</w:t>
              <w:br/>
              <w:t>Pojemność użytkowa: min 122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rażarka o pojemności komory: min 85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użytkowa: 73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, wyposaż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udowa: blacha malowana proszkowo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nętrze: stal nierdzewna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e drzwi zewnętrzn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twór w bocznej ścianie do wprowadzenia dodatkowego czujnika zewnętrznego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wewnętrzne LED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mknięcie na klucz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ki perforowane- minimalna ilość w dostawie: lodówka – min.4szt:</w:t>
              <w:br/>
              <w:t>zamrażarka - min 3 szt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Wi-F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LAN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USB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cja otwartych drzwi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enu w wersji językowej polskiej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ściągnięcia danych na komputer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nastaw poprzez panel sterowania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owisko prac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temperatur otoczenia:      0...+15°C / -25...0°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c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instrukcja obsługi producenta w języku polskim, w wersji oryginalnej – wydruk w wersji papierowej,  osobno na nośniku wersje instrukcji oraz  wersja elektroniczna dostarczona razem z aparate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24 miesiąc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łatny przegląd serwisowy, co najmniej jeden raz w roku z wymianą elementów eksploatacyjnych wymaganych przez producenta, konserwacją, czyszczenie oraz usuwaniem usterek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yzowany serwis gwarancyjny i pogwarancyjny w Polsce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" w:hAnsi="Arial"/>
              </w:rPr>
              <w:t>Dane teleadresowe punktu serwisowego (nazwa, adres, numer telefonu, numer telefaxu, adres e—mail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y serwisowe, części zamienne i dojazdy w ramach 24 miesięcznej gwarancji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 serwisu – czas rzeczywistego przystąpienia do naprawy: „przyjęte zgłoszenie – podjęta naprawa” maksymalnie do 24 godz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czas usunięcia awarii do 72godzin lub wymiana wadliwego sprzętu na wolny od wad w terminie nie więcej niż 5 dni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napraw powodująca wymianę podzespołu na nowy: 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bezpłatnego uaktualnienia oprogramowania przez okres 24 miesięcy od dnia podpisania protokołu odbioru analizatora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i uruchomienie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magani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wca zapewni autoryzowany serwis producent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a i certyfikaty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znakowanie CE-IVD na</w:t>
            </w:r>
            <w:r>
              <w:rPr>
                <w:rFonts w:cs="Arial" w:ascii="Arial" w:hAnsi="Arial"/>
                <w:sz w:val="20"/>
                <w:szCs w:val="20"/>
              </w:rPr>
              <w:t xml:space="preserve"> urządzeniu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bookmarkStart w:id="2" w:name="_Hlk80261426"/>
      <w:bookmarkEnd w:id="2"/>
      <w:r>
        <w:rPr>
          <w:rFonts w:cs="Arial" w:ascii="Arial" w:hAnsi="Arial"/>
          <w:iCs/>
          <w:sz w:val="20"/>
          <w:szCs w:val="20"/>
        </w:rPr>
        <w:t xml:space="preserve">*Nie spełnienie chociażby jednego parametru granicznego (określonego w kolumnie „Wartość wymagana” </w:t>
        <w:br/>
        <w:t>jako   „TAK”) skutkować będzie odrzuceniem oferty jako niezgodnej z treścią SWZ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3" w:name="_Hlk80261426"/>
      <w:bookmarkStart w:id="4" w:name="_Hlk80261426"/>
      <w:bookmarkEnd w:id="4"/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02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7"/>
      </w:tblGrid>
      <w:tr>
        <w:trPr>
          <w:trHeight w:val="225" w:hRule="atLeast"/>
        </w:trPr>
        <w:tc>
          <w:tcPr>
            <w:tcW w:w="90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83185</wp:posOffset>
                </wp:positionV>
                <wp:extent cx="4041775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lik należy podpisać kwalifikowanym podpisem elektronicznym osoby uprawnionej do reprezentowani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42.8pt;mso-wrap-distance-left:9.05pt;mso-wrap-distance-right:9.05pt;mso-wrap-distance-top:0pt;mso-wrap-distance-bottom:0pt;margin-top:6.55pt;mso-position-vertical-relative:text;margin-left:138.4pt;mso-position-horizontal-relative:text"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plik należy podpisać kwalifikowanym podpisem elektronicznym osoby uprawnionej do reprezentowania Wykonawc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bookmarkStart w:id="5" w:name="_Hlk80261559"/>
      <w:bookmarkStart w:id="6" w:name="_Hlk80261069"/>
      <w:bookmarkStart w:id="7" w:name="_Hlk80261559"/>
      <w:bookmarkStart w:id="8" w:name="_Hlk80261069"/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60" w:leader="none"/>
      </w:tabs>
      <w:rPr/>
    </w:pPr>
    <w:r>
      <w:rPr>
        <w:rFonts w:cs="Arial" w:ascii="Arial" w:hAnsi="Arial"/>
      </w:rPr>
      <w:t>19/ZP/2024.3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52:00Z</dcterms:created>
  <dc:creator>RTG</dc:creator>
  <dc:description/>
  <cp:keywords/>
  <dc:language>en-US</dc:language>
  <cp:lastModifiedBy>Elżbieta Śmietana</cp:lastModifiedBy>
  <dcterms:modified xsi:type="dcterms:W3CDTF">2024-08-28T12:23:00Z</dcterms:modified>
  <cp:revision>5</cp:revision>
  <dc:subject/>
  <dc:title>Specyfikacja szczegółowa bodypletyzmogra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A540080219EE4394809D45B59A585F</vt:lpwstr>
  </property>
</Properties>
</file>