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bookmarkStart w:id="1" w:name="_Hlk80261087"/>
      <w:bookmarkEnd w:id="1"/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nkubator laboratoryjny 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701"/>
        <w:gridCol w:w="2155"/>
        <w:gridCol w:w="1689"/>
        <w:gridCol w:w="1576"/>
        <w:gridCol w:w="1688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62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730 mm</w:t>
              <w:br/>
              <w:t>Wysokość: 910 mm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wewnętrz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malne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49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520 mm</w:t>
              <w:br/>
              <w:t>Wysokość: 660 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gólne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: 160 L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łaszcz powietrzn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nastawy temperatury: +5°C od temperatury otoczenia do +50°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ość temperatury nie gorsza niż: ±0.1°C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odność temperatury nie gorsza niż: ±0.25°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rzy oddzielne strefy grzania z niezależnymi grzałkami dla kuwety z wodą oraz drzwi zewnętrznych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nastawy stężenia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: 0% do 20.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ość stężenia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ie gorsza niż: ±0.15%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stężenia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T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utrzymywana na stałym poziomie 95%RH(±5%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obieg powietrza wymuszany przez wentylator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, budow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ętrze i półki wykonane z bakteriobójczego stopu stali nierdzewnej z miedzią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szklane drzwi wewnętrzne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półki perforowane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tor dwustopniowy do butli z dwutlenkiem węgla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adki uchwyty półek wytłoczone bezpośrednio ze ścian komory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mikrobiologiczny na linii zasilania w 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kablowy o średnicy min 30mm pozawalający na wprowadzenie zewnętrznych instrumentów pomiarowych do komory inkubatora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, funkcje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nik mikroprocesorowy  z tekstowym wyświetlaczem OLED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arametrów pracy, stężenia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, </w:t>
            </w:r>
            <w:r>
              <w:rPr>
                <w:rFonts w:cs="Arial" w:ascii="Arial" w:hAnsi="Arial"/>
                <w:sz w:val="20"/>
                <w:szCs w:val="20"/>
              </w:rPr>
              <w:t>stanów alarmów oraz stanów otwarcia drzwi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transferu danych na pamięc USB, port powinien znajdować się na drzwiach inkubatora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utomatycznej diagnostyki usterek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alarmowa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chylenia temperatury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chylenia stężenia CO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a drzwi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ezpieczenie przed przegrzaniem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97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- IVD na urządzeniu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3045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lik należy podpisać kwalifikowanym podpisem elektronicznym 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42.9pt;mso-wrap-distance-left:9.05pt;mso-wrap-distance-right:9.05pt;mso-wrap-distance-top:0pt;mso-wrap-distance-bottom:0pt;margin-top:6.55pt;mso-position-vertical-relative:text;margin-left:138.4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lik należy podpisać kwalifikowanym podpisem elektronicznym 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559"/>
      <w:bookmarkStart w:id="6" w:name="_Hlk80261069"/>
      <w:bookmarkStart w:id="7" w:name="_Hlk80261559"/>
      <w:bookmarkStart w:id="8" w:name="_Hlk8026106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7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7:00Z</dcterms:created>
  <dc:creator>RTG</dc:creator>
  <dc:description/>
  <cp:keywords/>
  <dc:language>en-US</dc:language>
  <cp:lastModifiedBy>Elżbieta Śmietana</cp:lastModifiedBy>
  <dcterms:modified xsi:type="dcterms:W3CDTF">2024-08-28T12:27:00Z</dcterms:modified>
  <cp:revision>5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