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utoklaw tzw. „brudny”, przelotowy – 1 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704"/>
        <w:gridCol w:w="2157"/>
        <w:gridCol w:w="1692"/>
        <w:gridCol w:w="1579"/>
        <w:gridCol w:w="168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dstawowe dane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 / KRA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EL / TYP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 PRODUKCJI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90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1318 mm</w:t>
              <w:br/>
              <w:t>Wysokość: 1004 mm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żytkowe minimalne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: 5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: 900 mm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/rodz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klaw automatyczny; przelotow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toklaw do zabudowy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elny kołnierz uszczelniający do wbudowania autoklawu w ścianę od strony załadowczej (dedykowane do laboratoriów BSL3 membrana antyaerozolowa instalowana pomiędzy autoklawem a zabudową pomieszczenia) gwarantującą barierę dla aerozolu poprzez rozdzielenie sąsiadujących pomieszczeń: brudne-czyste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klaw wyposażony w zestaw atestowanych zaworów elektro pneumatycznych oraz elektrozaworów do stosowania w urządzeniach klasy BSL3 gwarantujących bez emisyjność oraz umożliwiające prace serwisowe bez czynności dekontaminacyjnych całego autoklaw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klaw wyposażony w system uszczelnień (włazy drzwiowe, elementy konstrukcyjne dopasowane do standardu BSL3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rola szczelności podczas instalacji za pomocą detektora nieszczelności w obecności gazu obojętnego (Argon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eumatyczne uszczelnienie drzwi komory ciśnieniowej za pomocą sprężonego powietrz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ylizacja materiałów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ylizacja odpadów brudnych mikrobiologicznych powstałych w laboratorium mikrobiologicznym prątka gruźlicy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dekontaminaycjny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k emisji aerozolu do otoczenia podczas sterylizacji brudnej bez konieczności stosowania filtrów HEPA podczas całego cyklu oraz skroplin do kanalizacji odpływowej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temperatur i ciśnie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05 do 140 °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iśnienie podczas cyklu: 3,8bar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, budow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komora cylindrycz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kwasoodporna standardu AISI 316l, elektropolerowan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mory otwierana /zamykana manualnie lub automatycznie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a półka do sterylizacji z wysokogatunkowej stali nierdzewnej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i/ kosze do sterylizacji z wysokogatunkowej stali szlachetnej w ilości min. 3sz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komory użytkowa min 75 dm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120 dm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budowany port walidacyjny do wprowadzania sond temperaturowych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a wytwornica pary, generator pary, zintegrowany z autoklawem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y i niezależny system pomiaru ciśnienia w komorze sterylizacyjnej oraz wytwornicy pary z odczytem wskazań ciśnienia na wbudowanych w panel sterowania osobnych manometrach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aw wyposażony w pompę próżniow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chłodzenia pary i skroplin opuszczające autoklaw do tepm. zaprojektowanych do kanalizacji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a drukarka– do wydruków parametrów proces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resor zewnętrzny do obsługi pneumatyki autoklaw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stem szybkiego chłodzenia realizowany za pomocą płytowych wymienników ciepła wykonanych ze stali nierdzewnej i zainstalowanych w komorze sterylizacyjnej oraz wentylatora w wymiennikiem ciepł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bezpieczeństwa oraz główny wyłącznik zlokalizowany na panelu frontowym autoklaw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ależny czujnik temperatury materiału umieszczonego w autoklawie – sonda temperatury- elastyczn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ca narażone na silne nagrzewanie i oddawanie ciepła pokryte wytrzymałym tworzywem zwiększające bezpieczeństwo użytkownik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eralizator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Zamawiaj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będzie podłączone do centralnej stacji demineralizacyjnej o parametra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systemu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dm3/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osadowy 5μm 10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węglowy 10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rócona osmoz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a demineralizacja na mieszanym złożu jonowymienn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kolumna jonowymienna o poj. 25l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ość wody oczyszczonej poniżej 0,06μS/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pompę podnoszącą ciśnienie zasilania wraz z automatyk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ciśnieniowy o pojemności 150L do magazynowania wody oczyszczo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śnienie wody oczyszczonej na wyjściu min 2ba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ciśnienie robocze 1MP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program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ersja językow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mikroprocesor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panele sterowania, po stronie czystej – 1szt, po stronie brudnej – 1szt. – na wysokości / w zasięgu wzrok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zne wyświetlacze LCD- dotykowe, o przekątnej min 14cm interfejs chroniony hasłem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późnienia rozpoczęcia czasu sterylizacji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nu autoklawu w wersji językowej polskiej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e programy sterylizacji: powyżej 15 programów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, edycja własnych programów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 do zczytywania danych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alarmowa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o zbyt wysokim ciśnieniu w komorze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awarii zamykania i otwierania pokrywy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waria czujnika ciśnienia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u wody w wytwornicy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elektryczne 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ójfazowe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kwalifikacje IQ OQ PQ podczas instalacji urządzeni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gwarancyjny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in lub wymiana wadliwego sprzętu na wolny od wad w terminie nie więcej niż 5 dni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ducen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340" w:hanging="79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znakowanie CE-IVD</w:t>
            </w:r>
            <w:r>
              <w:rPr>
                <w:rFonts w:cs="Arial" w:ascii="Arial" w:hAnsi="Arial"/>
                <w:sz w:val="20"/>
                <w:szCs w:val="20"/>
              </w:rPr>
              <w:t xml:space="preserve"> na urządzeni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>*Nie spełnienie chociażby jednego parametru granicznego (określonego w kolumnie „Wartość wymagana” jako   „TAK”) skutkować będzie odrzuceniem oferty jako niezgodnej z treścią 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4079875" cy="70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, </w:t>
                              <w:br/>
                              <w:t xml:space="preserve">osoby uprawnionej do reprezentowania Wykonawc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55.4pt;mso-wrap-distance-left:9.05pt;mso-wrap-distance-right:9.05pt;mso-wrap-distance-top:0pt;mso-wrap-distance-bottom:0pt;margin-top:2.8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, </w:t>
                        <w:br/>
                        <w:t xml:space="preserve">osoby uprawnionej do reprezentowania Wykonawcy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069"/>
      <w:bookmarkStart w:id="6" w:name="_Hlk80261559"/>
      <w:bookmarkStart w:id="7" w:name="_Hlk80261069"/>
      <w:bookmarkStart w:id="8" w:name="_Hlk8026155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7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8:00Z</dcterms:created>
  <dc:creator>RTG</dc:creator>
  <dc:description/>
  <cp:keywords/>
  <dc:language>en-US</dc:language>
  <cp:lastModifiedBy>Elżbieta Śmietana</cp:lastModifiedBy>
  <cp:lastPrinted>2024-05-24T10:02:00Z</cp:lastPrinted>
  <dcterms:modified xsi:type="dcterms:W3CDTF">2024-08-28T12:24:00Z</dcterms:modified>
  <cp:revision>5</cp:revision>
  <dc:subject/>
  <dc:title>Specyfikacja szczegółowa bodypletyzmografu</dc:title>
</cp:coreProperties>
</file>