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trząsarka laboratoryjna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8"/>
        <w:gridCol w:w="2688"/>
        <w:gridCol w:w="1155"/>
        <w:gridCol w:w="1567"/>
        <w:gridCol w:w="171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/ TYP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5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rzęt fabrycznie now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szczotkowy silnik prądu stałego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wymagania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obrotów od 200-3000 obr/min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tuda drgań 4m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ciągła lub uruchamiana naciskiem na platformę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yfrowy wyświetlacz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sko umieszczony środek cieżkości redukujący wibracje wytrzasarki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elektryczn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tform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y na probówki w tym dla probówek typu FALCONE o poj.50ml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 i w wersji oryginalnej – wydruk w wersji papierowej oraz wersję elektroniczną na nośniku lub przekazaną drogą elektroniczną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24 miesiąc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yzowany serwis gwarancyjny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. lub wymiana wadliwego sprzętu na wolny od wad w terminie nie więcej niż 5 dni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 – wszystkich pozycji aparatury badawczej oraz dostarczonego wraz z aparatura oprogramowania (wszystkie bazy danych i aplikacje oprogramowania) z zapewnieniem niezbędnych pakietów startowych, czyli materiałów potrzebnych do  instruktażu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CE na urządzeniu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36195</wp:posOffset>
                </wp:positionV>
                <wp:extent cx="408051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 osoby uprawnionej do reprezentowania Wykonawcy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55.45pt;mso-wrap-distance-left:9.05pt;mso-wrap-distance-right:9.05pt;mso-wrap-distance-top:0pt;mso-wrap-distance-bottom:0pt;margin-top:2.85pt;mso-position-vertical-relative:text;margin-left:138.4pt;mso-position-horizontal-relative:text"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 osoby uprawnionej do reprezentowania Wykonawcy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559"/>
      <w:bookmarkStart w:id="6" w:name="_Hlk80261069"/>
      <w:bookmarkStart w:id="7" w:name="_Hlk80261559"/>
      <w:bookmarkStart w:id="8" w:name="_Hlk80261069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18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9:00Z</dcterms:created>
  <dc:creator>RTG</dc:creator>
  <dc:description/>
  <cp:keywords/>
  <dc:language>en-US</dc:language>
  <cp:lastModifiedBy>Elżbieta Śmietana</cp:lastModifiedBy>
  <cp:lastPrinted>2024-08-09T07:56:00Z</cp:lastPrinted>
  <dcterms:modified xsi:type="dcterms:W3CDTF">2024-08-28T12:27:00Z</dcterms:modified>
  <cp:revision>5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