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/>
          <w:b/>
          <w:sz w:val="28"/>
          <w:szCs w:val="28"/>
        </w:rPr>
      </w:pPr>
      <w:bookmarkStart w:id="1" w:name="_Hlk80261087"/>
      <w:bookmarkEnd w:id="1"/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parat do barwienia preparatów prątka metodą zanurzeniową 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696"/>
        <w:gridCol w:w="2144"/>
        <w:gridCol w:w="1514"/>
        <w:gridCol w:w="1746"/>
        <w:gridCol w:w="1705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/ TYP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46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urządze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: 400 mm</w:t>
              <w:br/>
              <w:t>Wysokość: 587 mm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metry ogól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w pełni automatyczny,  barwienie i suszenie preparatów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zamknięty: barwniki zamknięte wewnątrz aparatu oraz  zewnętrzny pojemnik na odpady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brak bezpośredniego kontaktu pracownika z barwnikami)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barwionych preparatów w jednym cyklu: max 20. Możliwość barwienia pojedynczych preparatów lub całego zestawu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asetki mocujące szkiełka umożliwiające stosowanie szkiełek o różnej grubości oraz szkiełek oklejonych etykietam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korzystania wody wodociągowej do płukania preparatów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wanie poziomu wody płuczącej i poziomu w zbiorniku odpadów. Wyraźna sygnalizacja nieprawidłowośc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y gotowy zestaw barwników zawierający fuksynę karbolową jako barwnik kontrastow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towy zestaw do barwienia metodą </w:t>
            </w: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</w:rPr>
              <w:t>fluorescencyjną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kupu odczynników w zestawac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nurzeniowa metoda barwienia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tykowy ekran do obsługi aparatu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stępie pracy widoczna na ekranie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barwienia nie dłuższy niż 10 minut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rotora – wyjmowany z aparatu do wkładania szkiełek, czyszczenia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nniki stosowane do barwienia przechowywane w szczelnie zamkniętych pojemnikach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 odprowadza zużyte roztwory do pojemnika (10L), zapobiegając tym samym niebezpiecznym manipulacjom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monitorowania odpadów (czujnik zabezpieczający przed przepełnieniem pojemnika na odpady)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cja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arat nie wymagający czyszczenia podzespołów barwiących, bez konieczności zakupu dodatkowych odczynników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filtr węglowy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aparatu umożliwiające dostosowanie ilości zużywanych odczynników do rodzaju preparatów oraz kontrolę zużycia odczynników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aparatu zawierające zaprogramowane domyślne protokoły barwienia oraz umożliwiające ich modyfikację przez użytkownika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 24 miesiąc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yzowany serwis gwarancyjny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do 72 godzin lub wymiana wadliwego sprzętu na wolny od wad w terminie nie więcej niż 5 dni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bezpłatnego uaktualnienia oprogramowania przez okres 24 miesięcy od dnia podpisania protokołu odbioru analizatora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 – wszystkich pozycji aparatury badawczej oraz dostarczonego wraz z aparatura oprogramowania (wszystkie bazy danych i aplikacje oprogramowania) z zapewnieniem niezbędnych pakietów startowych, czyli materiałów potrzebnych do  instruktażu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wymag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right="113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ectwa i certyfikaty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kowanie CE-IVD na urządzeniu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bookmarkStart w:id="2" w:name="_Hlk80261426"/>
      <w:bookmarkEnd w:id="2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3" w:name="_Hlk80261426"/>
      <w:bookmarkStart w:id="4" w:name="_Hlk80261426"/>
      <w:bookmarkEnd w:id="4"/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4241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 </w:t>
                              <w:br/>
                              <w:t>osoby uprawnionej do reprezentowani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pt;height:42.85pt;mso-wrap-distance-left:9.05pt;mso-wrap-distance-right:9.05pt;mso-wrap-distance-top:0pt;mso-wrap-distance-bottom:0pt;margin-top:6.55pt;mso-position-vertical-relative:text;margin-left:138.4pt;mso-position-horizontal-relative:text"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 </w:t>
                        <w:br/>
                        <w:t>osoby uprawnionej do reprezentowania Wykonawc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5" w:name="_Hlk80261069"/>
      <w:bookmarkStart w:id="6" w:name="_Hlk80261559"/>
      <w:bookmarkStart w:id="7" w:name="_Hlk80261069"/>
      <w:bookmarkStart w:id="8" w:name="_Hlk80261559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15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40" w:after="0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22:00Z</dcterms:created>
  <dc:creator>RTG</dc:creator>
  <dc:description/>
  <cp:keywords/>
  <dc:language>en-US</dc:language>
  <cp:lastModifiedBy>Elżbieta Śmietana</cp:lastModifiedBy>
  <cp:lastPrinted>2024-05-23T08:08:00Z</cp:lastPrinted>
  <dcterms:modified xsi:type="dcterms:W3CDTF">2024-08-28T12:26:00Z</dcterms:modified>
  <cp:revision>4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