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bookmarkStart w:id="0" w:name="_Hlk80261087"/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Załącznik nr 2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ygestorium– 1 szt. </w:t>
      </w:r>
    </w:p>
    <w:p>
      <w:pPr>
        <w:pStyle w:val="Akapitzlist"/>
        <w:overflowPunct w:val="false"/>
        <w:autoSpaceDE w:val="false"/>
        <w:spacing w:lineRule="auto" w:line="360"/>
        <w:ind w:left="0" w:right="52" w:hanging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Akapitzlist"/>
        <w:overflowPunct w:val="false"/>
        <w:autoSpaceDE w:val="false"/>
        <w:spacing w:lineRule="auto" w:line="360"/>
        <w:ind w:left="0" w:right="52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Wszystkie wymagania określone w dokumentach zamówienia stanowią wymagania minimalne, a ich spełnienie jest obligatoryjne. Niespełnienie ww. wymagań minimalnych będzie skutkować odrzuceniem oferty jako niezgodnej z warunkami zamówienia na podstawie art. 226 ust. 1 pkt 5 UPZP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1693"/>
        <w:gridCol w:w="2702"/>
        <w:gridCol w:w="1122"/>
        <w:gridCol w:w="1568"/>
        <w:gridCol w:w="1726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owe dane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YPEŁNIA WYKONAWCA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OWANE PARAMETRY</w:t>
            </w:r>
          </w:p>
        </w:tc>
      </w:tr>
      <w:tr>
        <w:trPr>
          <w:trHeight w:val="44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/ KRAJ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EL / TYP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K PRODUKCJI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0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74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dstawowe dane oferowanego sprzętu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rametr wymagan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Wartość wymag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OWIED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WYPEŁNIA WYKONAWCA)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pisać TAK jeżeli oferowane parametry są zgodne z wymaganym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isać parametr *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rzęt fabrycznie now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yp /rodzaj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olnostojące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y urządzenia maksymalne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erokość: 900 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łębokość: 900 mm</w:t>
              <w:br/>
              <w:t xml:space="preserve">Wysokość: 2100 mm 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łyta melaminowa, obustronnie laminowana,o wzmocnionej strukturze w technologi wysokociśnieniow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krawędzie obklejone maszynowo twardym obrzeżem z PCV o gr. 2m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komory roboczej minimalne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: 800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łębokość: 700mm </w:t>
              <w:br/>
              <w:t xml:space="preserve">Wysokość: 1050mm 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ętrze komory robocz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mora wyłożona w całości chemoodporną wykładką z ceramiki technicznej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lat roboczy wykonany z Litej ceramiki technicznej lub ceramiki monolitycznej lub konglomeratu kwarcowo- granitow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lew ceramiczny w blacie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wylewka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-oświetlenie LE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no przed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kno przesuwne pionowo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- szkło warstwowe hartowane, umieszczone na przeciwwagach – zapewniając regulację odpowiedniej wysokości otwarcia okna;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ujnik przepływu powietrza z wyświetlacze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skazywanie bieżącego przepływu powietrza w m3/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ygnalizacja stanu alarmowego wizualna i alarmowa zbyt niskiego przepływu, zbyt wysokim podniesieniu okna , spadku napięcia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iągła kontrola przepływu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 zasilanie bateryjne w przypadku spadku napięcia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erowanie mediami na dolnym panelu instalacyjnym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zujnik przepływ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niazdka elektryczne – 2szt. 230 V 16A  klasy IP-54  (hermetyczne) 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fka podblatowa laminowana wentylowana grawitacyjnie z półką i zamkiem, oraz osadnik na chemikalia  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entylator  kanałowy, dwubiegowy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c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instrukcja obsługi producenta w języku polskim, w wersji oryginalnej – wydruk w wersji papierowej,  osobno na nośniku wersje instrukcji oraz  wersja elektroniczna dostarczona razem z aparate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24 miesiące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łatny przegląd serwisowy, co najmniej jeden raz w roku z wymianą elementów eksploatacyjnych wymaganych przez producenta, konserwacją, czyszczenie oraz usuwaniem usterek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yzowany serwis gwarancyjny i pogwarancyjny w Polsce.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teleadresowe punktu serwisowego (nazwa, adres, numer telefonu, numer telefaxu, adres e—mail)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y serwisowe, części zamienne i dojazdy w ramach 24 miesięcznej gwarancji.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reakcji serwisu – czas rzeczywistego przystąpienia do naprawy: „przyjęte zgłoszenie – podjęta naprawa” maksymalnie do 24 godz.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y czas usunięcia awarii do 72 godz. lub wymiana wadliwego sprzętu na wolny od wad w terminie nie więcej niż 5 dni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liczba napraw powodująca wymianę podzespołu na nowy: 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zpłatny serwis w ostatnim miesiącu trwania umowy  z wymianą elementów eksploatacyjnych wymaganych przez producenta, konserwacją, czyszczeniem, usuwaniem usterek oraz kalibracją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i uruchomienie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 miejscu wskazanym przez Zamawiającego 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taż w miejscu instalacji urządzenia dla całego personelu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instruktażu powinien obejmować użytkowanie i obsługę dostarczonego sprzętu.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na koszt Oferenta, w terminie wskazanym przez zamawiającego 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ydanie certyfikatów potwierdzających przeprowadzenie instruktażu personelu. 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wymagani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onawca zapewni autoryzowany serwis producent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ectwa i certyfikaty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znakowanie CE na urządzeniu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bookmarkStart w:id="1" w:name="_Hlk80261426"/>
      <w:bookmarkEnd w:id="1"/>
      <w:r>
        <w:rPr>
          <w:rFonts w:cs="Arial" w:ascii="Arial" w:hAnsi="Arial"/>
          <w:iCs/>
          <w:sz w:val="20"/>
          <w:szCs w:val="20"/>
        </w:rPr>
        <w:t xml:space="preserve">*Nie spełnienie chociażby jednego parametru granicznego (określonego w kolumnie „Wartość wymagana” </w:t>
        <w:br/>
        <w:t>jako   „TAK”) skutkować będzie odrzuceniem oferty jako niezgodnej z treścią SWZ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  <w:bookmarkStart w:id="2" w:name="_Hlk80261426"/>
      <w:bookmarkStart w:id="3" w:name="_Hlk80261426"/>
      <w:bookmarkEnd w:id="3"/>
    </w:p>
    <w:p>
      <w:pPr>
        <w:pStyle w:val="Normal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7680</wp:posOffset>
                </wp:positionH>
                <wp:positionV relativeFrom="paragraph">
                  <wp:posOffset>83185</wp:posOffset>
                </wp:positionV>
                <wp:extent cx="4041140" cy="542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140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plik należy podpisać kwalifikowanym podpisem elektronicznym osoby uprawnionej do reprezentowani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16510" tIns="16510" rIns="1651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pt;height:42.75pt;mso-wrap-distance-left:9.05pt;mso-wrap-distance-right:9.05pt;mso-wrap-distance-top:0pt;mso-wrap-distance-bottom:0pt;margin-top:6.55pt;mso-position-vertical-relative:text;margin-left:138.4pt;mso-position-horizontal-relative:text">
                <v:textbox inset="0.0180555555555556in,0.0180555555555556in,0.0180555555555556in,0.0180555555555556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plik należy podpisać kwalifikowanym podpisem elektronicznym osoby uprawnionej do reprezentowania Wykonawc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  <w:bookmarkStart w:id="4" w:name="_Hlk80261559"/>
      <w:bookmarkStart w:id="5" w:name="_Hlk80261069"/>
      <w:bookmarkStart w:id="6" w:name="_Hlk80261559"/>
      <w:bookmarkStart w:id="7" w:name="_Hlk80261069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</w:rPr>
      <w:t>19/ZP/2024.2</w:t>
      <w:tab/>
    </w:r>
  </w:p>
  <w:p>
    <w:pPr>
      <w:pStyle w:val="Header"/>
      <w:tabs>
        <w:tab w:val="clear" w:pos="4536"/>
        <w:tab w:val="clear" w:pos="9072"/>
        <w:tab w:val="left" w:pos="3660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Unicode MS" w:hAnsi="Arial Unicode MS" w:eastAsia="Times New Roman" w:cs="Calibri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8:48:00Z</dcterms:created>
  <dc:creator>RTG</dc:creator>
  <dc:description/>
  <cp:keywords/>
  <dc:language>en-US</dc:language>
  <cp:lastModifiedBy>Elżbieta Śmietana</cp:lastModifiedBy>
  <cp:lastPrinted>2021-08-20T08:00:00Z</cp:lastPrinted>
  <dcterms:modified xsi:type="dcterms:W3CDTF">2024-08-28T12:23:00Z</dcterms:modified>
  <cp:revision>4</cp:revision>
  <dc:subject/>
  <dc:title>Specyfikacja szczegółowa bodypletyzmograf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EA540080219EE4394809D45B59A585F</vt:lpwstr>
  </property>
</Properties>
</file>