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ikroskop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94"/>
        <w:gridCol w:w="2144"/>
        <w:gridCol w:w="1682"/>
        <w:gridCol w:w="1570"/>
        <w:gridCol w:w="1733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dstawowe da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NT / KRA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/ TY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K PRODUKCJ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: 208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: 296 mm</w:t>
              <w:br/>
              <w:t>Wysokość: 453 m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, funkc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- pozycyjna miska obiektyw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ik mechaniczny o wym. 75x50 z uchwytem na dwa preparaty, z zakresem przesuwu preparatu XY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tubus binokularny 25°/2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ulary 10x pole widzenia 22mm z muszlami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ktywy iPlan-Achromat 4x, 10x, 40x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ktyw olejowo-immersyjny o powiększeniu 100x, o aperturze numerycznej NA 1.25, przystosowany dla obserwacji preparatów bez szkiełka nakrywkowego (typ D=0)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cne oświetlenie Led Do długiej żywotności (~30000 godz.) i neutralnej temperaturze barwowej 5600K, w formie wymiennego modułu, z możliwością łatwego zastąpienia bardziej tradycyjnym oświetleniem halogenowym (załączonym w zestawie)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sor Abbego 0.9/1.25 z miejscem na suwak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Light Manager do zapamiętywania ustawień oświetlenia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przechodzenie w stan uśpienia w zakresie 15-30min.\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filtrów (niebieski, zielony, żółty)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acz fluorescencyjny iLED 455m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reflektora FL z filtrem 67 (zoptymalizowany pod auraminę)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72 godz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lub wymiana wadliwego sprzętu na wolny od wad w terminie nie więcej niż 5 dni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-IVD na urządzeni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bookmarkStart w:id="1" w:name="_Hlk80261426"/>
      <w:bookmarkEnd w:id="1"/>
      <w:r>
        <w:rPr>
          <w:rFonts w:cs="Arial" w:ascii="Arial" w:hAnsi="Arial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80261069"/>
      <w:bookmarkStart w:id="3" w:name="_Hlk80261559"/>
      <w:bookmarkStart w:id="4" w:name="_Hlk80261069"/>
      <w:bookmarkStart w:id="5" w:name="_Hlk80261559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1775" cy="703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</w:t>
                              <w:br/>
                              <w:t xml:space="preserve">osoby uprawnionej do reprezentowania Wykonawcy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55.4pt;mso-wrap-distance-left:9.05pt;mso-wrap-distance-right:9.05pt;mso-wrap-distance-top:0pt;mso-wrap-distance-bottom:0pt;margin-top:6.5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</w:t>
                        <w:br/>
                        <w:t xml:space="preserve">osoby uprawnionej do reprezentowania Wykonawcy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9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Arial Unicode MS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05:00Z</dcterms:created>
  <dc:creator>RTG</dc:creator>
  <dc:description/>
  <cp:keywords/>
  <dc:language>en-US</dc:language>
  <cp:lastModifiedBy>Elżbieta Śmietana</cp:lastModifiedBy>
  <dcterms:modified xsi:type="dcterms:W3CDTF">2024-08-28T12:25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