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nalizator immunochemiczny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08"/>
        <w:gridCol w:w="2163"/>
        <w:gridCol w:w="1696"/>
        <w:gridCol w:w="1583"/>
        <w:gridCol w:w="16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 / KRA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EL / TYP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 PRODUKCJ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90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750 mm</w:t>
              <w:br/>
              <w:t>Wysokość: 783 mm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nalizator na-blatow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ydajność 200 oznaczeń na godzinę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etoda Chemiluminescencji CLIA z mikrodrobinową magnetyczną fazą stałą, znacznikiem luminescencji ABEI i starteram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rzedział próbkowy na nie mniej niż 70 probówek z ciągłym ich ładowaniem i wyładowywani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Chłodzony przedział odczynnikowy 10 +/- 3 o C na 20 pozycji z możliwością doładowania - ciągłej wymiany kaset bez przerywania wykonywania badań (takie same kliny odczynnikowe do wszystkich analizatorów linii immunochemicznej producen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ystem pracy „pacjent po pacjencie” lub batch i CITO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Brak dedykowanego statywu próbkowego dla próbek CITO , możliwość zlecenia próbki CITO z każdej linii w przedziale próbkowym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ożliwość wykonywania badań z próbek pierwotnych z użyciem różnego typu probówek ( różne typy probówek systemu otwartego, zamkniętego i próbki pediatryczne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szystkie informacje o odczynniku zapisane w kodzie właściwym dla aparatu, zawierające również wartości krzywej kalibracyjnej producenta i wartości dla kalibrator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Dwupunktowa rekalibracj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ykonywanie oznaczeń z następujących materiałów biologicznych: surowica, osocze, mocz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tabilność odczynnika na pokładzie po pierwszym otwarciu minimum 4 tygodn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Kliny odczynnikowe na 50 lub 100 oznaczeń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Rekalibracja od minimum 1 tygodnia czasu po zainstalowaniu klina odczynnikowego w apara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Kliny odczynnikowe zawierające jednocześnie kalibratory na 2 pozioma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Kontrole wewnętrzne zawarte w opakowaniach odczynnika podstawowego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ieszanie na pokładzie bezdotykowe typu vortex po dodaniu próbki i odczynnik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Czterofazowa magnetyczna separacja w stacji płukania z mieszaniem bezdotykowym typu vortex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Identyfikowanie próbek za pomocą kodów kreskowych lub możliwość ręcznego ich wprowa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Odczytywane kody kreskow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inimum 80 pozycji na kuwety reakcyjne w bloku reakcyjnym z inkubacją w 37 ◦ C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parat pracujący bez konieczności użycia jednorazowych końcówek dozując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ystem wykonujący oznaczenia w pojedynczych kuweta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inimum 350 kuwet jednorazowych na pokładz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ożliwość doładowania kuwet jednorazowych bez zatrzymywania pracy analizatora; bez użycia funkcji pauz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ystem dozowania z detekcją poziomu płynu, wykrywaniem skrzepu, zabezpieczeniem przed interferencją wynikającą ze spienienia, detekcja koliz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spółczynnik przenoszenia poniżej 1 ppm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omiar chemiluminescencji w warunkach stabilizowanej temperatury w komorze pomiar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Buforowany płyn myjący dostarczany w koncentracie . Odrębny płyn do comiesięcznej dekontaminac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Dostępna opcja automatycznego rozcieńczania próbki po przekroczeniu granicy liniowośc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Definiowanie testów refleks i re-run oraz paneli badań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Zewnętrzne monitorowanie poziomu materiałów zużywalnych bez konieczności odczytu w oprogramowaniu analizatora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onitorowanie badań w czasie rzeczywistym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ystem monitorowania poziomu odczynnik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budowany system kontroli jakości z zastosowaniem reguł Westgarda oraz graficznym przedstawieniem kontroli (wykresy Levey-Jenningsa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rowadzenie w plik Excel monitorowania zużycia odczynników , kalibratorów i kontroli oraz liczby wykonywanych badań i powtarzanych oznaczeń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System ostrzegania użytkownika o błęda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urządzenia z systemem KS-SOLAB firmy KAMSOFT S.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ykonawca  pokrywa koszty   podłączenia analizatora do systemu informatycznego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Brak interferencji ze strony biotyny podczas wykonywania oznaczeń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Analizator dostarczony z komputerem o parametrach minimalnych:</w:t>
              <w:br/>
              <w:t xml:space="preserve">- Procesor: 3.0 GHz </w:t>
              <w:br/>
              <w:t>- Pamięć RAM: 8GB</w:t>
              <w:br/>
              <w:t xml:space="preserve">- Dysk twardy SSD:  512 GB </w:t>
              <w:br/>
              <w:t>- Napęd DVD</w:t>
              <w:br/>
              <w:t>- System operacyjny: Windows 11 Pro 64bit zapewniający możliwość pracy w Active Directory lub równoważny</w:t>
              <w:br/>
              <w:t xml:space="preserve">- Karta sieciowa 2 porty </w:t>
              <w:br/>
              <w:t xml:space="preserve">- Klawiatura + mysz optyczna przewodowa.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- Analizator dostarczony z monitorem o parametrach minimalnych:</w:t>
            </w:r>
          </w:p>
          <w:p>
            <w:pPr>
              <w:pStyle w:val="TextBody"/>
              <w:spacing w:before="0" w:after="120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- Dotykowy 23,5 cala FHD z podświetleniem LED (1080p) o rozdzielczości min. 1920 x 1080 przy 60 Hz.</w:t>
              <w:br/>
              <w:t>- Współczynnik kontrastu: 1000:1 / 5000000:1.</w:t>
              <w:br/>
              <w:t>- Jasność: 300 cd/m².</w:t>
              <w:br/>
              <w:t>- Częstotliwość odświeżania pionowego: 50 - 60 Hz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Drukarka: Rodzaj wydruku laserowy, Maksymalny format wydruku A3, Wi-Fi, Rozdzielczość w czerni [dpi] min. 1200x1200, szybkość wydruku w czerni min. 28 str/min, Automatyczny druk dwustronny, podajnik papieru min. 250 arkuszy, wyposażona w wyświetlacz, pamięć min. 256 mb RAM, złącze LAN, złącze USB 2.0.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UPS dostosowany do oferowanego aparatu, umożliwiający bezpieczne zamknięcie systemu w przypadku spadku napięcia lub „odcięcia” energii elektrycznej oraz bezpieczne przywrócenie systemu po włączeniu dopływu energi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Demineralizator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/>
              </w:rPr>
              <w:t>Informacja Zamawiającego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 Urządzenie będzie podłączone do centralnej stacji demineralizacyjnej o parametrach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ydajność systemu: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40dm3/h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Filtr osadowy 5μm 10”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Filtr węglowy 10”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Odwrócona osmoza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odwójna demineralizacja na mieszanym złożu jonowymiennym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Zewnętrzna kolumna jonowymienna o poj. 25l.)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rzewodność wody oczyszczonej poniżej 0,06μS/cm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Urządzenie wyposażone w pompę podnoszącą ciśnienie zasilania wraz z automatyką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Zbiornik ciśnieniowy o pojemności 150L do magazynowania wody oczyszczonej 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Ciśnienie wody oczyszczonej na wyjściu min 2bar 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aksymalne ciśnienie robocze 1MP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N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eastAsia="Calibri" w:cs="Arial"/>
                <w:color w:val="C9211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C9211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Koszt dostawy analizatora w miejscu wskazanym przez Zamawiającego  pokrywa Wykonawc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autoryzowany serwis producen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ulotki do w/w odczynników, materiałów kalibracyjnych i kontrol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trike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IVD na urządzeni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porównawcza w kontroli Łódzkiej licząca co najmniej 14 analizatorów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>*Nie spełnienie chociażby jednego parametru granicznego (określonego w kolumnie „Wartość wymagana” jako   „TAK”) skutkować będzie odrzuceniem oferty jako niezgodnej z treścią 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407860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, </w:t>
                              <w:br/>
                              <w:t xml:space="preserve">osoby uprawnionej do reprezentowania Wykonawc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55.3pt;mso-wrap-distance-left:9.05pt;mso-wrap-distance-right:9.05pt;mso-wrap-distance-top:0pt;mso-wrap-distance-bottom:0pt;margin-top:2.85pt;mso-position-vertical-relative:text;margin-left:138.4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, </w:t>
                        <w:br/>
                        <w:t xml:space="preserve">osoby uprawnionej do reprezentowania Wykonawcy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069"/>
      <w:bookmarkStart w:id="6" w:name="_Hlk80261559"/>
      <w:bookmarkStart w:id="7" w:name="_Hlk80261069"/>
      <w:bookmarkStart w:id="8" w:name="_Hlk80261559"/>
      <w:bookmarkEnd w:id="7"/>
      <w:bookmarkEnd w:id="8"/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6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0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0"/>
      <w:szCs w:val="20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RTG</dc:creator>
  <dc:description/>
  <cp:keywords/>
  <dc:language>en-US</dc:language>
  <cp:lastModifiedBy>Elżbieta Śmietana</cp:lastModifiedBy>
  <cp:lastPrinted>2024-05-21T08:10:00Z</cp:lastPrinted>
  <dcterms:modified xsi:type="dcterms:W3CDTF">2024-08-28T12:24:00Z</dcterms:modified>
  <cp:revision>2</cp:revision>
  <dc:subject/>
  <dc:title>Specyfikacja szczegółowa bodypletyzmografu</dc:title>
</cp:coreProperties>
</file>