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bookmarkStart w:id="0" w:name="_Hlk80261087"/>
      <w:bookmarkEnd w:id="0"/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Załącznik nr 2</w:t>
      </w:r>
    </w:p>
    <w:p>
      <w:pPr>
        <w:pStyle w:val="Default"/>
        <w:tabs>
          <w:tab w:val="clear" w:pos="708"/>
          <w:tab w:val="left" w:pos="6420" w:leader="none"/>
        </w:tabs>
        <w:rPr>
          <w:rFonts w:ascii="Arial" w:hAnsi="Arial" w:cs="Arial"/>
          <w:b/>
          <w:b/>
          <w:sz w:val="28"/>
          <w:szCs w:val="28"/>
        </w:rPr>
      </w:pPr>
      <w:bookmarkStart w:id="1" w:name="_Hlk80261087"/>
      <w:bookmarkEnd w:id="1"/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Koagulometr – 1 szt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Akapitzlist"/>
        <w:overflowPunct w:val="false"/>
        <w:autoSpaceDE w:val="false"/>
        <w:spacing w:lineRule="auto" w:line="360"/>
        <w:ind w:left="0" w:right="52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Wszystkie wymagania określone w dokumentach zamówienia stanowią wymagania minimalne, a ich spełnienie jest obligatoryjne. Niespełnienie ww. wymagań minimalnych będzie skutkować odrzuceniem oferty jako niezgodnej z warunkami zamówienia na podstawie art. 226 ust. 1 pkt 5 UPZP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698"/>
        <w:gridCol w:w="2688"/>
        <w:gridCol w:w="1155"/>
        <w:gridCol w:w="1782"/>
        <w:gridCol w:w="1559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owe dane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mag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YPEŁNIA WYKONAWC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OWANE PARAMETRY</w:t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 / KRAJ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EL / TYP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K PRODUKCJI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77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Lp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odstawowe dane oferowanego sprzętu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arametr wymagan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Wartość wymag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ODPOWIED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(WYPEŁNIA WYKONAWCA)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Wpisać TAK jeżeli oferowane parametry są zgodne z wymaganym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opisać parametr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techniczny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przęt fabrycznie now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urządzenia maksymalne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: 430 m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: 370 mm</w:t>
              <w:br/>
              <w:t>Wysokość: 120 mm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ogólne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oda pomiaru- optyczn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ścieżki pomiarowe:</w:t>
              <w:br/>
              <w:t xml:space="preserve">- wykrzepialna, </w:t>
              <w:br/>
              <w:t xml:space="preserve">- chromogenna, </w:t>
              <w:br/>
              <w:t>- immunologiczn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y pomiarowe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niezależnych kanałó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zastosowania mikro-próbki (50 µl) osocza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badań, parametry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T; APTT; Fibrynogen Clauss, TT ATIII, D-Dimery; Białko C, czynniki od II do XII, plazminogen, alfa-2-antyplazmina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wanie automatycznie wartości INR wyliczane przez aparat z P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naczenia stężenia fibrynogenu podczas oznaczenia PT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mięć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żliwość samodzielnego programowania pomiarów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zapamiętywanie przez urządzenie wprowdzanych przez użytkownika programów, krzywych kalibracyjnyhc i min 2000 wyników – nawet po wyłączeniu zasilani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ibracja aparatu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LKO po zmianie serii odczynnik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ksowanie wyników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deksowanie wyników poza zakresem norm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indeksowanie na wydrukach wyników braku wykonania pomiarów kalibracyjnych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 j. polskim z możliwością podawania w dowolnej formie i dowolnych jednostkac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łączanie czytnika kodów kreskowyc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posażenie w program z pamięcią wyników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cja urządzenia z systemem KS-SOLAB firmy KAMSOFT S.A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ukarka wewnętrzna z wydrukiem wyników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ruk powinien zwierać dokładny czas wykonanego badania oraz zakres wartości oczekiwanych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awaryjne UPS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c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instrukcja obsługi producenta w języku polskim i w wersji oryginalnej – wydruk w wersji papierowej oraz wersję elektroniczną na nośniku lub przekazaną drogą elektroniczną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 24 miesiąc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Arial" w:hAnsi="Arial"/>
              </w:rPr>
              <w:t>Bezpłatny przegląd serwisowy, co najmniej jeden raz w roku z wymianą elementów eksploatacyjnych wymaganych przez producenta, konserwacją, czyszczenie oraz usuwaniem usterek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ryzowany serwis gwarancyjny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teleadresowe punktu serwisowego (nazwa, adres, numer telefonu, numer telefaxu, adres e—mail)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y serwisowe, części zamienne i dojazdy w ramach 24 miesięcznej gwarancji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reakcji serwisu – czas rzeczywistego przystąpienia do naprawy: „przyjęte zgłoszenie – podjęta naprawa” maksymalnie do 24 godz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y czas usunięcia awarii do 72 godz. lub wymiana wadliwego sprzętu na wolny od wad w terminie nie więcej niż 5 dni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liczba napraw powodująca wymianę podzespołu na nowy: 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płatny serwis w ostatnim miesiącu trwania umowy  z wymianą elementów eksploatacyjnych wymaganych przez producenta, konserwacją, czyszczeniem, usuwaniem usterek oraz kalibracją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ż i uruchomienie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 miejscu wskazanym przez Zamawiającego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taż w miejscu instalacji urządzenia dla całego personelu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instruktażu powinien obejmować użytkowanie i obsługę dostarczonego sprzętu – wszystkich pozycji aparatury badawczej oraz dostarczonego wraz z aparatura oprogramowania (wszystkie bazy danych i aplikacje oprogramowania) z zapewnieniem niezbędnych pakietów startowych, czyli materiałów potrzebnych do  instruktażu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aż na koszt Oferenta, w terminie wskazanym przez zamawiającego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ydanie certyfikatów potwierdzających przeprowadzenie instruktażu personelu.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wymagania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onawca zapewni autoryzowany serwis producenta koagulometru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pa porównawcza w kontroli Łódzkiej licząca co najmniej 14 koagulometrów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ectwa i certyfikaty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kowanie CE-IVD na urządzeniu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bookmarkStart w:id="2" w:name="_Hlk80261426"/>
      <w:bookmarkEnd w:id="2"/>
      <w:r>
        <w:rPr>
          <w:rFonts w:cs="Arial" w:ascii="Arial" w:hAnsi="Arial"/>
          <w:iCs/>
          <w:sz w:val="20"/>
          <w:szCs w:val="20"/>
        </w:rPr>
        <w:t xml:space="preserve">*Nie spełnienie chociażby jednego parametru granicznego (określonego w kolumnie „Wartość wymagana” </w:t>
        <w:br/>
        <w:t>jako   „TAK”) skutkować będzie odrzuceniem oferty jako niezgodnej z treścią  SWZ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  <w:bookmarkStart w:id="3" w:name="_Hlk80261426"/>
      <w:bookmarkStart w:id="4" w:name="_Hlk80261426"/>
      <w:bookmarkEnd w:id="4"/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902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7"/>
      </w:tblGrid>
      <w:tr>
        <w:trPr>
          <w:trHeight w:val="225" w:hRule="atLeast"/>
        </w:trPr>
        <w:tc>
          <w:tcPr>
            <w:tcW w:w="9027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i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7680</wp:posOffset>
                </wp:positionH>
                <wp:positionV relativeFrom="paragraph">
                  <wp:posOffset>36195</wp:posOffset>
                </wp:positionV>
                <wp:extent cx="4079240" cy="702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9240" cy="702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plik należy podpisać kwalifikowanym podpisem elektronicznym, </w:t>
                              <w:br/>
                              <w:t xml:space="preserve">osoby uprawnionej do reprezentowania Wykonawcy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16510" tIns="16510" rIns="1651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2pt;height:55.35pt;mso-wrap-distance-left:9.05pt;mso-wrap-distance-right:9.05pt;mso-wrap-distance-top:0pt;mso-wrap-distance-bottom:0pt;margin-top:2.85pt;mso-position-vertical-relative:text;margin-left:138.4pt;mso-position-horizontal-relative:text">
                <v:textbox inset="0.0180555555555556in,0.0180555555555556in,0.0180555555555556in,0.0180555555555556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plik należy podpisać kwalifikowanym podpisem elektronicznym, </w:t>
                        <w:br/>
                        <w:t xml:space="preserve">osoby uprawnionej do reprezentowania Wykonawcy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  <w:bookmarkStart w:id="5" w:name="_Hlk80261559"/>
      <w:bookmarkStart w:id="6" w:name="_Hlk80261069"/>
      <w:bookmarkStart w:id="7" w:name="_Hlk80261559"/>
      <w:bookmarkStart w:id="8" w:name="_Hlk80261069"/>
      <w:bookmarkEnd w:id="7"/>
      <w:bookmarkEnd w:id="8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60" w:leader="none"/>
      </w:tabs>
      <w:rPr/>
    </w:pPr>
    <w:r>
      <w:rPr>
        <w:rFonts w:cs="Arial" w:ascii="Arial" w:hAnsi="Arial"/>
      </w:rPr>
      <w:t>19/ZP/2024.1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Unicode MS" w:hAnsi="Arial Unicode MS" w:eastAsia="Times New Roman" w:cs="Calibri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0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8:46:00Z</dcterms:created>
  <dc:creator>RTG</dc:creator>
  <dc:description/>
  <cp:keywords/>
  <dc:language>en-US</dc:language>
  <cp:lastModifiedBy>Elżbieta Śmietana</cp:lastModifiedBy>
  <cp:lastPrinted>2021-08-20T08:00:00Z</cp:lastPrinted>
  <dcterms:modified xsi:type="dcterms:W3CDTF">2024-08-28T12:21:00Z</dcterms:modified>
  <cp:revision>2</cp:revision>
  <dc:subject/>
  <dc:title>Specyfikacja szczegółowa bodypletyzmograf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EA540080219EE4394809D45B59A585F</vt:lpwstr>
  </property>
</Properties>
</file>