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ystem molekularny RT-PCR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7"/>
        <w:gridCol w:w="2149"/>
        <w:gridCol w:w="1492"/>
        <w:gridCol w:w="1843"/>
        <w:gridCol w:w="16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 / KRA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/ TY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 PRODUKCJ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: 94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: 754 mm</w:t>
              <w:br/>
              <w:t>Wysokość: 724 mm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kres badań 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bacterium tuberculosis comple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oporność oznaczenie:</w:t>
              <w:br/>
              <w:t>rifampicynę i izoniazyd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rozszerzenia diagnostyki aparat powinien umożliwiać diagnostykę opartą o testy IVD, głównie do zakażeń dróg oddechowych ( Covid, Krztusiec, Pneumocistis)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ólna charakterysty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parat  w pełni zautomatyzowany pozwalający na izolację, amplifikację i detekcję materiału genetycznego w systemie zamkniętym bez konieczności przenoszenia próbk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parat do oznaczania PCR w czasie rzeczywistym z wbudowanymi dwoma mikroprzepływowymi czytnikami PCR z 24 ścieżka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ementy wyposaże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(automatyczna amplifikacja i wykrywanie docelowych sekwencji kwasu nukleinowego-możliwość wykonania co najmniej 20 próbek  w jednym czasie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sterujący w postaci wyświetlacza, tabletu, monitora LCD lub stacji roboczej PC z oprogramowaniem sterując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 nadzorującym pracę aparat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ind w:left="422" w:hanging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zytnik kodów kreskowyc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ind w:left="422" w:hanging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atyw na próbk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ind w:left="422" w:hanging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P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rukarka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cz -tak 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papieru - A4, A5, A6, B5, B6 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-128 MB RAM 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ologia - laserowa 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e- drukowanie 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druku [str/min]: - 18 w czerni, 18 w kolorze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ne elementy wyposażenia  niezbędne do wykonywania badań obejmują sprzęt niezbędny do instalacji i działania urządzenia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ci aparatu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Możliwość wykonywania badań w pojedynczych próbkach, możliwość dostawiania kolejnych próbek w trakcie pracy aparat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Możliwość wykonywania protokołów zdefiniowanych przez użytkownika na potrzeby: </w:t>
            </w:r>
          </w:p>
          <w:p>
            <w:pPr>
              <w:pStyle w:val="Tekstpodstawowy31"/>
              <w:widowControl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samej ekstrakcji i oczyszczania kwasu nukleinowego;  </w:t>
            </w:r>
          </w:p>
          <w:p>
            <w:pPr>
              <w:pStyle w:val="Tekstpodstawowy31"/>
              <w:widowControl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samej amplifikacji i wykrywania PCR; </w:t>
            </w:r>
          </w:p>
          <w:p>
            <w:pPr>
              <w:pStyle w:val="Tekstpodstawowy31"/>
              <w:widowControl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kstrakcji i oczyszczania kwasu nukleinowego, a następnie amplifikacji PCR i wykrywania substancji docelowych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iągłe kontrolowanie przebiegu reakcji PC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programowanie do interpretacji wyników, automatyczna interpretacja wyników reakcji PC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ica wykrywalności testu poniżej 50 cfu/ml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 przydatności urządzenia w diagnostyce gruźlicy zawarte w rekomendacjach WH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  <w:shd w:fill="FFFF00" w:val="clear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ykonawca zapewni 24 miesięczną gwarancję oraz serwi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ezpłatny przegląd serwisowy, co najmniej jeden raz w roku, z wymianą elementów eksploatacyjnych wymaganych przez producenta, konserwacją, czyszczeniem, usuwaniem usterek oraz kalibracją systemu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utoryzowany serwis gwarancyjny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ane teleadresowe punktu serwisowego (nazwa, adres, numer telefonu, numer telefaxu, adres e—mail)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zas reakcji serwisu – odpowiedź telefoniczna: do 4 godzin w dni robocze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zyjazd inżyniera serwisu: do 2 dni robocznych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aksymalny czas usuwania awarii- do 5 dni roboczych (do 16, gdy istnieje możliwość sprowadzenia części zza granicy)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aksymalna liczba napraw powodująca wymianę podzespołu na nowy: 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Zapewnienie merytorycznej konsultacji telefonicznej w przypadku trudności technicznych i interpretacji wyników badań.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i uruchomieni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Wpięcie do systemu informatycznego firmy Kamsoft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yfikaty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widowControl w:val="false"/>
              <w:spacing w:before="4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ertyfikat CE IVD aparatu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241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>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42.85pt;mso-wrap-distance-left:9.05pt;mso-wrap-distance-right:9.05pt;mso-wrap-distance-top:0pt;mso-wrap-distance-bottom:0pt;margin-top:6.55pt;mso-position-vertical-relative:text;margin-left:138.4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>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069"/>
      <w:bookmarkStart w:id="6" w:name="_Hlk80261559"/>
      <w:bookmarkStart w:id="7" w:name="_Hlk80261069"/>
      <w:bookmarkStart w:id="8" w:name="_Hlk8026155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2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40" w:after="0"/>
    </w:pPr>
    <w:rPr>
      <w:rFonts w:ascii="Arial" w:hAnsi="Arial" w:cs="Arial"/>
      <w:b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15:00Z</dcterms:created>
  <dc:creator>RTG</dc:creator>
  <dc:description/>
  <cp:keywords/>
  <dc:language>en-US</dc:language>
  <cp:lastModifiedBy>Elżbieta Śmietana</cp:lastModifiedBy>
  <dcterms:modified xsi:type="dcterms:W3CDTF">2024-08-28T12:26:00Z</dcterms:modified>
  <cp:revision>5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