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bookmarkStart w:id="0" w:name="_Hlk80261087"/>
      <w:bookmarkEnd w:id="0"/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>Załącznik nr 2</w:t>
      </w:r>
    </w:p>
    <w:p>
      <w:pPr>
        <w:pStyle w:val="Default"/>
        <w:tabs>
          <w:tab w:val="clear" w:pos="708"/>
          <w:tab w:val="left" w:pos="6420" w:leader="none"/>
        </w:tabs>
        <w:rPr>
          <w:rFonts w:ascii="Arial" w:hAnsi="Arial" w:cs="Arial"/>
          <w:b/>
          <w:b/>
          <w:sz w:val="28"/>
          <w:szCs w:val="28"/>
        </w:rPr>
      </w:pPr>
      <w:bookmarkStart w:id="1" w:name="_Hlk80261087"/>
      <w:bookmarkEnd w:id="1"/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Specyfikacja techniczn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Komora laminarna do lekowrażliwości prątka gruźlicy – 1 szt. </w:t>
      </w:r>
    </w:p>
    <w:p>
      <w:pPr>
        <w:pStyle w:val="Akapitzlist"/>
        <w:overflowPunct w:val="false"/>
        <w:autoSpaceDE w:val="false"/>
        <w:spacing w:lineRule="auto" w:line="360"/>
        <w:ind w:left="0" w:right="52" w:hanging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Akapitzlist"/>
        <w:overflowPunct w:val="false"/>
        <w:autoSpaceDE w:val="false"/>
        <w:spacing w:lineRule="auto" w:line="360"/>
        <w:ind w:left="0" w:right="52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szystkie wymagania określone w dokumentach zamówienia stanowią wymagania minimalne, a ich spełnienie jest obligatoryjne. Niespełnienie ww. wymagań minimalnych będzie skutkować odrzuceniem oferty jako niezgodnej z warunkami zamówienia na podstawie art. 226 ust. 1 pkt 5 UPZP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714"/>
        <w:gridCol w:w="2174"/>
        <w:gridCol w:w="1702"/>
        <w:gridCol w:w="1583"/>
        <w:gridCol w:w="1660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stawowe dane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wymag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WYPEŁNIA WYKONAWCA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OWANE PARAMETRY</w:t>
            </w:r>
          </w:p>
        </w:tc>
      </w:tr>
      <w:tr>
        <w:trPr>
          <w:trHeight w:val="4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ENT / KRAJ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da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EL / TYP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da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K PRODUKCJI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764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owe dane oferowanego sprzętu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 wymagan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wymaga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DPOWIEDŹ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(WYPEŁNIA WYKONAWCA)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pisać TAK jeżeli oferowane parametry są zgodne z wymaganym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pisać parametr *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 urządzeni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zęt fabrycznie now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FFFFFF"/>
                <w:sz w:val="20"/>
                <w:szCs w:val="20"/>
                <w:shd w:fill="000000" w:val="clear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shd w:fill="000000" w:val="clear"/>
              </w:rPr>
            </w:r>
          </w:p>
        </w:tc>
        <w:tc>
          <w:tcPr>
            <w:tcW w:w="171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  <w:shd w:fill="000000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miary urządzenia maksymalne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  <w:shd w:fill="000000" w:val="clear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shd w:fill="000000" w:val="clear"/>
              </w:rPr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ość: 1685 mm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łębokość: 797 mm</w:t>
              <w:br/>
              <w:t>Wysokość: 1450 mm</w:t>
            </w:r>
          </w:p>
          <w:p>
            <w:pPr>
              <w:pStyle w:val="Tekstpodstawowy21"/>
              <w:widowControl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widowControl/>
              <w:spacing w:lineRule="atLeast" w:line="100" w:before="0" w:after="0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-szerokość robocza:</w:t>
            </w:r>
          </w:p>
          <w:p>
            <w:pPr>
              <w:pStyle w:val="Tekstpodstawowy21"/>
              <w:widowControl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bidi="ar-S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bidi="ar-SA"/>
              </w:rPr>
              <w:t>nie mniejsza niż 1520 mm i nie większa jak 1560</w:t>
            </w:r>
          </w:p>
          <w:p>
            <w:pPr>
              <w:pStyle w:val="Tekstpodstawowy21"/>
              <w:widowControl/>
              <w:spacing w:lineRule="atLeast" w:line="100" w:before="0" w:after="0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- głębokość robocza:</w:t>
            </w:r>
          </w:p>
          <w:p>
            <w:pPr>
              <w:pStyle w:val="Tekstpodstawowy21"/>
              <w:widowControl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bidi="ar-S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bidi="ar-SA"/>
              </w:rPr>
              <w:t>nie mniejsza niż 580 mm</w:t>
            </w:r>
          </w:p>
          <w:p>
            <w:pPr>
              <w:pStyle w:val="Tekstpodstawowy21"/>
              <w:widowControl/>
              <w:spacing w:lineRule="atLeast" w:line="100" w:before="0" w:after="0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- wysokość obszaru pracy:</w:t>
            </w:r>
          </w:p>
          <w:p>
            <w:pPr>
              <w:pStyle w:val="Tekstpodstawowy21"/>
              <w:widowControl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  <w:lang w:bidi="ar-SA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bidi="ar-SA"/>
              </w:rPr>
              <w:t>nie mniejsza niż 666 mm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kcj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widowControl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 xml:space="preserve">- obudowa zewnętrzna : stal walcowana na zimno, malowana farbą proszkową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any boczne przeszklone ze szkła hartowanego, szyby w obramowaniu z uszczelką</w:t>
            </w:r>
          </w:p>
          <w:p>
            <w:pPr>
              <w:pStyle w:val="Akapitzlist1"/>
              <w:shd w:fill="FFFFFF" w:val="clear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shd w:fill="FFFFFF" w:val="clear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wnętrze komory roboczej ze stali nierdzewnej min. AISI 304 lub wyższej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shd w:fill="FFFFFF" w:val="clear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ściana tylna ustawiana pod takim samy kątem ( &lt;90st) jak szyba, tworząca jedną płaszczyzną z szyb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twory odciągowe zlokalizowane  - na ścianie tylnej nad blatem roboczym ( nie mogą być częścią blatu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Filtracja powietrz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widowControl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Przepływ powietrza laminarny pionowy z recyrkulacją  powietrza w stosunku 70: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widowControl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  <w:lang w:bidi="ar-S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bidi="ar-SA"/>
              </w:rPr>
              <w:t>System dwóch filtrów HEPA klasy co najmniej H14 – filtr obszaru pracy i filtr wylotowy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widowControl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 xml:space="preserve">Wydajnośc filtrów nie gorsza niż 99,999% MPPS dla cząstek </w:t>
            </w: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  <w:t>≥</w:t>
            </w:r>
            <w:r>
              <w:rPr>
                <w:rFonts w:cs="Arial" w:ascii="Arial" w:hAnsi="Arial"/>
                <w:sz w:val="20"/>
                <w:szCs w:val="20"/>
                <w:lang w:bidi="ar-SA"/>
              </w:rPr>
              <w:t xml:space="preserve">0,3μm, oraz 99,995% dla  cząstek </w:t>
            </w: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  <w:t>0,1-0,2</w:t>
            </w:r>
            <w:r>
              <w:rPr>
                <w:rFonts w:cs="Arial" w:ascii="Arial" w:hAnsi="Arial"/>
                <w:sz w:val="20"/>
                <w:szCs w:val="20"/>
                <w:lang w:bidi="ar-SA"/>
              </w:rPr>
              <w:t>μm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widowControl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Filtry testowane i zgodne z EN18922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widowControl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Filtry HEPA z gwarancją pracy bez konieczności wymiany powyżej 7000 godzin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widowControl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Filtry wyposażone w membranę z mikrosiatką umieszczoną w strumieniu powietrza, wyrównującą prędkość powietrza, a także działająca jako wskaźnik uszkodzenia filtra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widowControl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Komora wyposażona w jednen silnik typu EC sterowany elektronicznie o zmniejszonym zużyciu energii gwarantujący cichą pracę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widowControl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Komora szczelna aerozolowo po pełnym opuszczaniu szyby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lat roboczy 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widowControl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ze stali nierdzewnej klasy min. AISI304 lub wyższej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widowControl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blat segmentowy (panelowy) bez perforacji, panele symetryczne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widowControl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szerokość pojedynczego panelu blatu nie większa niż 30 cm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widowControl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 xml:space="preserve">blaty autoklawowalne 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V-kształtny wlot powietrza dla zapewnienia stałej bariery frontowej pozwalający na bezpieczną i wygodną prace bez konieczności montażu dodatkowych podłokietnikó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*nie dopuszcza się blatu z płaskim wlotem powietrza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d blatem roboczym umieszczony dedykowany port dla przeprowadzania testów DOP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zyba frontowa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ustawiona pod kątem/nachylona  do blatu roboczego (kąt nachylenia od pionu:  ≥5 stopni 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onana  ze szkła wielowarstwowego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gwarantująca  hermetyczne zamknięcie komory od frontu – wymagana szczelność aerozolowa po opuszczeniu/zamknięciu obszaru pracy poprzez poruszanie szyby w płaszczyźnie góra-dół  z dociśnięciem szyby ruchem horyzontalnym do uszczelki obramowania po zamknięciu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esuwana bezstopniowo napędem elektrycznym z automatycznym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dnoszenie do pozycji/wysokości roboczej po uruchomieniu komory w trybie pracy bezpiecznej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funkcja odchylenia szyby frontowej  przy czyszczeniu jej wewnętrznej powierzchni wspomagane  za pomocą teleskopów gazowych lub blokowanych wsporników metalowych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sokość robocza szyby min. 195 mm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Lampa UV i oświetlenie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widowControl/>
              <w:spacing w:lineRule="atLeast" w:line="10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lampa UV zainstalowana na stałe na tylnej ścianie komory lub w górnej części komory roboczej z przodu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kern w:val="2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C9211E"/>
                <w:kern w:val="2"/>
                <w:sz w:val="20"/>
                <w:szCs w:val="20"/>
              </w:rPr>
            </w:pPr>
            <w:r>
              <w:rPr>
                <w:rFonts w:eastAsia="SimSun;宋体" w:cs="Arial" w:ascii="Arial" w:hAnsi="Arial"/>
                <w:color w:val="C9211E"/>
                <w:kern w:val="2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widowControl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funkcja programowania czasu pracy lampy UV (programowanego włączania i wygaszania) z panelu sterowania komory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widowControl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 xml:space="preserve">oświetlenie obszaru pracy- intensywność:  700-1300 lux, lampy umieszczone w części sufitowej, odizolowane od przestrzeni boksu laminarnego, z regulacją natężenia    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anel sterowniczy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widowControl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umiejscowiony na frontowej części komory roboczej (płyta czołowa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widowControl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sterowanie mikroprocesorowe –                     z wyświetlaczem LCD  pokazującym parametry pracy tj: kontrola prędkości przepływu powietrza (downflow) oraz bariery powietrznej z aktualnie wyświetlaną na panelu kontrolnym komory wartością w m/s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</w:rPr>
              <w:t>panel kontrolny z graficznym wyświetlaczem LCD i dedykowanymi klawiszami funkcyjnymi przeznaczonymi do :</w:t>
            </w:r>
          </w:p>
          <w:p>
            <w:pPr>
              <w:pStyle w:val="Tekstpodstawowy21"/>
              <w:widowControl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- kontroli ruchu szyby frontowej (góra/dół)</w:t>
            </w:r>
          </w:p>
          <w:p>
            <w:pPr>
              <w:pStyle w:val="Tekstpodstawowy21"/>
              <w:widowControl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- wł/wył.  oświetlenia,</w:t>
            </w:r>
          </w:p>
          <w:p>
            <w:pPr>
              <w:pStyle w:val="Tekstpodstawowy21"/>
              <w:widowControl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 xml:space="preserve">- wł/wysł. lampy UV, </w:t>
            </w:r>
          </w:p>
          <w:p>
            <w:pPr>
              <w:pStyle w:val="Tekstpodstawowy21"/>
              <w:widowControl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- wł/wył. elektrozaworu ( gaz/próżnia)</w:t>
            </w:r>
          </w:p>
          <w:p>
            <w:pPr>
              <w:pStyle w:val="Tekstpodstawowy21"/>
              <w:widowControl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 xml:space="preserve">- wł/wył. gniazda elektrycznego 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widowControl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 xml:space="preserve">sterowanie za pomocą przycisków membranowych odpornych na zalanie i umożliwiających wygodna pracę w rękawiczkach </w:t>
            </w:r>
            <w:r>
              <w:rPr>
                <w:rFonts w:eastAsia="Arial" w:cs="Arial" w:ascii="Arial" w:hAnsi="Arial"/>
                <w:sz w:val="20"/>
                <w:szCs w:val="20"/>
                <w:lang w:bidi="ar-SA"/>
              </w:rPr>
              <w:t>bez dodatkowych elementów wystających mogących ulec uszkodzeniu np. przełączników, pokręteł lub gałek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widowControl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sygnalizacja alarmowa (optyczny i akustyczny alarm) w przypadku nieprawidłowości związanych np. z zaburzeniami w przepływie laminarnym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widowControl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obecna funkcja wyświetlania na panelu sterowniczym liczby godzin pracy komory, filtrów HEPA oraz lampy UV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widowControl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oznaczenie piktogramami razem z diodami LED włączonych funkcji komory min.:  zawór gazu, gniazdo prądowe, światło, lampa UV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widowControl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MT;MS Mincho" w:cs="Arial" w:ascii="Arial" w:hAnsi="Arial"/>
                <w:sz w:val="20"/>
                <w:szCs w:val="20"/>
                <w:lang w:bidi="ar-SA"/>
              </w:rPr>
              <w:t xml:space="preserve">sterownik komory wyposażony w programowy cykl dekontaminacyjny </w:t>
            </w:r>
            <w:r>
              <w:rPr>
                <w:rFonts w:eastAsia="Verdana" w:cs="Arial" w:ascii="Arial" w:hAnsi="Arial"/>
                <w:sz w:val="20"/>
                <w:szCs w:val="20"/>
                <w:lang w:bidi="ar-SA"/>
              </w:rPr>
              <w:t>dla przyspieszania i ułatwienia procesu dezaktywacji filtrów oraz dekontaminacji wnętrza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odatkowe opcje sterownika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widowControl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zabezpieczenie komory kluczem mechanicznym, który można wyjąć aby uniknąć niepożądane/nieautoryzowanej  pracy lub wyposażoną w kod dostępu PIN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kern w:val="2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C9211E"/>
                <w:kern w:val="2"/>
                <w:sz w:val="20"/>
                <w:szCs w:val="20"/>
              </w:rPr>
            </w:pPr>
            <w:r>
              <w:rPr>
                <w:rFonts w:eastAsia="SimSun;宋体" w:cs="Arial" w:ascii="Arial" w:hAnsi="Arial"/>
                <w:color w:val="C9211E"/>
                <w:kern w:val="2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widowControl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Wyłącznik na panelu w przypadku zabezpieczenia z kodem pin, gdy przypadkowe wyłączenie komory uniemożliwi kod PIN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kern w:val="2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C9211E"/>
                <w:kern w:val="2"/>
                <w:sz w:val="20"/>
                <w:szCs w:val="20"/>
              </w:rPr>
            </w:pPr>
            <w:r>
              <w:rPr>
                <w:rFonts w:eastAsia="SimSun;宋体" w:cs="Arial" w:ascii="Arial" w:hAnsi="Arial"/>
                <w:color w:val="C9211E"/>
                <w:kern w:val="2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widowControl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TRYB ECO – kontrolowane zmniejszenie prędkość obrotów silnika w celu zminimalizowania zużycia energii przy jednoczesnym utrzymaniu klasy czystości powietrza w przestrzeni roboczej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widowControl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system haseł dostępowych dla trybu serwisowego każdorazowo generowany przez autoryzowany serwis producenta dla zabezpieczenia przed  nieautoryzowaną lub przypadkową zmianą parametrów pracy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posażenie 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o najmniej 2 gniazda elektryczne w przestrzeni roboczej z możliwością włączenia/wyłączania  z poziomu panelu sterowania dedykowanym przyciskiem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mora wyposażona w  zainstalowany przepust  technologiczny zakończony  zaworem  do korzystania  z medium – gaz, oraz oznaczony kolorem: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gaz: kolor żółty, 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rzepust gazowy wyposażony w elektrozawór z funkcją włączenia/wyłączania  z poziomu panelu sterowania dedykowanym przyciskiem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zewnętrzne przyłącze dla gazu umieszczone w części sufitowej na dachu komory dla uniknięcia przypadkowego odłączenia przewodu zasilającego przez użytkownika podczas pracy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włącznik zasilania w części sufitowej dla uniknięcia przypadkowego wyłączenia komory w trakcie pracy oraz pozwalający na dosunięcie komory do ściany (brak jakichkolwiek przyłączy, włączników oraz pozostałych elementów na tylnej, zewnętrznej ścianie komory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telaż pod komorę C-kształtny lub H-kształtny do pracy w pozycji siedzącej z szerokim zakresem regulacji – min. 15cm (74-89) cm oraz dedykowanym podnóżkiem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tyk bezpotencjałowy umożliwiający zintegrowanie silnika dmuchawy z systemem sterowania wentylacją wyciągową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y dodatkowe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alnik do gazu z pedałem ze stali nierdzewnej, 3 programy standardowe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Wąż do gazu o odpowiedniej długości wraz z złączkami podłączeniowymi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kcje 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instrukcja obsługi producenta w języku polskim, w wersji oryginalnej – wydruk w wersji papierowej,  osobno na nośniku wersje instrukcji oraz  wersja elektroniczna dostarczona razem z aparatem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Gwarancja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warancja 24 miesiące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płatny przegląd serwisowy, co najmniej jeden raz w roku z wymianą elementów eksploatacyjnych wymaganych przez producenta, konserwacją, czyszczenie oraz usuwaniem usterek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toryzowany serwis gwarancyjny 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e teleadresowe punktu serwisowego (nazwa, adres, numer telefonu, numer telefaxu, adres e—mail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rawy serwisowe, części zamienne i dojazdy w ramach 24 miesięcznej gwarancji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as reakcji serwisu – czas rzeczywistego przystąpienia do naprawy: „przyjęte zgłoszenie – podjęta naprawa” maksymalnie do 24 godz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y czas usunięcia awarii do 72 godz. lub wymiana wadliwego sprzętu na wolny od wad w terminie nie więcej niż 5 dni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liczba napraw powodująca wymianę podzespołu na nowy: 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ewnienie bezpłatnego uaktualnienia oprogramowania przez okres 24 miesięcy od dnia podpisania protokołu odbioru analizatora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ezpłatny serwis w ostatnim miesiącu trwania umowy  z wymianą elementów eksploatacyjnych wymaganych przez producenta, konserwacją, czyszczeniem, usuwaniem usterek oraz kalibracją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ż i uruchomienie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w miejscu wskazanym przez Zamawiającego 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montaż i instalacja musi zostać wykonana przez autoryzowany serwis ( wymagany dokument autoryzacyjny wystawiony  przez producenta dołączony do oferty przetargowej 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 czasie instalacji musi zostać wykonana kwalifikacja obejmująca min. pomiar przepływów i barier oraz pomiar liczby cząstek stałych. Kwalifikacja musi zostać wykonana przez autoryzowany serwis producenta na terenie PL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rządy pomiarowe  muszą posiadać aktualne świadectwa wzorcowni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onawca przedstawi protokół pomiarowy z czynności kwalifikacji oraz wpisze nr seryjne przyrządów z których korzystał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ktaż 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ktaż w miejscu instalacji urządzenia dla całego personelu.</w:t>
            </w:r>
          </w:p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instruktażu powinien obejmować użytkowanie i obsługę dostarczonego sprzętu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ktaż na koszt Oferenta, w terminie wskazanym przez zamawiającego 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Wydanie certyfikatów potwierdzających przeprowadzenie instruktażu personelu. 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wymagani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onawca zapewni autoryzowany serwis producent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Świadectwa i certyfikaty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znakowanie CE- IVD na urządzeniu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bookmarkStart w:id="2" w:name="_Hlk80261426"/>
      <w:bookmarkEnd w:id="2"/>
      <w:r>
        <w:rPr>
          <w:rFonts w:cs="Arial" w:ascii="Arial" w:hAnsi="Arial"/>
          <w:iCs/>
          <w:sz w:val="20"/>
          <w:szCs w:val="20"/>
        </w:rPr>
        <w:t xml:space="preserve">*Nie spełnienie chociażby jednego parametru granicznego (określonego w kolumnie „Wartość wymagana” </w:t>
        <w:br/>
        <w:t>jako   „TAK”) skutkować będzie odrzuceniem oferty jako niezgodnej z treścią SWZ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  <w:bookmarkStart w:id="3" w:name="_Hlk80261426"/>
      <w:bookmarkStart w:id="4" w:name="_Hlk80261426"/>
      <w:bookmarkEnd w:id="4"/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tbl>
      <w:tblPr>
        <w:tblW w:w="9027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7"/>
      </w:tblGrid>
      <w:tr>
        <w:trPr>
          <w:trHeight w:val="225" w:hRule="atLeast"/>
        </w:trPr>
        <w:tc>
          <w:tcPr>
            <w:tcW w:w="9027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20"/>
          <w:szCs w:val="20"/>
          <w:lang w:val="en-US" w:eastAsia="en-US"/>
        </w:rPr>
      </w:pPr>
      <w:r>
        <w:rPr>
          <w:rFonts w:cs="Arial" w:ascii="Arial" w:hAnsi="Arial"/>
          <w:i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7680</wp:posOffset>
                </wp:positionH>
                <wp:positionV relativeFrom="paragraph">
                  <wp:posOffset>83185</wp:posOffset>
                </wp:positionV>
                <wp:extent cx="4040505" cy="542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0505" cy="542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plik należy podpisać kwalifikowanym podpisem elektronicznym osoby uprawnionej do reprezentowania Wykonawc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17145" tIns="17145" rIns="17145" bIns="171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15pt;height:42.7pt;mso-wrap-distance-left:9.05pt;mso-wrap-distance-right:9.05pt;mso-wrap-distance-top:0pt;mso-wrap-distance-bottom:0pt;margin-top:6.55pt;mso-position-vertical-relative:text;margin-left:138.4pt;mso-position-horizontal-relative:text">
                <v:textbox inset="0.01875in,0.01875in,0.01875in,0.01875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plik należy podpisać kwalifikowanym podpisem elektronicznym osoby uprawnionej do reprezentowania Wykonawcy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Cs/>
          <w:sz w:val="22"/>
          <w:szCs w:val="20"/>
          <w:lang w:val="en-US" w:eastAsia="en-US"/>
        </w:rPr>
      </w:pPr>
      <w:r>
        <w:rPr>
          <w:rFonts w:cs="Arial" w:ascii="Arial" w:hAnsi="Arial"/>
          <w:iCs/>
          <w:sz w:val="22"/>
          <w:szCs w:val="20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iCs/>
          <w:sz w:val="22"/>
          <w:szCs w:val="20"/>
          <w:lang w:val="en-US" w:eastAsia="en-US"/>
        </w:rPr>
      </w:pPr>
      <w:r>
        <w:rPr>
          <w:rFonts w:cs="Arial" w:ascii="Arial" w:hAnsi="Arial"/>
          <w:iCs/>
          <w:sz w:val="22"/>
          <w:szCs w:val="20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iCs/>
          <w:sz w:val="22"/>
          <w:szCs w:val="20"/>
          <w:lang w:val="en-US" w:eastAsia="en-US"/>
        </w:rPr>
      </w:pPr>
      <w:r>
        <w:rPr>
          <w:rFonts w:cs="Arial" w:ascii="Arial" w:hAnsi="Arial"/>
          <w:iCs/>
          <w:sz w:val="22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iCs/>
          <w:sz w:val="22"/>
          <w:szCs w:val="20"/>
          <w:lang w:val="en-US" w:eastAsia="en-US"/>
        </w:rPr>
      </w:pPr>
      <w:r>
        <w:rPr>
          <w:rFonts w:cs="Arial" w:ascii="Arial" w:hAnsi="Arial"/>
          <w:iCs/>
          <w:sz w:val="22"/>
          <w:szCs w:val="20"/>
          <w:lang w:val="en-US" w:eastAsia="en-US"/>
        </w:rPr>
      </w:r>
      <w:bookmarkStart w:id="5" w:name="_Hlk80261559"/>
      <w:bookmarkStart w:id="6" w:name="_Hlk80261069"/>
      <w:bookmarkStart w:id="7" w:name="_Hlk80261559"/>
      <w:bookmarkStart w:id="8" w:name="_Hlk80261069"/>
      <w:bookmarkEnd w:id="7"/>
      <w:bookmarkEnd w:id="8"/>
    </w:p>
    <w:p>
      <w:pPr>
        <w:pStyle w:val="Normal"/>
        <w:rPr>
          <w:rFonts w:ascii="Arial" w:hAnsi="Arial" w:cs="Arial"/>
          <w:iCs/>
          <w:sz w:val="22"/>
          <w:szCs w:val="20"/>
          <w:lang w:val="en-US" w:eastAsia="en-US"/>
        </w:rPr>
      </w:pPr>
      <w:r>
        <w:rPr>
          <w:rFonts w:cs="Arial" w:ascii="Arial" w:hAnsi="Arial"/>
          <w:iCs/>
          <w:sz w:val="22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iCs/>
          <w:sz w:val="22"/>
          <w:szCs w:val="20"/>
          <w:lang w:val="en-US" w:eastAsia="en-US"/>
        </w:rPr>
      </w:pPr>
      <w:r>
        <w:rPr>
          <w:rFonts w:cs="Arial" w:ascii="Arial" w:hAnsi="Arial"/>
          <w:iCs/>
          <w:sz w:val="22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iCs/>
          <w:sz w:val="22"/>
          <w:szCs w:val="20"/>
          <w:lang w:val="en-US" w:eastAsia="en-US"/>
        </w:rPr>
      </w:pPr>
      <w:r>
        <w:rPr>
          <w:rFonts w:cs="Arial" w:ascii="Arial" w:hAnsi="Arial"/>
          <w:iCs/>
          <w:sz w:val="22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5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0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0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660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</w:rPr>
      <w:t>19/ZP/2024.16</w:t>
      <w:tab/>
    </w:r>
  </w:p>
  <w:p>
    <w:pPr>
      <w:pStyle w:val="Header"/>
      <w:tabs>
        <w:tab w:val="clear" w:pos="4536"/>
        <w:tab w:val="clear" w:pos="9072"/>
        <w:tab w:val="left" w:pos="3660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Unicode MS" w:hAnsi="Arial Unicode MS" w:eastAsia="Times New Roman" w:cs="Calibri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Znakinumeracji">
    <w:name w:val="Znaki numeracji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ascii="Times New Roman" w:hAnsi="Times New Roman" w:eastAsia="SimSun;宋体" w:cs="Arial Unicode MS"/>
      <w:kern w:val="2"/>
      <w:sz w:val="24"/>
      <w:szCs w:val="24"/>
      <w:lang w:bidi="hi-IN"/>
    </w:rPr>
  </w:style>
  <w:style w:type="paragraph" w:styleId="Akapitzlist1">
    <w:name w:val="Akapit z listą1"/>
    <w:basedOn w:val="Normal"/>
    <w:qFormat/>
    <w:pPr>
      <w:suppressAutoHyphens w:val="true"/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9:25:00Z</dcterms:created>
  <dc:creator>RTG</dc:creator>
  <dc:description/>
  <cp:keywords/>
  <dc:language>en-US</dc:language>
  <cp:lastModifiedBy>Elżbieta Śmietana</cp:lastModifiedBy>
  <cp:lastPrinted>2024-05-23T13:29:00Z</cp:lastPrinted>
  <dcterms:modified xsi:type="dcterms:W3CDTF">2024-08-28T12:27:00Z</dcterms:modified>
  <cp:revision>4</cp:revision>
  <dc:subject/>
  <dc:title>Specyfikacja szczegółowa bodypletyzmograf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EA540080219EE4394809D45B59A585F</vt:lpwstr>
  </property>
</Properties>
</file>