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bookmarkStart w:id="0" w:name="_Hlk80261087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</w:t>
      </w:r>
      <w:bookmarkEnd w:id="0"/>
      <w:r>
        <w:rPr>
          <w:rFonts w:cs="Arial" w:ascii="Arial" w:hAnsi="Arial"/>
          <w:bCs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nalizator biochemiczny z demineralizatorem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701"/>
        <w:gridCol w:w="2509"/>
        <w:gridCol w:w="1333"/>
        <w:gridCol w:w="1576"/>
        <w:gridCol w:w="167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/ TY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1200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ębokość: 720 mm </w:t>
              <w:br/>
              <w:t>Wysokość: 1258mm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gó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Automatyczny analizator biochemiczny typu wolnostojącego obsługiwany z  poziomu zewnętrznego komputera. Wyklucza się analizator nastołowy i analizator demonstracyjny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ydajność dla testów biochemicznych /turbidymetrycznych minimum 400 testów /godz.Dla przystawki ISE  minimum 200 testów /godz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Rodzaj próbki: surowica,  osocze ,mocz ,krew pełna, PMR, płyny z jam ciał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Oprogramowanie analizatora w systemie aplikacyjnym całkowicie otwarty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Zakres pomiarowy dla fotometru do 3,5 A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Bezobsługowy układ optyczny  bez konieczności wymiany źródła światła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Źródło światła analizatora oparte o diody LED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Niezależny układ ISE dla K,Na.CL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Pomiary w kuwetach  ze szkła hartowanego dla tworzyw sztucznych wielokrotnego użytku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Automatyczne sprawdzanie czystości optycznej każdej kuwety  bezpośrednio przed pomiarem  odejmowanie jej absorbancji od absorbancji reakcji oraz odrzucanie kuwet poza  dopuszczalnym zakresem  w czasie rzeczywistym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Analizator wyposażony w stację mycia kuwet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Układ dozujący analizatora pracujący w oparciu o pompy ceramiczne bez konieczności  wymiany elementów strzykawek aspirujących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Dwie niezależne igły odczynnikowe dla R1 i R2 i osobna igła próbkowa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Igła próbkowa  wyposażona  w czujnik wykrywania skrzepów z automatycznym myciem  po wykryciu skrzepu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Rotor próbkowy -minimum 80 pozycji ,odczynniki barkodowane, odczytywane przez wewnętrzny czytnik kodów kreskowych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Chłodzony rotor  odczynnikowy -minimum 80 pozycji ,odczynniki barkodowane , odczytywane przez wewnętrzny czytnik kodów kreskowych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stawianie kalibratorów ,kontroli  i próbek  citowch  na dowolnych pozycjach  rotora próbkowego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stawianie odczynników na dowolnych pozycjach rotora odczynnikowego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onitorowanie odczynnika  w butelkach w czasie rzeczywistym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Automatyczne przechodzenie  do kolejnej butelki tego samego odczynnika  po skończeniu się w pierwszej butelce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Automatyczne powtórzenia  próbek po przekroczeniu liniowości, wyczerpaniu substratu oraz zaprogramowanego zakres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Wbudowany system kontroli jakości. Wymagane wykresy Levey- Jeningsa- dwa poziomy kontroli na jednym  wykresie  Westgar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Konfigurowalne  formaty wydruków ,wydruk wyników z poziomu komputera sterującego pracą analizatora  na drukarce laser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Możliwość tworzenia  funkcji  kalkulacyjnych  dla testów np. LDL wyliczeni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Zużycie wody &lt; 15L/h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Oprogramowani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/>
              </w:rPr>
              <w:t>Oprogramowanie sterujące pracą analizatora w języku polski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cja urządzenia z systemem KS-SOLAB firmy KAMSOFT S.A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 pokrywa koszty   podłączenia analizatora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dostarczony z komputerem o parametrach minimalnych:</w:t>
              <w:br/>
              <w:t>- pamięć 16GB</w:t>
              <w:br/>
              <w:t>-dysk SSD- 512 GB</w:t>
              <w:br/>
              <w:t>- system operacyjny: Windows 11 Pro zapewniający możliwość pracy w Active Directory lub równoważny</w:t>
              <w:br/>
              <w:t xml:space="preserve">-klawiatura i mysz bezprzewodowa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dostarczony z  monitorem o parametrach minimalnych:</w:t>
              <w:br/>
              <w:t>- wielkość: 24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HD, 100 Hz 1ms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dostarczony z  drukark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paramet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ologia drukowania: laser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rodzaj: monochromaty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mięć: 512MB 3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ędkość druku do 40str. /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at wydruku: 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rukowanie dwustronne (duplex)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tor dostarczony z UPS o parametrach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kVA, 2.4kW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dostarczony z czytnikiem kodów kreskowych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dostarczony z listwą zasilającą z zabezpieczeniem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eralizator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system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dm3/h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ltr osadowy 5μm 10”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węglowy 10”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rócona osmoza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a demineralizacja na mieszanym złożu jonowymien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a kolumna jonowymienna o poj. 25l.)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ość wody oczyszczonej poniżej 0,06μS/cm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automatyczne i bezobsługowe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pompę podnoszącą ciśnienie zasilania wraz z automatyką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homy punkt poboru wody oczyszczonej – druga klasa czystości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ciśnieniowy o pojemności 150L do magazynowania wody oczyszczonej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śnienie wody oczyszczonej na wyjściu min 2bar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ciśnienie robocze 1MPa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zatrzymanie pracy systemu przy pełnym zbiorniku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samodzielnego serwisowania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udowa z nierdzewnej stali kwasoodpornej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system kontrolno- pomiarowy posiadający m.in.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uktometr, alarm o wymianie filtrów, menu w j. Polskim, wyświetlacz LCD,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wysokiego i niskiego ciśnienia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a do autoklawów - 2szt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e do analizatorów - 2szt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i pogwarancyjny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</w:rPr>
              <w:t xml:space="preserve">Czas reakcji serwisu – czas rzeczywistego przystąpienia do naprawy: „przyjęte zgłoszenie – podjęta naprawa” maksymalnie do </w:t>
            </w:r>
            <w:r>
              <w:rPr>
                <w:rFonts w:cs="Arial" w:ascii="Arial" w:hAnsi="Arial"/>
                <w:color w:val="000000"/>
              </w:rPr>
              <w:t>24</w:t>
            </w:r>
            <w:r>
              <w:rPr>
                <w:rFonts w:cs="Arial" w:ascii="Arial" w:hAnsi="Arial"/>
              </w:rPr>
              <w:t xml:space="preserve"> godz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</w:t>
            </w:r>
            <w:r>
              <w:rPr>
                <w:rFonts w:cs="Arial" w:ascii="Arial" w:hAnsi="Arial"/>
                <w:color w:val="000000"/>
              </w:rPr>
              <w:t xml:space="preserve"> 5 d</w:t>
            </w:r>
            <w:r>
              <w:rPr>
                <w:rFonts w:cs="Arial" w:ascii="Arial" w:hAnsi="Arial"/>
              </w:rPr>
              <w:t>ni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 xml:space="preserve">Koszt dostawy oraz instalacji analizatora w miejscu wskazanym przez Zamawiającego  pokrywa Wykonawca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pewni autoryzowany serwis producen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Załączona do oferty broszura/ulotka w języku polskim potwierdzająca spełnieniem wszystkich powyższych parametr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znakowanie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CE-IVD na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u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i ulotki do w/w odczynników, materiałów kalibracyjnych i kontrolnych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porównawcza w kontroli Łódzkiej licząca co najmniej 14 analizatorów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1" w:name="_Hlk80261426"/>
      <w:bookmarkEnd w:id="1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2" w:name="_Hlk80261426"/>
      <w:bookmarkStart w:id="3" w:name="_Hlk80261426"/>
      <w:bookmarkEnd w:id="3"/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3860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osoby uprawnionej do reprezentowania Wykonawcy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2.55pt;mso-wrap-distance-left:9.05pt;mso-wrap-distance-right:9.05pt;mso-wrap-distance-top:0pt;mso-wrap-distance-bottom:0pt;margin-top:6.55pt;mso-position-vertical-relative:text;margin-left:138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osoby uprawnionej do reprezentowania Wykonawcy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4" w:name="_Hlk80261559"/>
      <w:bookmarkStart w:id="5" w:name="_Hlk80261069"/>
      <w:bookmarkStart w:id="6" w:name="_Hlk80261559"/>
      <w:bookmarkStart w:id="7" w:name="_Hlk80261069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5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0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55:00Z</dcterms:created>
  <dc:creator>RTG</dc:creator>
  <dc:description/>
  <cp:keywords/>
  <dc:language>en-US</dc:language>
  <cp:lastModifiedBy>Elżbieta Śmietana</cp:lastModifiedBy>
  <dcterms:modified xsi:type="dcterms:W3CDTF">2024-08-28T12:23:00Z</dcterms:modified>
  <cp:revision>3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