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bookmarkStart w:id="1" w:name="_Hlk80261087"/>
      <w:bookmarkEnd w:id="1"/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yjka ultradzwiękowa 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794"/>
        <w:gridCol w:w="2044"/>
        <w:gridCol w:w="1682"/>
        <w:gridCol w:w="1570"/>
        <w:gridCol w:w="1733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L / TYP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50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fabrycznie now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zewnętrzne urządzenia maksymalne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525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480 mm</w:t>
              <w:br/>
              <w:t>Wysokość: 355 m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wewnętrzne urządzenia minimalne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400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300 mm</w:t>
              <w:br/>
              <w:t>Wysokość: 250 m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gólne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 mycia pojemników transport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anna myjki wykonana z blachy o grubości min. 2,0 mm w gat. wg AISI 316L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rywa na zawiasach z izolacją termiczną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grzania sterowany poprzez regulatory temperatur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temperatury: 30-80 °C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97" w:hanging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Qqqqqqqqqqqq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wór spustowy ½” do opróżniania wan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rownik mikroproceso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czasowy wyłączenia w przedziale 1-99min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e pokazujące bieżącą temperaturę oraz czas pozostały do zakończenia cyklu mycia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sażenie 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szyk, wkładka na zlewki,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24 miesią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utoryzowany serwis gwarancyjny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ane teleadresowe punktu serwisowego (nazwa, adres, numer telefonu, numer telefaxu, adres e—mail)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prawy serwisowe, części zamienne i dojazdy w ramach 24 miesięcznej gwarancji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aksymalny czas usunięcia awarii  do 72 godz. lub wymiana wadliwego sprzętu na wolny od wad w terminie nie więcej niż 5 dni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aksymalna liczba napraw powodująca wymianę podzespołu na nowy: 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pewnienie bezpłatnego uaktualnienia oprogramowania przez okres 24 miesięcy od dnia podpisania protokołu odbioru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i uruchomienie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wymagania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ectwa i certyfikaty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kowanie CE na urządzeniu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 xml:space="preserve">jako   „TAK”) skutkować będzie odrzuceniem oferty jako niezgodnej z treścią </w:t>
      </w:r>
      <w:bookmarkEnd w:id="2"/>
      <w:r>
        <w:rPr>
          <w:rFonts w:cs="Arial" w:ascii="Arial" w:hAnsi="Arial"/>
          <w:iCs/>
          <w:sz w:val="20"/>
          <w:szCs w:val="20"/>
        </w:rPr>
        <w:t>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80261069"/>
      <w:bookmarkStart w:id="4" w:name="_Hlk80261559"/>
      <w:bookmarkStart w:id="5" w:name="_Hlk80261069"/>
      <w:bookmarkStart w:id="6" w:name="_Hlk80261559"/>
      <w:bookmarkEnd w:id="5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1775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 </w:t>
                              <w:br/>
                              <w:t>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42.8pt;mso-wrap-distance-left:9.05pt;mso-wrap-distance-right:9.05pt;mso-wrap-distance-top:0pt;mso-wrap-distance-bottom:0pt;margin-top:6.55pt;mso-position-vertical-relative:text;margin-left:138.4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 </w:t>
                        <w:br/>
                        <w:t>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4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54:00Z</dcterms:created>
  <dc:creator>RTG</dc:creator>
  <dc:description/>
  <cp:keywords/>
  <dc:language>en-US</dc:language>
  <cp:lastModifiedBy>Elżbieta Śmietana</cp:lastModifiedBy>
  <dcterms:modified xsi:type="dcterms:W3CDTF">2024-08-28T12:23:00Z</dcterms:modified>
  <cp:revision>5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