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aga analityczna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92"/>
        <w:gridCol w:w="2142"/>
        <w:gridCol w:w="1680"/>
        <w:gridCol w:w="1568"/>
        <w:gridCol w:w="174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/ TY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dane oferowanego sprzęt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ać parametr 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maksymalne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206 m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333 mm</w:t>
              <w:br/>
              <w:t>Wysokość: 100 mm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gólne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zalki : 128x128 +/- 10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ażenia do 600g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 odczytowa – 0,001g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iniowość +/- 0,003g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ażenia - &lt; 3s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izacj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legalizacja wag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 legalizacyjna – 0,01g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ejs US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ejs RS232C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świetlacz LCD z podświetleniem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, w wersji oryginalnej – wydruk w wersji papierowej,  osobno na nośniku wersje instrukcji oraz  wersja elektroniczna dostarczona razem z apara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24 miesiąc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in lub wymiana wadliwego sprzętu na wolny od wad w terminie nie więcej niż 5 dni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bezpłatnego uaktualnienia oprogramowania przez okres 24 miesięcy od dnia podpisania protokołu odbioru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-IVD na urządzeniu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83185</wp:posOffset>
                </wp:positionV>
                <wp:extent cx="404177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 </w:t>
                              <w:br/>
                              <w:t>osoby uprawnionej do reprezentowani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42.8pt;mso-wrap-distance-left:9.05pt;mso-wrap-distance-right:9.05pt;mso-wrap-distance-top:0pt;mso-wrap-distance-bottom:0pt;margin-top:6.55pt;mso-position-vertical-relative:text;margin-left:138.4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 </w:t>
                        <w:br/>
                        <w:t>osoby uprawnionej do reprezentowania Wykonawc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559"/>
      <w:bookmarkStart w:id="6" w:name="_Hlk80261069"/>
      <w:bookmarkStart w:id="7" w:name="_Hlk80261559"/>
      <w:bookmarkStart w:id="8" w:name="_Hlk8026106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19/ZP/2024.10</w:t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Arial Unicode MS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07:00Z</dcterms:created>
  <dc:creator>RTG</dc:creator>
  <dc:description/>
  <cp:keywords/>
  <dc:language>en-US</dc:language>
  <cp:lastModifiedBy>Elżbieta Śmietana</cp:lastModifiedBy>
  <dcterms:modified xsi:type="dcterms:W3CDTF">2024-08-28T12:25:00Z</dcterms:modified>
  <cp:revision>4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