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       </w:t>
      </w:r>
      <w:bookmarkStart w:id="0" w:name="_Hlk80261087"/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End w:id="0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utoklaw do sterylizacji odczynników tzw. „czysty”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702"/>
        <w:gridCol w:w="2156"/>
        <w:gridCol w:w="1690"/>
        <w:gridCol w:w="1580"/>
        <w:gridCol w:w="168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dstawowe dan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stawowe dane oferowanego sprzętu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 wymagan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/rodza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aw automatyczny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aw mobilny, wyposażony w kółk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y urządzen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e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65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655 mm</w:t>
              <w:br/>
              <w:t>Wysokość: 990 mm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ylizacja materiałów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ylizacja odczynnik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ylizacja szkła i sprzętu laboratoryjnego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y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x temperatura sterylizacji do 138 °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robocze podczas cyklu max: 3,5 bar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 cylindrycz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kwasoodporna standardu AISI 316l, elektropolerowan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mory otwierana /zamykana w płaszczyźnie poziomej, zabezpieczona przed poparzeniem się użytkownik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użytkowa: 50 d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atyczne uszczelnienie drzwi komory ciśnieniowej za pomocą sprężonego powietrz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komo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: 400mm +/- 10mm</w:t>
              <w:br/>
              <w:t>Wysokość: 400mm+/- 10m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owanie mikroprocesorow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raficzny wyświetlacz LCD, prezentujący kolejne etapy cyklu sterylizacji oraz parametry pracy (ciśnienie, tempertura, czas trwania cyklu, numer wybranego cyklu, etc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chroniony hasłem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późnienia rozpoczęcia czasu sterylizacji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u autoklawu w wersji językowej polskiej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kompresor do obsługi pneumatyki autoklaw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próżniowa bezolejowa zapewniająca próżnię wstępną oraz suszenie próżniowe w fazie końcowej. Brak konieczności podłączenia wody do pompy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a przyśpieszonego chłodzeni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oraz konfiguracja do utrzymywania programowanej temp. Wsadu w zakresie 40-90st.C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temperatury wewnątrz wewnątrz komory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walidacji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pompa poboru wody dejonizowanej z czujnikiem poziomu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a wytwornica pary wykonana ze stali kwasoodpornej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grzejne zabudowane poza komorą sterylizacyjną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osze do sterylizacji z wysokogatunkowej stali nierdzewnej które umożliwią ich umieszczenie w komorze jednocześni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sz do sterylizacji z wysokogatunkowej stali nierdzewnej z możliwością tylko załadunku jednego kosz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wydruku parametrów procesu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chłodzenia kondensatu – do schładzania pary i skroplin opuszczającyh autoklaw do temperatury zaprojektowanej dla kanalizacji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kompresor gwarantujący przyśpieszone chłodzenie ( bez użycia wody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kowy i niezależny system pomiaru ciśnienia w komorze sterylizacyjnej oraz wytwornicy pary z odczytem wskazań ciśnienia na wbudowanych w panel sterowania osobnych manometrach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bezpieczeństwa oraz główny wyłącznik zlokalizowany na panelu frontowym autoklawu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ca narażone na silne nagrzewanie i oddawanie ciepła pokryte wytrzymałym tworzywem zwiększające bezpieczeństwo użytkownik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eralizator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Zamawiaj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będzie podłączone do centralnej stacji demineralizacyjnej o parametra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systemu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dm3/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osadowy 5μm 10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węglowy 10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rócona osmoz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a demineralizacja na mieszanym złożu jonowymienn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kolumna jonowymienna o poj. 25l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ość wody oczyszczonej poniżej 0,06μS/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pompę podnoszącą ciśnienie zasilania wraz z automatyk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ciśnieniowy o pojemności 150L do magazynowania wody oczyszczo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śnienie wody oczyszczonej na wyjściu min 2ba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ciśnienie robocze 1MP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domienia alarmow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yt wysokiego ciśnienie w komorz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ia zamykania i otwierania pokrywy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waria czujnika ciśnienia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u wody w wytwornicy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elektryczne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ójfazowe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miejscu wskazanym przez Zamawiającego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nie certyfikatów potwierdzających przeprowadzenie instruktażu personelu.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autoryzowany serwis producenta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IVD na urządzeniu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1" w:name="_Hlk80261426"/>
      <w:bookmarkStart w:id="2" w:name="_Hlk80261069"/>
      <w:bookmarkStart w:id="3" w:name="_Hlk80261559"/>
      <w:bookmarkEnd w:id="1"/>
      <w:bookmarkEnd w:id="2"/>
      <w:bookmarkEnd w:id="3"/>
      <w:r>
        <w:rPr>
          <w:rFonts w:cs="Arial" w:ascii="Arial" w:hAnsi="Arial"/>
          <w:iCs/>
          <w:sz w:val="20"/>
          <w:szCs w:val="20"/>
        </w:rPr>
        <w:t>*Nie spełnienie chociażby jednego parametru granicznego (określonego w kolumnie „Wartość wymagana” jako   „TAK”) skutkować będzie odrzuceniem oferty jako niezgodnej z treścią 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4" w:name="_Hlk80261426"/>
      <w:bookmarkStart w:id="5" w:name="_Hlk80261426"/>
      <w:bookmarkEnd w:id="5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4079875" cy="70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, </w:t>
                              <w:br/>
                              <w:t xml:space="preserve">osoby uprawnionej do reprezentowania Wykonawc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55.4pt;mso-wrap-distance-left:9.05pt;mso-wrap-distance-right:9.05pt;mso-wrap-distance-top:0pt;mso-wrap-distance-bottom:0pt;margin-top:2.8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, </w:t>
                        <w:br/>
                        <w:t xml:space="preserve">osoby uprawnionej do reprezentowania Wykonawcy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8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color w:val="auto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color w:val="auto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color w:val="auto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color w:val="auto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color w:val="auto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color w:val="auto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>
      <w:color w:val="auto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20:00Z</dcterms:created>
  <dc:creator>RTG</dc:creator>
  <dc:description/>
  <cp:keywords/>
  <dc:language>en-US</dc:language>
  <cp:lastModifiedBy>Elżbieta Śmietana</cp:lastModifiedBy>
  <cp:lastPrinted>2024-05-21T14:18:00Z</cp:lastPrinted>
  <dcterms:modified xsi:type="dcterms:W3CDTF">2024-08-28T12:25:00Z</dcterms:modified>
  <cp:revision>5</cp:revision>
  <dc:subject/>
  <dc:title>Specyfikacja szczegółowa bodypletyzmografu</dc:title>
</cp:coreProperties>
</file>