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1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  – Vandetani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deta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mg a 30 tab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detan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00mg a 30 tab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Lek w programie lekowym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TextBody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>podpis osoby upoważnionej do reprezentacji Wykonawc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lineRule="auto" w:line="360"/>
        <w:jc w:val="both"/>
        <w:rPr/>
      </w:pPr>
      <w:r>
        <w:rPr>
          <w:sz w:val="22"/>
          <w:szCs w:val="22"/>
        </w:rPr>
        <w:t xml:space="preserve">Załącznik nr 2. 2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Część 2  – Etanercept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nercep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ór do wstrz. 25mg 4 amp-strz a 0,5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lineRule="auto" w:line="360"/>
        <w:jc w:val="both"/>
        <w:rPr/>
      </w:pPr>
      <w:r>
        <w:rPr>
          <w:sz w:val="22"/>
          <w:szCs w:val="22"/>
        </w:rPr>
        <w:t xml:space="preserve">Załącznik nr 2. 3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  – Alipelisibum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pelisib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a 150mg a 56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pelisib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a  250mg a 28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pelisib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Tabl. a (50mg +200mg)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56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k w programie lekowy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Załącznik nr 2. 4 - </w:t>
      </w:r>
      <w:r>
        <w:rPr>
          <w:b/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Część 4</w:t>
      </w:r>
      <w:r>
        <w:rPr/>
        <w:t xml:space="preserve">  – Tuberculic vaccine 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8"/>
        <w:gridCol w:w="2693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erculic vaccine system instalacyjny zamknięty. Jednoelementowy lub dwuelementowy składający się z fiolki i systemu zamknięt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ek + rozp. 200ml CFU 5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spacing w:before="0" w:after="12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spacing w:before="0" w:after="120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4:00Z</dcterms:created>
  <dc:creator>2</dc:creator>
  <dc:description/>
  <cp:keywords/>
  <dc:language>en-US</dc:language>
  <cp:lastModifiedBy>Agnieszka Wąsiewicz</cp:lastModifiedBy>
  <cp:lastPrinted>2024-09-02T12:44:00Z</cp:lastPrinted>
  <dcterms:modified xsi:type="dcterms:W3CDTF">2024-09-02T11:01:00Z</dcterms:modified>
  <cp:revision>192</cp:revision>
  <dc:subject/>
  <dc:title>Załącznik nr 3</dc:title>
</cp:coreProperties>
</file>