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COZL/DZP/AW/3411/PN-128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„Dostawa leków onkologicznych, leków w programie lekowym oraz tuberculic vaccine na potrzeby COZL.”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Wąsiewicz</cp:lastModifiedBy>
  <cp:lastPrinted>2024-09-02T14:11:00Z</cp:lastPrinted>
  <dcterms:modified xsi:type="dcterms:W3CDTF">2024-09-02T12:11:00Z</dcterms:modified>
  <cp:revision>45</cp:revision>
  <dc:subject/>
  <dc:title/>
</cp:coreProperties>
</file>