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ł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łą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cza do oferty tylko te formularze, kt</w:t>
      </w:r>
      <w:r>
        <w:rPr>
          <w:rFonts w:cs="Palatino" w:ascii="Cambria" w:hAnsi="Cambria"/>
          <w:b/>
          <w:i/>
          <w:color w:val="00B050"/>
          <w:sz w:val="18"/>
          <w:szCs w:val="18"/>
          <w:u w:val="single"/>
        </w:rPr>
        <w:t>ó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ą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ęś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ci na kt</w:t>
      </w:r>
      <w:r>
        <w:rPr>
          <w:rFonts w:cs="Palatino" w:ascii="Cambria" w:hAnsi="Cambria"/>
          <w:b/>
          <w:i/>
          <w:color w:val="00B050"/>
          <w:sz w:val="18"/>
          <w:szCs w:val="18"/>
          <w:u w:val="single"/>
        </w:rPr>
        <w:t>ó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ł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ę</w:t>
      </w: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suppressAutoHyphens w:val="false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1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Przetworniki i czujnik do pomiaru ciśnienia i pomiarów hemodynamicznych</w:t>
      </w:r>
    </w:p>
    <w:p>
      <w:pPr>
        <w:pStyle w:val="Normal"/>
        <w:jc w:val="both"/>
        <w:rPr>
          <w:rFonts w:ascii="Cambria" w:hAnsi="Cambria" w:cs="Book Antiqua"/>
          <w:b/>
          <w:b/>
          <w:bCs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sz w:val="18"/>
          <w:szCs w:val="18"/>
          <w:lang w:eastAsia="pl-PL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567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zetwornik do inwazyjnego pomiaru ciśnienia tętniczego krwi dla dorosłych, pojedynczy, możliwy do zastosowania z platformą hemodynamiczną EV1000 firmy Edwards Lifesciences, długość linii: 20+130+150 cm, średnica zewnętrzna linii 4 cm (+/- 10 mm), średnica wewnętrzna linii 2,85 cm (+/- 10 mm), sterylny, jednorazowego użytku, pakowane pojedynczo.</w:t>
              <w:br/>
              <w:br/>
              <w:t>INDEKS MAGAZYNOWY: POZOS-SMED-P1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Arial" w:ascii="Cambria" w:hAnsi="Cambria"/>
                <w:sz w:val="18"/>
                <w:szCs w:val="18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zujnik do ciągłego pomiaru rzutu serca możliwy do zastosowania z platformą hemodynamiczną EV1000 firmy Edwards Lifesciences, długość linii min. 150 cm, sterylny, jednorazowego użytku, pakowany pojedynczo.</w:t>
              <w:br/>
              <w:br/>
              <w:t>INDEKS MAGAZYNOWY: POZOS-SMED-C1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1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cs="Book Antiqua"/>
          <w:sz w:val="18"/>
          <w:szCs w:val="18"/>
        </w:rPr>
      </w:pPr>
      <w:r>
        <w:rPr>
          <w:rFonts w:cs="Book Antiqu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2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Kateter moczowodowy dla noworodków typu Nelaton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Book Antiqua"/>
          <w:b/>
          <w:b/>
          <w:bCs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sz w:val="18"/>
          <w:szCs w:val="18"/>
          <w:lang w:eastAsia="pl-PL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567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wnik (kateter) moczowodowy typu Nelaton, wykonany z PCV, przezroczysty, z znacznikami kontrastującymi w Rtg, rozmiar 4F, długość 40. Pakowany pojedynczo. Cewnik musi być kompatybilny do połączenia z końcówką LuerLock męską przedłuża do pompy infuzyjnej bursztynowym easyFLOW LINE AMBER o dł. 150 cm, który jest stosowany podłączany do cewnika aby móc umieścić woreczek na mocz na zewnątrz inkubatora.</w:t>
              <w:br/>
              <w:br/>
              <w:t>INDEKS MAGAZYNOWY: CEWNJ-SMED-C025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wnik (kateter) moczowodowy typu Nelaton, wykonany z PCV, przezroczysty, z znacznikami kontrastującymi w Rtg, rozmiar 6F, długość 40 cm. Pakowany pojedynczo. Cewnik musi być kompatybilny do połączenia z końcówką LuerLock męską przedłuża do pompy infuzyjnej bursztynowym easyFLOW LINE AMBER o dł. 150 cm, który jest stosowany podłączany do cewnika aby móc umieścić woreczek na mocz na zewnątrz inkubatora.</w:t>
              <w:br/>
              <w:br/>
              <w:t>INDEKS MAGAZYNOWY: CEWNJ-SMED-C026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wnik (kateter) moczowodowy typu Nelaton, wykonany z PCV, przezroczysty, z znacznikami kontrastującymi w Rtg, rozmiar 8F, długość 40 cm. Pakowany pojedynczo. Cewnik musi być kompatybilny do połączenia z końcówką LuerLock męską przedłuża do pompy infuzyjnej bursztynowym easyFLOW LINE AMBER o dł. 150 cm, który jest stosowany podłączany do cewnika aby móc umieścić woreczek na mocz na zewnątrz inkubatora.</w:t>
              <w:br/>
              <w:br/>
              <w:t>INDEKS MAGAZYNOWY: CEWNJ-SMED-C027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1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Tahoma"/>
          <w:b/>
          <w:b/>
          <w:color w:val="C9211E"/>
          <w:sz w:val="18"/>
          <w:szCs w:val="18"/>
        </w:rPr>
      </w:pPr>
      <w:r>
        <w:rPr>
          <w:rFonts w:cs="Tahoma" w:ascii="Cambria" w:hAnsi="Cambria"/>
          <w:b/>
          <w:color w:val="C9211E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color w:val="C9211E"/>
          <w:sz w:val="18"/>
          <w:szCs w:val="18"/>
        </w:rPr>
      </w:pPr>
      <w:r>
        <w:rPr>
          <w:rFonts w:cs="Tahoma" w:ascii="Cambria" w:hAnsi="Cambria"/>
          <w:b/>
          <w:color w:val="C9211E"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cs="Book Antiqua"/>
          <w:sz w:val="18"/>
          <w:szCs w:val="18"/>
        </w:rPr>
      </w:pPr>
      <w:r>
        <w:rPr>
          <w:rFonts w:cs="Book Antiqu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3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Mankiety neonatologiczne jednotubowe ze złączem typu motylek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Book Antiqua"/>
          <w:b/>
          <w:b/>
          <w:bCs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sz w:val="18"/>
          <w:szCs w:val="18"/>
          <w:lang w:eastAsia="pl-PL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567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dnorazowe mankiety dla noworodków, rozmiar 1 (obwód 3-6 cm, szerokość 2,5 cm), bez lateksu, złącze typu motylek.</w:t>
              <w:br/>
              <w:t>1 opakowanie = 10 sztuk</w:t>
              <w:br/>
              <w:br/>
              <w:t>INDEKS MAGAZYNOWY: POZOS-SMED-M007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Arial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2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Jednorazowe mankiety dla noworodków, rozmiar 2 (obwód 4-8 cm, szerokość 3,2 cm), bez lateksu, złącze typu motylek.</w:t>
              <w:br/>
              <w:t>1 opakowanie = 10 sztuk</w:t>
              <w:br/>
              <w:br/>
              <w:t>INDEKS MAGAZYNOWY: POZOS-SMED-M007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Arial" w:ascii="Cambria" w:hAnsi="Cambria"/>
                <w:sz w:val="18"/>
                <w:szCs w:val="18"/>
              </w:rPr>
              <w:t>2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dnorazowe mankiety dla noworodków, rozmiar 3 (obwód 5,8-11 cm, szerokość 4,2 cm), bez lateksu, złącze typu motylek.</w:t>
              <w:br/>
              <w:t>1 opakowanie = 10 sztuk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br/>
              <w:t>INDEKS MAGAZYNOWY: POZOS-SMED-M007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Arial" w:ascii="Cambria" w:hAnsi="Cambria"/>
                <w:sz w:val="18"/>
                <w:szCs w:val="18"/>
              </w:rPr>
              <w:t>2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ednorazowe mankiety dla noworodków, rozmiar 4 (obwód 7,1-13,1 cm, szerokość 5,1 cm), bez lateksu, złącze typu motylek.</w:t>
              <w:br/>
              <w:t>1 opakowanie = 10 sztuk</w:t>
              <w:br/>
              <w:br/>
              <w:t>INDEKS MAGAZYNOWY: POZOS-SMED-M007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Arial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2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1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4 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Koszule jednorazowe</w:t>
      </w:r>
    </w:p>
    <w:p>
      <w:pPr>
        <w:pStyle w:val="Normal"/>
        <w:jc w:val="both"/>
        <w:rPr>
          <w:rFonts w:ascii="Cambria" w:hAnsi="Cambria" w:cs="Book Antiqua"/>
          <w:b/>
          <w:b/>
          <w:bCs/>
          <w:sz w:val="18"/>
          <w:szCs w:val="18"/>
          <w:lang w:eastAsia="pl-PL"/>
        </w:rPr>
      </w:pPr>
      <w:r>
        <w:rPr>
          <w:rFonts w:cs="Book Antiqua" w:ascii="Cambria" w:hAnsi="Cambria"/>
          <w:b/>
          <w:bCs/>
          <w:sz w:val="18"/>
          <w:szCs w:val="18"/>
          <w:lang w:eastAsia="pl-PL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401"/>
        <w:gridCol w:w="707"/>
        <w:gridCol w:w="567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szula operacyjna dla pacjenta, damska, jednorazowa, jednoczęściowa, opcjonalnie z jedną kieszonką, wykonana z włókniny polipropylenowej typu SMS o gramaturze 35 g/m2, nieprzemakalność min. 25-32 cm3 słupa H20, wytrzymałość na rozerwanie na sucho min. 117 kPa. Długość 85 cm (dop. +10 cm), szerokość/obwód w pasie 120 cm (dop. +10 cm), w rozmiarze uniwersalnym, który powinien pasować na osobę noszącą S/M lub L/XL. </w:t>
              <w:br/>
              <w:br/>
              <w:t>INDEKS MAGAZYNOWY: FLISE-BIEL-K009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4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b/>
                <w:b/>
                <w:color w:val="C9211E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C9211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</w:t>
      </w:r>
    </w:p>
    <w:p>
      <w:pPr>
        <w:pStyle w:val="Normal"/>
        <w:ind w:left="9204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____________________________________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Tahoma" w:ascii="Cambria" w:hAnsi="Cambria"/>
          <w:b/>
          <w:sz w:val="18"/>
          <w:szCs w:val="18"/>
        </w:rPr>
        <w:t>Cz</w:t>
      </w:r>
      <w:r>
        <w:rPr>
          <w:rFonts w:cs="Cambria" w:ascii="Cambria" w:hAnsi="Cambria"/>
          <w:b/>
          <w:sz w:val="18"/>
          <w:szCs w:val="18"/>
        </w:rPr>
        <w:t>ęść</w:t>
      </w:r>
      <w:r>
        <w:rPr>
          <w:rFonts w:cs="Tahoma" w:ascii="Cambria" w:hAnsi="Cambria"/>
          <w:b/>
          <w:sz w:val="18"/>
          <w:szCs w:val="18"/>
        </w:rPr>
        <w:t xml:space="preserve"> nr</w:t>
      </w:r>
      <w:r>
        <w:rPr>
          <w:rFonts w:cs="Book Antiqua" w:ascii="Cambria" w:hAnsi="Cambria"/>
          <w:b/>
          <w:sz w:val="18"/>
          <w:szCs w:val="18"/>
        </w:rPr>
        <w:t xml:space="preserve"> 5 </w:t>
      </w:r>
      <w:r>
        <w:rPr>
          <w:rFonts w:cs="Book Antiqua" w:ascii="Cambria" w:hAnsi="Cambria"/>
          <w:sz w:val="18"/>
          <w:szCs w:val="18"/>
        </w:rPr>
        <w:t xml:space="preserve"> - </w:t>
      </w:r>
      <w:r>
        <w:rPr>
          <w:rFonts w:cs="Arial" w:ascii="Cambria" w:hAnsi="Cambria"/>
          <w:b/>
          <w:bCs/>
          <w:sz w:val="18"/>
          <w:szCs w:val="18"/>
          <w:lang w:eastAsia="pl-PL"/>
        </w:rPr>
        <w:t>Gaz kalibracyjny do kapnografu TCM-5 Flex</w:t>
      </w:r>
    </w:p>
    <w:p>
      <w:pPr>
        <w:pStyle w:val="Normal"/>
        <w:suppressAutoHyphens w:val="false"/>
        <w:jc w:val="both"/>
        <w:rPr>
          <w:rFonts w:ascii="Cambria" w:hAnsi="Cambria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Cambria" w:hAnsi="Cambri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Cambria" w:hAnsi="Cambria"/>
          <w:b/>
          <w:bCs/>
          <w:color w:val="000000"/>
          <w:sz w:val="18"/>
          <w:szCs w:val="18"/>
          <w:lang w:eastAsia="pl-PL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3680"/>
        <w:gridCol w:w="709"/>
        <w:gridCol w:w="713"/>
        <w:gridCol w:w="2472"/>
        <w:gridCol w:w="709"/>
        <w:gridCol w:w="790"/>
        <w:gridCol w:w="1033"/>
        <w:gridCol w:w="708"/>
        <w:gridCol w:w="942"/>
        <w:gridCol w:w="855"/>
        <w:gridCol w:w="851"/>
        <w:gridCol w:w="1046"/>
      </w:tblGrid>
      <w:tr>
        <w:trPr>
          <w:trHeight w:val="87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is asortymen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8"/>
                <w:szCs w:val="18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opak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opak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opak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Kwota podatku  VAT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az kalibracyjny do kapnografu TCM-5 Flex. Mieszanina gazów TCM-5: CO2 7,5%, O2 12%, N 80,5%.</w:t>
              <w:br/>
              <w:br/>
              <w:t>INDEKS MAGAZYNOWY: POZOS-SMED-G004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sz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ahoma"/>
                <w:color w:val="000000"/>
                <w:sz w:val="16"/>
                <w:szCs w:val="16"/>
              </w:rPr>
            </w:pPr>
            <w:r>
              <w:rPr>
                <w:rFonts w:cs="Tahom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920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________________</w:t>
      </w:r>
    </w:p>
    <w:p>
      <w:pPr>
        <w:pStyle w:val="Normal"/>
        <w:ind w:left="9204" w:firstLine="708"/>
        <w:rPr>
          <w:rFonts w:ascii="Cambria" w:hAnsi="Cambria" w:cs="Cambri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, zaufany lub osobist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7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7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TP–93/24</w:t>
      <w:tab/>
    </w:r>
    <w:r>
      <w:rPr>
        <w:rFonts w:cs="Tahoma" w:ascii="Cambria" w:hAnsi="Cambria"/>
        <w:b/>
        <w:i/>
        <w:sz w:val="20"/>
        <w:szCs w:val="20"/>
      </w:rPr>
      <w:t xml:space="preserve">                   </w:t>
    </w:r>
    <w:r>
      <w:rPr>
        <w:rFonts w:cs="Cambria" w:ascii="Cambria" w:hAnsi="Cambria"/>
        <w:b/>
        <w:i/>
        <w:sz w:val="20"/>
        <w:szCs w:val="20"/>
      </w:rPr>
      <w:t>Załącznik nr 1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40:00Z</dcterms:created>
  <dc:creator>personel</dc:creator>
  <dc:description/>
  <cp:keywords/>
  <dc:language>en-US</dc:language>
  <cp:lastModifiedBy>Admin</cp:lastModifiedBy>
  <cp:lastPrinted>2023-01-25T07:46:00Z</cp:lastPrinted>
  <dcterms:modified xsi:type="dcterms:W3CDTF">2024-10-30T08:15:00Z</dcterms:modified>
  <cp:revision>98</cp:revision>
  <dc:subject/>
  <dc:title>Pakiet 1</dc:title>
</cp:coreProperties>
</file>