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jąc ofertę w postępowaniu o udzielenie zamówienia publicznego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Arial" w:ascii="Arial" w:hAnsi="Arial"/>
          <w:b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Opracowanie Dokumentacji Projektowej dla nw. zadań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11808 „Przebudowa i dostosowanie budynku koszarowego nr 29 wraz z infrastrukturą techniczną w zakresie ochrony przeciwpożarowej na potrzeby 9 ŁBOT Zgierz K-2939”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809 „Przebudowa i dostosowanie budynku koszarowego nr 30 wraz z infrastrukturą techniczną w zakresie ochrony przeciwpożarowej na potrzeby 9 ŁBOT Zgierz K-2939</w:t>
      </w:r>
    </w:p>
    <w:p>
      <w:pPr>
        <w:pStyle w:val="Heading3"/>
        <w:tabs>
          <w:tab w:val="clear" w:pos="708"/>
          <w:tab w:val="left" w:pos="540" w:leader="none"/>
        </w:tabs>
        <w:spacing w:lineRule="auto" w:line="276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(spr. nr WB/P/5/U/1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275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zamieszkania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y 4 i 5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* Kopie poświadczeń bezpieczeństwa i zaświadczeń o odbytym szkoleniu z zakresu ochrony informacji  niejawnych osób załączy Wykonawca przed podpisaniem umowy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Kopaczewska Alicja</cp:lastModifiedBy>
  <cp:lastPrinted>2020-01-30T09:52:00Z</cp:lastPrinted>
  <dcterms:modified xsi:type="dcterms:W3CDTF">2020-01-30T08:52:00Z</dcterms:modified>
  <cp:revision>10</cp:revision>
  <dc:subject/>
  <dc:title/>
</cp:coreProperties>
</file>