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252], data [28/12/2021], strona [6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[2][5][2]–[6][7][0][3][4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</w:t>
      </w:r>
      <w:r>
        <w:rPr/>
        <w:t>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Świadczenie kompleksowych, sukcesywnych usług w zakresie napraw bieżących i obsługi technicznej w służbowym sprzęcie transportowym KWP w Szczecinie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34/21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</w:t>
      </w:r>
      <w:r>
        <w:rPr/>
        <w:t>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</w:t>
      </w:r>
      <w:r>
        <w:rPr/>
        <w:t>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</w:t>
      </w:r>
      <w:r>
        <w:rPr/>
        <w:t>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</w:t>
            </w:r>
            <w:r>
              <w:rPr/>
              <w:t xml:space="preserve">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</w:t>
      </w:r>
      <w:r>
        <w:rPr/>
        <w:t>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sygn. postęp.  ZZ- 2380-134/21                                                                        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Anna Gulbinowicz</cp:lastModifiedBy>
  <cp:lastPrinted>2020-06-08T11:05:00Z</cp:lastPrinted>
  <dcterms:modified xsi:type="dcterms:W3CDTF">2021-12-28T09:28:00Z</dcterms:modified>
  <cp:revision>42</cp:revision>
  <dc:subject/>
  <dc:title/>
</cp:coreProperties>
</file>