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koszenia/grabienia (trójkąty widocznośc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72"/>
        <w:gridCol w:w="1623"/>
        <w:gridCol w:w="294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Lp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ab/>
              <w:t>Ulica z metraże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Metraż wykonany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Zakres da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p.:ul. Wielkopolska  2 00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-2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p.:ul. Wielkopolska  2 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-4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Zał.6-III </w:t>
      <w:tab/>
      <w:t>Rejon III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36:00Z</dcterms:created>
  <dc:creator/>
  <dc:description/>
  <dc:language>en-US</dc:language>
  <cp:lastModifiedBy>Anna Kot</cp:lastModifiedBy>
  <cp:lastPrinted>2024-08-23T11:35:00Z</cp:lastPrinted>
  <dcterms:modified xsi:type="dcterms:W3CDTF">2024-08-23T09:36:00Z</dcterms:modified>
  <cp:revision>2</cp:revision>
  <dc:subject/>
  <dc:title/>
</cp:coreProperties>
</file>