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4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2"/>
        </w:rPr>
        <w:t>ZAŁĄCZNIK 2-III</w:t>
      </w:r>
    </w:p>
    <w:p>
      <w:pPr>
        <w:pStyle w:val="Normal"/>
        <w:jc w:val="right"/>
        <w:rPr>
          <w:bCs/>
          <w:sz w:val="20"/>
          <w:lang w:val="en-US"/>
        </w:rPr>
      </w:pPr>
      <w:r>
        <w:rPr>
          <w:bCs/>
          <w:sz w:val="20"/>
          <w:lang w:val="en-US"/>
        </w:rPr>
        <w:t>do umowy ZD/....../DZ/........-W/....... z dnia .........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Konserwacja bieżąca terenów zieleni miejskiej w rejonie I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u w:val="single"/>
        </w:rPr>
        <w:t>ZAKRES RZECZOWY KONSERWACJI BIEŻĄCEJ TERENÓW ZIELENI MIEJSKI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b/>
          <w:bCs/>
          <w:sz w:val="22"/>
          <w:szCs w:val="22"/>
        </w:rPr>
        <w:t>Rejon III</w:t>
      </w:r>
      <w:r>
        <w:rPr>
          <w:sz w:val="22"/>
          <w:szCs w:val="22"/>
        </w:rPr>
        <w:t xml:space="preserve"> obejmuje dzielnice</w:t>
      </w:r>
      <w:r>
        <w:rPr>
          <w:color w:val="00B0F0"/>
          <w:sz w:val="22"/>
          <w:szCs w:val="22"/>
        </w:rPr>
        <w:t xml:space="preserve">: </w:t>
      </w:r>
      <w:r>
        <w:rPr>
          <w:sz w:val="22"/>
          <w:szCs w:val="22"/>
        </w:rPr>
        <w:t>Dąbrowa, Karwiny, Wielki Kack, Mały Kack.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sz w:val="22"/>
          <w:szCs w:val="22"/>
        </w:rPr>
        <w:t xml:space="preserve">Powierzchnia terenów zieleni w rejonie III objętych bieżącą konserwacją wynosi: </w:t>
      </w:r>
      <w:r>
        <w:rPr>
          <w:b/>
          <w:bCs/>
          <w:sz w:val="18"/>
          <w:szCs w:val="18"/>
        </w:rPr>
        <w:t xml:space="preserve">25, 49 </w:t>
      </w:r>
      <w:r>
        <w:rPr>
          <w:b/>
          <w:bCs/>
          <w:sz w:val="22"/>
          <w:szCs w:val="22"/>
        </w:rPr>
        <w:t>h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</w:rPr>
        <w:t>PIELĘGNACJA TERENÓW ZIELENI MIEJSKI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Zasady ogólne pielęgnacji terenów zieleni miejskiej podane zostały w zał. </w:t>
      </w:r>
      <w:r>
        <w:rPr>
          <w:color w:val="00B0F0"/>
          <w:sz w:val="22"/>
          <w:szCs w:val="22"/>
        </w:rPr>
        <w:t>1/I, pkt. III, ppkt. 1.</w:t>
      </w:r>
    </w:p>
    <w:p>
      <w:pPr>
        <w:pStyle w:val="Normal"/>
        <w:ind w:right="-567" w:hanging="0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abela 1.</w:t>
      </w:r>
      <w:r>
        <w:rPr>
          <w:b/>
          <w:color w:val="00B0F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kres rzeczowy pielęgnacji przyulicznych terenów zieleni wraz z parkami, skwerami, zieleńcami, parkami kieszonkowymi, placami zabaw, placami do ćwiczeń i miejscami piknikowymi.</w:t>
      </w:r>
    </w:p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2151"/>
        <w:gridCol w:w="730"/>
        <w:gridCol w:w="731"/>
        <w:gridCol w:w="733"/>
        <w:gridCol w:w="707"/>
        <w:gridCol w:w="712"/>
        <w:gridCol w:w="733"/>
        <w:gridCol w:w="707"/>
        <w:gridCol w:w="710"/>
        <w:gridCol w:w="745"/>
      </w:tblGrid>
      <w:tr>
        <w:trPr>
          <w:tblHeader w:val="true"/>
          <w:trHeight w:val="1668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Dzielnica</w:t>
            </w:r>
          </w:p>
        </w:tc>
        <w:tc>
          <w:tcPr>
            <w:tcW w:w="21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rawnik-teren płaski-m2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wnik-skarpy-m2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upiny-m2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Żyw. pow. pielenia m2</w:t>
            </w:r>
          </w:p>
        </w:tc>
        <w:tc>
          <w:tcPr>
            <w:tcW w:w="71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Żyw. pow. cięcia - m2</w:t>
            </w:r>
          </w:p>
        </w:tc>
        <w:tc>
          <w:tcPr>
            <w:tcW w:w="73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yliny/trawy  m2</w:t>
            </w:r>
          </w:p>
        </w:tc>
        <w:tc>
          <w:tcPr>
            <w:tcW w:w="707" w:type="dxa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nącza m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ejki glinożwirowe /powierzchnie gruntowe-m2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ieki brukowe m2</w:t>
            </w:r>
          </w:p>
        </w:tc>
      </w:tr>
      <w:tr>
        <w:trPr>
          <w:tblHeader w:val="true"/>
          <w:trHeight w:val="30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0" w:hRule="atLeast"/>
        </w:trPr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ąbrowa</w:t>
            </w:r>
          </w:p>
        </w:tc>
        <w:tc>
          <w:tcPr>
            <w:tcW w:w="865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nyż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bir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Jemioł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pca 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Łopian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elis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ięt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54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Nagietk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Nowowiczliń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37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Oliwkowa trawnik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erzowa/Nagietkowa przejście wraz z parkingiem k/Kościoł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oziomk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5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est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ezam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oj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zafran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9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iczliń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93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5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wery, place zabaw i place do ćwiczeń</w:t>
            </w:r>
          </w:p>
        </w:tc>
      </w:tr>
      <w:tr>
        <w:trPr>
          <w:trHeight w:val="49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rczycowa skwer + plac zabaw (* 45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franowa skwer+ plac zabaw (*187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franowa park trampolin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towa plac do ćwiczeń</w:t>
              <w:br/>
              <w:t>(* 136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towa/Tymiankowa park kieszonkowy (* 180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7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rwiny</w:t>
            </w:r>
          </w:p>
        </w:tc>
        <w:tc>
          <w:tcPr>
            <w:tcW w:w="865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</w:tr>
      <w:tr>
        <w:trPr>
          <w:trHeight w:val="381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echwy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uraczan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waszczyńska (* 20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3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waszkiewicz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zenn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9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zenna donice 2szt.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uszyńskiego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8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uszyńskiego donice 5szt.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łkowskiej (* 51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zińskiej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ff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2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ffa donice 2 szt.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6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polskiej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4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86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3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5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wery, place zabaw i place do ćwiczeń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waszkiewicza siłowni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ffa plac zabaw (* 143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73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5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ielki Kack</w:t>
            </w:r>
          </w:p>
        </w:tc>
        <w:tc>
          <w:tcPr>
            <w:tcW w:w="865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</w:tr>
      <w:tr>
        <w:trPr>
          <w:trHeight w:val="72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waszczyń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89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órnicz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2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Gryfa Pomorskiego</w:t>
              <w:br/>
              <w:t>(* 1203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3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ipowa (* 460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9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Orn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ff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tarodworc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3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sz w:val="18"/>
                <w:szCs w:val="18"/>
                <w:shd w:fill="D0CECE" w:val="clear"/>
              </w:rPr>
              <w:t>Starodworcowa donice</w:t>
            </w:r>
            <w:r>
              <w:rPr>
                <w:color w:val="AEAAA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shd w:fill="D0CECE" w:val="clear"/>
              </w:rPr>
              <w:t>18szt.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tolemów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a (* 149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1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itosłwy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winisławy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winisłwy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ródło Marii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0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5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wery, place zabaw i place do ćwiczeń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 przy "Źródle Marii"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Źródło Marii plac zabaw</w:t>
              <w:br/>
              <w:t>(* 66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osna plac zabaw (* 199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fa Pomorskiego plac zabaw (* 95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lemów plac do ćwiczeń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emów plac zabaw i skwer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odworcowa Park Ornasa (* 686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odworcowa park kieszonkowy (* 135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08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4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9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4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ły Kack</w:t>
            </w:r>
          </w:p>
        </w:tc>
        <w:tc>
          <w:tcPr>
            <w:tcW w:w="865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ądkowskiego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stochow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oga Gdyńska (*1818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zylierów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żyny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nadierów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odnień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icka (* 140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meraln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wień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piow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śn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ęczyc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owic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użycka (* 237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impijska (*280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3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ku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kow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oc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my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ławic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om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omier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oc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dz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poc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kojna (* 1675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yjska (*1024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zelców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a (*938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7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a pnącza na słupach 53szt.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ieluńs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górze Bernadowo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6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7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5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kwery, place zabaw i place do ćwiczeń</w:t>
            </w:r>
          </w:p>
        </w:tc>
      </w:tr>
      <w:tr>
        <w:trPr>
          <w:trHeight w:val="49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eradzka miejsce piknikowe (* 41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cławicka tyrolk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cławicka plac zabaw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cławicka plac do ćwiczeń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ła plac zabaw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uckiennicka plac zabaw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zgórze Bernadowo plac zabaw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uńska skwer + plac zabaw + plac do ćwiczeń</w:t>
              <w:br/>
              <w:t>(* 598)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8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uńska plac do ćwiczeń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kuska plac do ćwiczeń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piowska plac zabaw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k Rodzinny Spokojna z wybiegiem dla psów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4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3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139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9703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497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514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239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</w:t>
            </w:r>
          </w:p>
        </w:tc>
      </w:tr>
      <w:tr>
        <w:trPr>
          <w:trHeight w:val="300" w:hRule="atLeast"/>
        </w:trPr>
        <w:tc>
          <w:tcPr>
            <w:tcW w:w="29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09903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4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5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7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9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57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Łączna powierzchnia konserwacji terenów zieleni w rejonie III wynosi: </w:t>
      </w:r>
      <w:r>
        <w:rPr>
          <w:b/>
          <w:bCs/>
          <w:sz w:val="18"/>
          <w:szCs w:val="18"/>
        </w:rPr>
        <w:t xml:space="preserve">2549 578 </w:t>
      </w:r>
      <w:r>
        <w:rPr>
          <w:b/>
          <w:sz w:val="20"/>
          <w:szCs w:val="20"/>
        </w:rPr>
        <w:t>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keepNext w:val="true"/>
        <w:numPr>
          <w:ilvl w:val="0"/>
          <w:numId w:val="5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 xml:space="preserve">Trawniki: </w:t>
      </w:r>
    </w:p>
    <w:p>
      <w:pPr>
        <w:pStyle w:val="Normal"/>
        <w:keepNext w:val="true"/>
        <w:numPr>
          <w:ilvl w:val="0"/>
          <w:numId w:val="10"/>
        </w:numPr>
        <w:ind w:left="1134" w:hanging="360"/>
        <w:outlineLvl w:val="4"/>
        <w:rPr/>
      </w:pPr>
      <w:r>
        <w:rPr>
          <w:sz w:val="20"/>
          <w:szCs w:val="20"/>
        </w:rPr>
        <w:t>powierzchnia ogólna trawników: 235 746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Skupiny krzewów: 13 251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Żywopłoty:  1 982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nącza: 243 m</w:t>
      </w:r>
      <w:r>
        <w:rPr>
          <w:sz w:val="20"/>
          <w:szCs w:val="20"/>
          <w:vertAlign w:val="superscript"/>
        </w:rPr>
        <w:t xml:space="preserve">2 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yliny, Trawy: 2 657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zostałe: 5 699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2. KONSERWACJA ELEMENTÓW MAŁEJ ARCHITEKTURY</w:t>
      </w:r>
    </w:p>
    <w:p>
      <w:pPr>
        <w:pStyle w:val="Normal"/>
        <w:ind w:left="426" w:right="-1008" w:hanging="85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ind w:left="426" w:right="-1008" w:hanging="852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sady ogólne konserwacji elementów małej architektury podane zostały w zał</w:t>
      </w:r>
      <w:r>
        <w:rPr>
          <w:color w:val="FF0000"/>
          <w:sz w:val="22"/>
          <w:szCs w:val="22"/>
        </w:rPr>
        <w:t>. 1/I, pkt. III, ppkt. 2.</w:t>
      </w:r>
    </w:p>
    <w:p>
      <w:pPr>
        <w:pStyle w:val="Normal"/>
        <w:ind w:left="426" w:right="-1008" w:hanging="85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6" w:right="-1008" w:hanging="85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Tabela 2. Wykaz urządzeń małej architektury – ławki, siedziska, przysiadaki i wyposażenie pozostałe</w:t>
      </w:r>
    </w:p>
    <w:p>
      <w:pPr>
        <w:pStyle w:val="Normal"/>
        <w:ind w:left="426" w:right="-1008" w:hanging="85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2085"/>
        <w:gridCol w:w="1703"/>
        <w:gridCol w:w="653"/>
        <w:gridCol w:w="1376"/>
        <w:gridCol w:w="653"/>
        <w:gridCol w:w="1377"/>
        <w:gridCol w:w="653"/>
        <w:gridCol w:w="161"/>
      </w:tblGrid>
      <w:tr>
        <w:trPr>
          <w:tblHeader w:val="true"/>
          <w:trHeight w:val="300" w:hRule="atLeast"/>
        </w:trPr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zielnica</w:t>
            </w:r>
          </w:p>
        </w:tc>
        <w:tc>
          <w:tcPr>
            <w:tcW w:w="2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B1"/>
            <w:r>
              <w:rPr>
                <w:b/>
                <w:bCs/>
                <w:color w:val="000000"/>
                <w:sz w:val="18"/>
                <w:szCs w:val="18"/>
              </w:rPr>
              <w:t>Lokalizacja</w:t>
            </w:r>
            <w:bookmarkEnd w:id="0"/>
          </w:p>
        </w:tc>
        <w:tc>
          <w:tcPr>
            <w:tcW w:w="2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Ławki</w:t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iedziska, przysiadki</w:t>
            </w:r>
          </w:p>
        </w:tc>
        <w:tc>
          <w:tcPr>
            <w:tcW w:w="20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posażenie pozostał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468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ólna charakterystyk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 sztuk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ólna charakterystyka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 sztuk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ólna charakterystyka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 sztuk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ąbrowa</w:t>
            </w:r>
          </w:p>
        </w:tc>
        <w:tc>
          <w:tcPr>
            <w:tcW w:w="85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iomk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łonecznik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etonowo- drewniana 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jowa - Rdest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j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est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t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t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t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wiczlińsk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gietk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jowa (niedaleko przychodni)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estowa (pomiędzy Szafranową a Paprykową)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estowa / Oliwk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estowa/ Lukrecj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estowa /Leśny Zakątek 02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est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rczyc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ynamon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krecjowa k/ szkoły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pc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ki, parki kieszonkowe, skwery, zieleńce, place zabaw, place do ćwiczeń, siłownie zewnętrzne i miejsca piknikow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rczycowa  plac zabaw, skwer + siłownia zewnętrzn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siedzisko drewniane bez oparcia dług. 5 mb.  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wiczlińska /Rdestowa skwer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towa /Tymiankowa park kieszonkowy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lisowa streetworkout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franowa skwer + plac zabaw</w:t>
            </w:r>
          </w:p>
        </w:tc>
        <w:tc>
          <w:tcPr>
            <w:tcW w:w="17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etalowo- drewniana </w:t>
            </w:r>
          </w:p>
        </w:tc>
        <w:tc>
          <w:tcPr>
            <w:tcW w:w="6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edziska z bali drewniane bez oparcia 15 x 15 cm, dług. 4-6 m oparcia 15 x 15 cm, dług. 4-6 m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rwiny</w:t>
            </w:r>
          </w:p>
        </w:tc>
        <w:tc>
          <w:tcPr>
            <w:tcW w:w="85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łkowskiej/ sklep Biedr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łkowskiej/ Korzenn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ałkowskiej zat.postojow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łkowskiej garaże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łkowskiej/ Buraczan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łkowskiej na wys. OPEC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łkowskiej 17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uraczan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ff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donice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azińskiej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kuszyńskiego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donice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echwy / Chwaszczyńsk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rzechwy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kuszyńskiego / Brzechwy str. zach.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kuszyńskiego / Brzechwy str. wsch.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czyńskiego 2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echwy  str. wsch.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echwy za wyjazdem stacji benz.</w:t>
            </w:r>
          </w:p>
        </w:tc>
        <w:tc>
          <w:tcPr>
            <w:tcW w:w="17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rzenna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nice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wiczlińsk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ki, parki kieszonkowe, skwery, zieleńce, place zabaw, place do ćwiczeń, siłownie zewnętrzne i miejsca piknikow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taff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lac zabaw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ńki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waszkiewicz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ielki Kack                                                                        </w:t>
            </w:r>
          </w:p>
        </w:tc>
        <w:tc>
          <w:tcPr>
            <w:tcW w:w="85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pow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 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powa pętla bus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fa Pomorskiego  54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fa Pomorskiego  79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fa Pomorskiego  81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ryfa Pomorskiego 83  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ryfa Pomorskiego 56 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fa Pomorskiego / Chwaszczyńsk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ryfa Pomorskiego schody Lipowa  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fa Pomorskiego miedzy przystankiem bus a Lidl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fa Pomorskiego  za wjazdem Lidl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fa Pomorskiego   46/48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ryfa Pomorskiego 10-16  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ryfa Pomorskiego w kier. ścieżki Źródło Marii  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fa Pomorskiego</w:t>
            </w:r>
          </w:p>
        </w:tc>
        <w:tc>
          <w:tcPr>
            <w:tcW w:w="17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 z lat 60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ochwaszczyńsk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odworcowa / Wielkopolsk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odworcowa vis a vis  przystanku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odworcowa/Wesoł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odworcowa/Kręt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odworcowa/Stolemów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odworcowa/Soln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odworcowa</w:t>
            </w:r>
          </w:p>
        </w:tc>
        <w:tc>
          <w:tcPr>
            <w:tcW w:w="1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donice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dworcow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Źródło Marii + dojście pomiędzy ul. Źródło Marii a ul. Gryfa Pomorskiego</w:t>
            </w:r>
          </w:p>
        </w:tc>
        <w:tc>
          <w:tcPr>
            <w:tcW w:w="17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na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fki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eg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órnicza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 z lat 60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órnicza 1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órnicza 3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órnicza 50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Górnicza / Zwinisław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órnicza bloki wojskow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órnicza/ Damroki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órnicza przed Kościołem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osna</w:t>
            </w:r>
          </w:p>
        </w:tc>
        <w:tc>
          <w:tcPr>
            <w:tcW w:w="17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kopolska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e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ki, parki kieszonkowe, skwery, zieleńce, place zabaw, place do ćwiczeń, siłownie zewnętrzne i miejsca piknikowe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 przy „Źródle Marii”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Źródło Marii pl.zabaw</w:t>
            </w:r>
          </w:p>
        </w:tc>
        <w:tc>
          <w:tcPr>
            <w:tcW w:w="17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osna plac zabaw + pl.rekreacyjny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fa Pomorskiego    plac zabaw</w:t>
            </w:r>
          </w:p>
        </w:tc>
        <w:tc>
          <w:tcPr>
            <w:tcW w:w="17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</w:t>
            </w:r>
          </w:p>
        </w:tc>
        <w:tc>
          <w:tcPr>
            <w:tcW w:w="6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fa Pomorskiego siłownia zew.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lemów siłownia zew.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lemów  pl.zabaw</w:t>
            </w:r>
          </w:p>
        </w:tc>
        <w:tc>
          <w:tcPr>
            <w:tcW w:w="17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</w:t>
            </w:r>
          </w:p>
        </w:tc>
        <w:tc>
          <w:tcPr>
            <w:tcW w:w="6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odworcowa Park Ornas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odworcowa Park kieszonkowy</w:t>
            </w:r>
          </w:p>
        </w:tc>
        <w:tc>
          <w:tcPr>
            <w:tcW w:w="17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ły Kack</w:t>
            </w:r>
          </w:p>
        </w:tc>
        <w:tc>
          <w:tcPr>
            <w:tcW w:w="85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mysk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ick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kojna</w:t>
            </w:r>
          </w:p>
        </w:tc>
        <w:tc>
          <w:tcPr>
            <w:tcW w:w="17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ęczyck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domierska pętla bus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kuska 121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 bez oparci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kuska 115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  bez oparci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lkuska </w:t>
            </w:r>
          </w:p>
        </w:tc>
        <w:tc>
          <w:tcPr>
            <w:tcW w:w="17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etonowo-drewniana  </w:t>
            </w:r>
          </w:p>
        </w:tc>
        <w:tc>
          <w:tcPr>
            <w:tcW w:w="6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jście Kurpiowska przy ogrodzeniu pl.zab.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 bez oparci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jście Kurpiowska przy rz. Kaczej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 bez oparci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piowska przejście Przemyska/Sieradzk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 bez oparci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kuska obok przystanku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kopolska /Łowicka przy ścieżce rowerowej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cławick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śn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meraln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zk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sa przy drzewie/kratownica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ocka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drewniana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ki, parki kieszonkowe, skwery, zieleńce, place zabaw, place do ćwiczeń, siłownie zewnętrzne i miejsca piknikowe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uńska skwer + plac zabaw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uńska plac do ćwiczeń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kuska plac do ćwiczeń</w:t>
            </w:r>
          </w:p>
        </w:tc>
        <w:tc>
          <w:tcPr>
            <w:tcW w:w="17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eradzka miejsce piknikowe</w:t>
            </w:r>
          </w:p>
        </w:tc>
        <w:tc>
          <w:tcPr>
            <w:tcW w:w="17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bez oparci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uskiennicka plac zabaw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ła plac zabaw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isa przy drzewie/kratownica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cławicka plac zabaw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zgórze Bernadowo plac zabaw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piowska plac zabaw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kojna  Park rodzinny</w:t>
            </w:r>
          </w:p>
        </w:tc>
        <w:tc>
          <w:tcPr>
            <w:tcW w:w="17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Stół piknikowy drewno -egzo.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j.w.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83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0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5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4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Tabela 3.  Wykaz i podstawowy harmonogram prac w zakresie pielęgnacji zieleni miejskiej i konserwacji elementów małej architektury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8"/>
        <w:gridCol w:w="662"/>
        <w:gridCol w:w="50"/>
        <w:gridCol w:w="573"/>
        <w:gridCol w:w="664"/>
        <w:gridCol w:w="623"/>
        <w:gridCol w:w="685"/>
        <w:gridCol w:w="724"/>
        <w:gridCol w:w="570"/>
        <w:gridCol w:w="137"/>
        <w:gridCol w:w="579"/>
        <w:gridCol w:w="7"/>
        <w:gridCol w:w="693"/>
      </w:tblGrid>
      <w:tr>
        <w:trPr>
          <w:tblHeader w:val="true"/>
          <w:trHeight w:val="274" w:hRule="atLeast"/>
          <w:cantSplit w:val="true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szczególnienie prac 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otność wykonania prac w miesiącach</w:t>
            </w:r>
          </w:p>
        </w:tc>
      </w:tr>
      <w:tr>
        <w:trPr>
          <w:tblHeader w:val="true"/>
          <w:trHeight w:val="415" w:hRule="atLeast"/>
          <w:cantSplit w:val="true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V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VI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VIII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X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XI</w:t>
            </w:r>
          </w:p>
        </w:tc>
      </w:tr>
      <w:tr>
        <w:trPr>
          <w:trHeight w:val="23" w:hRule="atLeast"/>
          <w:cantSplit w:val="true"/>
        </w:trPr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LĘGNACJA TRAWNIKÓW</w:t>
            </w:r>
          </w:p>
        </w:tc>
      </w:tr>
      <w:tr>
        <w:trPr>
          <w:trHeight w:val="284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enie z zagrabieniem – teren płaski             i skarp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4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/V do X</w:t>
            </w:r>
          </w:p>
        </w:tc>
      </w:tr>
      <w:tr>
        <w:trPr>
          <w:trHeight w:val="284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enie trójkątów widocznośc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- X w zależności od zapotrzebowania</w:t>
            </w:r>
          </w:p>
        </w:tc>
      </w:tr>
      <w:tr>
        <w:trPr>
          <w:trHeight w:val="50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bienie liści – teren płaski i skarp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4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-IV (1 raz) oraz w X-XI w zależności od zapotrzebowania</w:t>
            </w:r>
          </w:p>
        </w:tc>
      </w:tr>
      <w:tr>
        <w:trPr>
          <w:trHeight w:val="23" w:hRule="atLeast"/>
          <w:cantSplit w:val="true"/>
        </w:trPr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LĘGNACJA ŻYWOPŁOTÓW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bienie liści/ pielenie, spulchnian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/7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0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cinanie brzegów trawni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ęc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wożenie</w:t>
            </w:r>
            <w:r>
              <w:rPr>
                <w:b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zgodnie z</w:t>
            </w:r>
            <w:r>
              <w:rPr>
                <w:b/>
                <w:sz w:val="22"/>
                <w:szCs w:val="22"/>
              </w:rPr>
              <w:t xml:space="preserve"> zał. 1, pkt. III</w:t>
            </w:r>
          </w:p>
        </w:tc>
      </w:tr>
      <w:tr>
        <w:trPr>
          <w:trHeight w:val="23" w:hRule="atLeast"/>
          <w:cantSplit w:val="true"/>
        </w:trPr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LĘGNACJA SKUPIN KRZEWÓW I RÓŻANEK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bienie liści/ pielenie,  spulchnian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/7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0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cinanie brzegów trawni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ęc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 x w sezonie </w:t>
            </w:r>
            <w:r>
              <w:rPr>
                <w:b/>
                <w:bCs/>
                <w:sz w:val="22"/>
                <w:szCs w:val="22"/>
              </w:rPr>
              <w:t>zgodnie z</w:t>
            </w:r>
            <w:r>
              <w:rPr>
                <w:b/>
                <w:sz w:val="22"/>
                <w:szCs w:val="22"/>
              </w:rPr>
              <w:t xml:space="preserve"> zał. 1, pkt. III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przekwitłych kwiatostanó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b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bieżąco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odrostów korzeniowyc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b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bieżąco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osenne odkrycie różanek </w:t>
              <w:br/>
              <w:t>i jesienne przykrycie różanek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60" w:hRule="atLeast"/>
          <w:cantSplit w:val="true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godnie z</w:t>
            </w:r>
            <w:r>
              <w:rPr>
                <w:b/>
                <w:sz w:val="22"/>
                <w:szCs w:val="22"/>
              </w:rPr>
              <w:t xml:space="preserve"> zał. 1, pkt. III</w:t>
            </w:r>
            <w:r>
              <w:rPr>
                <w:b/>
                <w:bCs/>
                <w:sz w:val="22"/>
                <w:szCs w:val="22"/>
              </w:rPr>
              <w:t xml:space="preserve"> w zależności od zapotrzebowania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wożenie</w:t>
            </w:r>
            <w:r>
              <w:rPr>
                <w:b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zgodnie z</w:t>
            </w:r>
            <w:r>
              <w:rPr>
                <w:b/>
                <w:sz w:val="22"/>
                <w:szCs w:val="22"/>
              </w:rPr>
              <w:t xml:space="preserve"> zał. 1, pkt. III</w:t>
            </w:r>
          </w:p>
        </w:tc>
      </w:tr>
      <w:tr>
        <w:trPr>
          <w:trHeight w:val="146" w:hRule="atLeast"/>
          <w:cantSplit w:val="true"/>
        </w:trPr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LĘGNACJA BYLIN, TRAW, DONIC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bienie liści/ pielenie, spulchnian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/7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0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cinanie brzegów trawni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ęcie tra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czesną wiosną  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ładzanie byli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zależny od gatunku, w uzgodnieniu z Zamawiającym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przekwitłych kwiatostanó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b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bieżąco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obumarłych części rośli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b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bieżąco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wożenie</w:t>
            </w:r>
            <w:r>
              <w:rPr>
                <w:b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zgodnie z</w:t>
            </w:r>
            <w:r>
              <w:rPr>
                <w:b/>
                <w:sz w:val="22"/>
                <w:szCs w:val="22"/>
              </w:rPr>
              <w:t xml:space="preserve"> zał. 1, pkt. III</w:t>
            </w:r>
          </w:p>
        </w:tc>
      </w:tr>
      <w:tr>
        <w:trPr>
          <w:trHeight w:val="23" w:hRule="atLeast"/>
          <w:cantSplit w:val="true"/>
        </w:trPr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LĘGNACJA PNĄCZY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lenie, spulchnian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ęc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 x w sezonie </w:t>
            </w:r>
            <w:r>
              <w:rPr>
                <w:b/>
                <w:bCs/>
                <w:sz w:val="22"/>
                <w:szCs w:val="22"/>
              </w:rPr>
              <w:t>zgodnie z</w:t>
            </w:r>
            <w:r>
              <w:rPr>
                <w:b/>
                <w:sz w:val="22"/>
                <w:szCs w:val="22"/>
              </w:rPr>
              <w:t xml:space="preserve"> zał. 1, pkt. III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djęcie pnączy z obiektów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b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bieżąco, tereny wskazane przez Zamawiającego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wożenie</w:t>
            </w:r>
            <w:r>
              <w:rPr>
                <w:b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zgodnie z</w:t>
            </w:r>
            <w:r>
              <w:rPr>
                <w:b/>
                <w:sz w:val="22"/>
                <w:szCs w:val="22"/>
              </w:rPr>
              <w:t xml:space="preserve"> zał. 1, pkt. III</w:t>
            </w:r>
          </w:p>
        </w:tc>
      </w:tr>
      <w:tr>
        <w:trPr>
          <w:trHeight w:val="65" w:hRule="atLeast"/>
          <w:cantSplit w:val="true"/>
        </w:trPr>
        <w:tc>
          <w:tcPr>
            <w:tcW w:w="9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MENTY MAŁEJ ARCHITEKTURY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owanie ławek, przysiadaków, siedzisk, leżaków (desek i konstrukcji metalowych), pergoli, trejaży, stołów, scen, barier ,elementów drewnianych, płotków  itp. ( zgodnie z zał.2 i 3)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ejowanie ławek, przysiadaków, leżaków, siedziskach, stołów, olejowanie podestów, trejaży, scen, elementów z drewna egzotycznego itp. ( zgodnie z zał. 2 i 3)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naklejek, ulotek i zamalowywanie napisów na elementach małej architektur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b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bieżąco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ycie ławek, siedzisk, przysiadaków, donic, stołów piknikowych, pergol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acowanie alejek glinożwirowych </w:t>
              <w:br/>
              <w:t>i nawierzchni gruntowyc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zyszczanie alejek glinożwirowych i nawierzchni gruntowych, grabienie liśc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zyszczenie cieków brukowych/koryt odwadniającyc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rawianie posadowienia palisad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b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bieżąc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zczegółowienie zakresu prac:</w:t>
      </w:r>
    </w:p>
    <w:p>
      <w:pPr>
        <w:pStyle w:val="Normal"/>
        <w:numPr>
          <w:ilvl w:val="0"/>
          <w:numId w:val="2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Nawożenie zgodnie z OPZ (zał.1)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ykonawca zobowiązany jest przedstawić Zamawiającemu dokumentację zdjęciową elementów do wymiany. Po zatwierdzeniu przez Zamawiającego, Wykonawca  przystępuje do wymiany wskazanych fragmentów, a następnie do mycia i olejowania /malowania elementów małej architektury.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Pielęgnacja żywopłotów, skupin krzewów i różanek, bylin i traw: grabienie liści w miesiącach IV, X, XI, pielenie i spulchnianie w miesiącach IV-X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1417" w:gutter="0" w:header="0" w:top="1134" w:footer="70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800" w:hanging="1800"/>
      <w:jc w:val="both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ind w:left="-360" w:right="-468" w:hanging="0"/>
      <w:jc w:val="both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color w:val="FF0000"/>
      <w:sz w:val="18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 PS" w:cs="Times New Roman;Times New Roman P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Nagwek2Znak">
    <w:name w:val="Nagłówek 2 Znak"/>
    <w:qFormat/>
    <w:rPr>
      <w:color w:val="000000"/>
    </w:rPr>
  </w:style>
  <w:style w:type="character" w:styleId="Nagwek3Znak">
    <w:name w:val="Nagłówek 3 Znak"/>
    <w:qFormat/>
    <w:rPr>
      <w:b/>
      <w:iCs/>
      <w:sz w:val="22"/>
      <w:szCs w:val="24"/>
    </w:rPr>
  </w:style>
  <w:style w:type="character" w:styleId="Nagwek4Znak">
    <w:name w:val="Nagłówek 4 Znak"/>
    <w:qFormat/>
    <w:rPr>
      <w:b/>
      <w:sz w:val="22"/>
      <w:lang w:val="en-US"/>
    </w:rPr>
  </w:style>
  <w:style w:type="character" w:styleId="Nagwek5Znak">
    <w:name w:val="Nagłówek 5 Znak"/>
    <w:qFormat/>
    <w:rPr>
      <w:b/>
      <w:bCs/>
      <w:sz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b/>
      <w:bCs/>
      <w:sz w:val="22"/>
      <w:szCs w:val="24"/>
      <w:lang w:val="en-US"/>
    </w:rPr>
  </w:style>
  <w:style w:type="character" w:styleId="Nagwek8Znak">
    <w:name w:val="Nagłówek 8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sz w:val="40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24"/>
      <w:szCs w:val="22"/>
    </w:rPr>
  </w:style>
  <w:style w:type="character" w:styleId="TekstpodstawowywcityZnak">
    <w:name w:val="Tekst podstawowy wcięty Znak"/>
    <w:qFormat/>
    <w:rPr>
      <w:sz w:val="28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1">
    <w:name w:val="Tekst podstawowy wcięty Znak1"/>
    <w:qFormat/>
    <w:rPr>
      <w:sz w:val="28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1080"/>
    </w:pPr>
    <w:rPr>
      <w:szCs w:val="22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" w:cs="Arial"/>
      <w:color w:val="000000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-567" w:leader="none"/>
      </w:tabs>
      <w:ind w:left="6120" w:right="-426" w:hanging="0"/>
      <w:jc w:val="center"/>
    </w:pPr>
    <w:rPr>
      <w:color w:val="FF0000"/>
      <w:sz w:val="22"/>
    </w:rPr>
  </w:style>
  <w:style w:type="paragraph" w:styleId="Nagwek2tabela">
    <w:name w:val="nagłówek 2 tabela"/>
    <w:basedOn w:val="Heading2"/>
    <w:qFormat/>
    <w:pPr>
      <w:keepNext w:val="false"/>
      <w:numPr>
        <w:ilvl w:val="0"/>
        <w:numId w:val="0"/>
      </w:numPr>
      <w:spacing w:lineRule="auto" w:line="360"/>
      <w:ind w:left="180" w:right="-468" w:hanging="0"/>
      <w:outlineLvl w:val="9"/>
    </w:pPr>
    <w:rPr>
      <w:b/>
      <w:bCs/>
    </w:rPr>
  </w:style>
  <w:style w:type="paragraph" w:styleId="Lista3">
    <w:name w:val="Lista 3"/>
    <w:basedOn w:val="Normal"/>
    <w:qFormat/>
    <w:pPr>
      <w:widowControl w:val="false"/>
      <w:tabs>
        <w:tab w:val="clear" w:pos="708"/>
        <w:tab w:val="left" w:pos="142" w:leader="none"/>
      </w:tabs>
      <w:spacing w:before="240" w:after="0"/>
      <w:ind w:left="849" w:hanging="283"/>
    </w:pPr>
    <w:rPr/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3">
    <w:name w:val="xl23"/>
    <w:basedOn w:val="Normal"/>
    <w:qFormat/>
    <w:pPr>
      <w:spacing w:before="280" w:after="280"/>
      <w:jc w:val="center"/>
    </w:pPr>
    <w:rPr>
      <w:b/>
      <w:bCs/>
    </w:rPr>
  </w:style>
  <w:style w:type="paragraph" w:styleId="Skrconyadreszwrotny">
    <w:name w:val="Skrócony adres zwrotny"/>
    <w:basedOn w:val="Normal"/>
    <w:qFormat/>
    <w:pPr>
      <w:widowControl w:val="false"/>
    </w:pPr>
    <w:rPr>
      <w:szCs w:val="20"/>
    </w:rPr>
  </w:style>
  <w:style w:type="paragraph" w:styleId="StandardowyCzerwony">
    <w:name w:val="Standardowy + Czerwony"/>
    <w:basedOn w:val="Normal"/>
    <w:qFormat/>
    <w:pPr/>
    <w:rPr>
      <w:color w:val="FF0000"/>
    </w:rPr>
  </w:style>
  <w:style w:type="paragraph" w:styleId="Br3">
    <w:name w:val="br3"/>
    <w:basedOn w:val="Normal"/>
    <w:qFormat/>
    <w:pPr>
      <w:spacing w:before="280" w:after="280"/>
    </w:pPr>
    <w:rPr>
      <w:rFonts w:ascii="Verdana" w:hAnsi="Verdana" w:cs="Verdana"/>
      <w:color w:val="A52A2A"/>
      <w:sz w:val="20"/>
      <w:szCs w:val="20"/>
    </w:rPr>
  </w:style>
  <w:style w:type="paragraph" w:styleId="Nagwek2">
    <w:name w:val="Nag?—wek 2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rFonts w:ascii="Arial" w:hAnsi="Arial" w:cs="Arial"/>
      <w:b/>
      <w:szCs w:val="2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32"/>
      <w:szCs w:val="32"/>
      <w:u w:val="single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utyrozdziau">
    <w:name w:val="tutył rozdziału"/>
    <w:basedOn w:val="Normal"/>
    <w:qFormat/>
    <w:pPr>
      <w:keepNext w:val="true"/>
      <w:jc w:val="center"/>
    </w:pPr>
    <w:rPr>
      <w:b/>
      <w:kern w:val="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B0F0"/>
      <w:sz w:val="18"/>
      <w:szCs w:val="18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18"/>
      <w:szCs w:val="18"/>
    </w:rPr>
  </w:style>
  <w:style w:type="paragraph" w:styleId="Xl80">
    <w:name w:val="xl80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  <w:sz w:val="18"/>
      <w:szCs w:val="18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99">
    <w:name w:val="xl9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  <w:sz w:val="18"/>
      <w:szCs w:val="18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bottom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12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top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bottom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12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9">
    <w:name w:val="xl199"/>
    <w:basedOn w:val="Normal"/>
    <w:qFormat/>
    <w:pPr>
      <w:pBdr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6">
    <w:name w:val="xl2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1">
    <w:name w:val="xl211"/>
    <w:basedOn w:val="Normal"/>
    <w:qFormat/>
    <w:pPr>
      <w:pBdr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2">
    <w:name w:val="xl212"/>
    <w:basedOn w:val="Normal"/>
    <w:qFormat/>
    <w:pPr>
      <w:pBdr>
        <w:left w:val="single" w:sz="12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3">
    <w:name w:val="xl21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5">
    <w:name w:val="xl215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6">
    <w:name w:val="xl216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8">
    <w:name w:val="xl218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9">
    <w:name w:val="xl219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left w:val="single" w:sz="12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2">
    <w:name w:val="xl222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3">
    <w:name w:val="xl223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right w:val="single" w:sz="12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26">
    <w:name w:val="xl226"/>
    <w:basedOn w:val="Normal"/>
    <w:qFormat/>
    <w:pPr>
      <w:pBdr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7">
    <w:name w:val="xl227"/>
    <w:basedOn w:val="Normal"/>
    <w:qFormat/>
    <w:pPr>
      <w:pBdr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top w:val="single" w:sz="12" w:space="0" w:color="000000"/>
        <w:left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3">
    <w:name w:val="xl233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4">
    <w:name w:val="xl234"/>
    <w:basedOn w:val="Normal"/>
    <w:qFormat/>
    <w:pPr>
      <w:pBdr>
        <w:top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left w:val="single" w:sz="8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46">
    <w:name w:val="xl2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9">
    <w:name w:val="xl249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2">
    <w:name w:val="xl252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53">
    <w:name w:val="xl253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4">
    <w:name w:val="xl254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61">
    <w:name w:val="xl2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68">
    <w:name w:val="xl2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75">
    <w:name w:val="xl2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83">
    <w:name w:val="xl2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84">
    <w:name w:val="xl284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5">
    <w:name w:val="xl285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6">
    <w:name w:val="xl286"/>
    <w:basedOn w:val="Normal"/>
    <w:qFormat/>
    <w:pPr>
      <w:pBdr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7">
    <w:name w:val="xl287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8">
    <w:name w:val="xl288"/>
    <w:basedOn w:val="Normal"/>
    <w:qFormat/>
    <w:pPr>
      <w:pBdr>
        <w:top w:val="single" w:sz="12" w:space="0" w:color="000000"/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90">
    <w:name w:val="xl29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91">
    <w:name w:val="xl2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93">
    <w:name w:val="xl2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6:00:00Z</dcterms:created>
  <dc:creator/>
  <dc:description/>
  <dc:language>en-US</dc:language>
  <cp:lastModifiedBy>Anna Kot</cp:lastModifiedBy>
  <cp:lastPrinted>2024-08-06T09:51:00Z</cp:lastPrinted>
  <dcterms:modified xsi:type="dcterms:W3CDTF">2024-09-02T16:00:00Z</dcterms:modified>
  <cp:revision>2</cp:revision>
  <dc:subject/>
  <dc:title>ZAŁĄCZNIK 1A/IV</dc:title>
</cp:coreProperties>
</file>