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.5-I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dynia, dnia XXX 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ODBIORU WZÓ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sług w zakresie konserwacji bieżącej terenów zieleni miejski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nych na podstawie um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XXX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dnia XXX r. na konserwacje bieżącą terenów zieleni miejskiej na terenie miasta Gdyni 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JONIE 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ej pomiędzy Gminą Miasta Gdyni – Zarządem Dróg i Zieleni w Gdyni, jednostką budżetową z siedzibą w Gdyni przy ul. 10 Lutego 24, 81-364 Gdynia, a XX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prac zgłoszono Zamawiającemu w dniu XXX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niu XXX r. dokonano odbioru prac wykonanych w XX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jmujący prace: XXX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kazujący prace: XX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y zakres prac określony został w załączniku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r 1 i 2 do protokoł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i Zamawiającego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………………………………………………………...………….......................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jaśnienia Wykonawc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Na tym protokół zakończono i podpisano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  <w:tab/>
        <w:tab/>
        <w:tab/>
        <w:tab/>
        <w:t xml:space="preserve">                                           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025</wp:posOffset>
            </wp:positionH>
            <wp:positionV relativeFrom="page">
              <wp:posOffset>883285</wp:posOffset>
            </wp:positionV>
            <wp:extent cx="5760720" cy="681926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Załącznik 2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39"/>
        <w:gridCol w:w="1963"/>
        <w:gridCol w:w="216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az włączeń/wyłączeń zieleni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br/>
              <w:t>Data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rzyuliczne tereny zieleni/ skwer/zieleniec/plac zabaw/plac do ćwiczeń/siłownia zewnętrzna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łączeni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yłączenia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  <w:tab/>
        <w:tab/>
        <w:tab/>
        <w:tab/>
        <w:t xml:space="preserve">                                           WYKONAWC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55:00Z</dcterms:created>
  <dc:creator/>
  <dc:description/>
  <dc:language>en-US</dc:language>
  <cp:lastModifiedBy>Anna Kot</cp:lastModifiedBy>
  <cp:lastPrinted>2024-07-02T13:52:00Z</cp:lastPrinted>
  <dcterms:modified xsi:type="dcterms:W3CDTF">2024-08-23T08:55:00Z</dcterms:modified>
  <cp:revision>2</cp:revision>
  <dc:subject/>
  <dc:title/>
</cp:coreProperties>
</file>