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USŁUG </w:t>
      </w:r>
      <w:r>
        <w:rPr>
          <w:rFonts w:cs="Arial" w:ascii="Arial" w:hAnsi="Arial"/>
          <w:sz w:val="24"/>
          <w:szCs w:val="24"/>
        </w:rPr>
        <w:t>– ZADANIE NR 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usługi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 najmniej dwie usługi polegające na wykonaniu kompleksowych przeglądów stanu technicznego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usługa winna obejmowa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swym zakresem wykonanie przeglądu technicznego co najmniej 100 obiektów budowlanych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am dowody potwierdzające, że każda wykazana usługa została wykonana należyc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każda z powyżej wykazanych usług obejmuje swym zakresem wykonanie przeglądu technicznego co najmniej 100 obiektów budowlanych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świadczam, iż każda wykazana powyżej usługa stanowi rodzaj usługi wymagany przez Zamawiającego oraz została wykonana należyci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USŁUG </w:t>
      </w:r>
      <w:r>
        <w:rPr>
          <w:rFonts w:cs="Arial" w:ascii="Arial" w:hAnsi="Arial"/>
          <w:sz w:val="24"/>
          <w:szCs w:val="24"/>
        </w:rPr>
        <w:t>– ZADANIE NR 2</w:t>
      </w:r>
    </w:p>
    <w:p>
      <w:pPr>
        <w:pStyle w:val="Normal"/>
        <w:jc w:val="center"/>
        <w:rPr>
          <w:rFonts w:ascii="Arial" w:hAnsi="Arial" w:cs="Arial"/>
          <w:i/>
          <w:i/>
          <w:color w:val="FFFFFF"/>
        </w:rPr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usługi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 najmniej dwie usługi polegające na wykonaniu kompleksowych przeglądów stanu technicznego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usługa winna obejmowa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swym zakresem wykonanie przeglądu technicznego co najmniej 100 obiektów budowlanych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am dowody potwierdzające, że każda wykazana usługa została wykonana należyc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każda z powyżej wykazanych usług obejmuje swym zakresem wykonanie przeglądu technicznego co najmniej 100 obiektów budowla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iż każda wykazana powyżej usługa stanowi rodzaj usługi wymagany przez Zamawiającego oraz została wykonana należyci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ind w:right="180" w:hanging="0"/>
        <w:rPr>
          <w:rFonts w:ascii="Arial" w:hAnsi="Arial" w:cs="Arial"/>
          <w:b/>
          <w:b/>
          <w:bCs/>
          <w:i w:val="false"/>
          <w:i w:val="false"/>
          <w:iCs w:val="false"/>
          <w:sz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USŁUG </w:t>
      </w:r>
      <w:r>
        <w:rPr>
          <w:rFonts w:cs="Arial" w:ascii="Arial" w:hAnsi="Arial"/>
          <w:sz w:val="24"/>
          <w:szCs w:val="24"/>
        </w:rPr>
        <w:t>– ZADANIE NR 3</w:t>
      </w:r>
    </w:p>
    <w:p>
      <w:pPr>
        <w:pStyle w:val="Normal"/>
        <w:jc w:val="center"/>
        <w:rPr>
          <w:rFonts w:ascii="Arial" w:hAnsi="Arial" w:cs="Arial"/>
          <w:i/>
          <w:i/>
          <w:color w:val="FFFFFF"/>
        </w:rPr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usługi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 najmniej dwie usługi polegające na wykonaniu kompleksowych przeglądów stanu technicznego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usługa winna obejmowa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swym zakresem wykonanie przeglądu technicznego co najmniej 100 obiektów budowlanych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am dowody potwierdzające, że każda wykazana usługa została wykonana należyc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każda z powyżej wykazanych usług obejmuje swym zakresem wykonanie przeglądu technicznego co najmniej 100 obiektów budowla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iż każda wykazana powyżej usługa stanowi rodzaj usługi wymagany przez Zamawiającego oraz została wykonana należyci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108/2024</w:t>
      <w:tab/>
      <w:t xml:space="preserve">                       </w:t>
      <w:tab/>
      <w:t xml:space="preserve">                                                                                                               str. 1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Modrzejewska Małgorzata</cp:lastModifiedBy>
  <cp:lastPrinted>2024-11-14T14:27:00Z</cp:lastPrinted>
  <dcterms:modified xsi:type="dcterms:W3CDTF">2024-11-14T13:27:00Z</dcterms:modified>
  <cp:revision>107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70.148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