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11/2024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„Sukcesywna dostawa posiłków profilaktycznych w postaci słoików i konserw dla pracowników MPGK Sp. z o.o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4-11-12T12:42:00Z</dcterms:modified>
  <cp:revision>48</cp:revision>
  <dc:subject/>
  <dc:title>Wykaz zrealizowanych usług, załącznik nr 5 do SIWZ nr ZP</dc:title>
</cp:coreProperties>
</file>